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4» сен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9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 для земельного участка с кадастровым номером 31:16:0220001:45, площадью 140 кв. м, расположенного в территориальной зоне районная общественно-деловая зона (Ц2), по адресу: г. Белгород, ул. Железнодорожная, 79, на основании заявления Жуковина Романа Юрьевич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3» сентября 2024 года по  «04» ок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6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6» сентября 2024 года по «27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6» сентября 2024 года по «27» 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6» сентября 2024 года по «27» 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6» сентября 2024 года по «27» сент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6» сент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9-04T11:49:00Z</cp:lastPrinted>
  <dcterms:modified xsi:type="dcterms:W3CDTF">2024-09-04T08:50:00Z</dcterms:modified>
  <cp:revision>123</cp:revision>
  <dc:subject/>
  <dc:title/>
</cp:coreProperties>
</file>