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570"/>
      </w:tblGrid>
      <w:tr>
        <w:trPr>
          <w:trHeight w:val="108" w:hRule="atLeast"/>
        </w:trPr>
        <w:tc>
          <w:tcPr>
            <w:tcW w:w="513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5» сентября 2023 года</w:t>
              <w:tab/>
              <w:t xml:space="preserve">          </w:t>
            </w:r>
          </w:p>
        </w:tc>
        <w:tc>
          <w:tcPr>
            <w:tcW w:w="5570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96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а межевания территории в границах ул. Костюкова – ул. Губкина – ул. Королева – пр-кт Ватутина в г. Белгороде, утвержденного распоряжением департамента строительства и транспорта Белгородской области от 21 февраля 2020 года № 74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7"/>
        <w:jc w:val="both"/>
        <w:rPr/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4» октября 2024 года по  «25» ок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7» сен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7» сентября 2024 года по «18» ок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7» сентября 2024 года по «18» ок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7» сентября 2024 года по «18» ок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4» октября 2024 года по «18» окт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7» сентября 2024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09-25T15:17:00Z</cp:lastPrinted>
  <dcterms:modified xsi:type="dcterms:W3CDTF">2024-09-25T14:09:00Z</dcterms:modified>
  <cp:revision>15</cp:revision>
  <dc:subject/>
  <dc:title/>
</cp:coreProperties>
</file>