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08» октя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98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5.0 «Отдых (рекреация)» для земельного участка с кадастровым номером 31:16:0000000:5936, площадью 568738 кв. м, расположенного в территориальной зоне среднеэтажной жилой застройки (Ж2), по адресу: г. Белгород, Юго-Западный район города, на основании заявления АО «Белгородская ипотечная корпорация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18» октября 2024 года по  «08» но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1» окт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1» октября 2024 года по «01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1» октября 2024 года по «01» 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11» октября 2024 года по «01» 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18» октября 2024 года по «01» ноя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1» октября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110"/>
      </w:tblGrid>
      <w:tr>
        <w:trPr>
          <w:trHeight w:val="425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чальник управления градостроительства комитета имущественных и земельных отношений администрации города, заместитель председателя комиссии по подготовке проекта правил землепользования и застрой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.В. Юшин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09-04T11:49:00Z</cp:lastPrinted>
  <dcterms:modified xsi:type="dcterms:W3CDTF">2024-10-08T09:10:00Z</dcterms:modified>
  <cp:revision>125</cp:revision>
  <dc:subject/>
  <dc:title/>
</cp:coreProperties>
</file>