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ГЛАСОВАНО:                                     “УТВЕРЖДАЮ”</w:t>
      </w:r>
    </w:p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управления                        Заместитель главы администрации 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емельных отношений                            города – руководитель комитета                       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тета имущественных                           имущественных и земельных</w:t>
      </w:r>
    </w:p>
    <w:p>
      <w:pPr>
        <w:pStyle w:val="Normal"/>
        <w:tabs>
          <w:tab w:val="clear" w:pos="720"/>
          <w:tab w:val="left" w:pos="6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емельных отношений                                         отношений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 Белгорода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7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7103" w:leader="none"/>
        </w:tabs>
        <w:jc w:val="both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подпись             </w:t>
      </w:r>
      <w:r>
        <w:rPr>
          <w:sz w:val="28"/>
          <w:szCs w:val="28"/>
        </w:rPr>
        <w:t xml:space="preserve">А.С. Лисицкий                           </w:t>
      </w:r>
      <w:r>
        <w:rPr>
          <w:sz w:val="28"/>
          <w:szCs w:val="28"/>
          <w:u w:val="single"/>
        </w:rPr>
        <w:t xml:space="preserve"> подпись                  </w:t>
      </w:r>
      <w:r>
        <w:rPr>
          <w:sz w:val="28"/>
          <w:szCs w:val="28"/>
        </w:rPr>
        <w:t xml:space="preserve"> К.А. Пасика 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</w:t>
      </w:r>
      <w:r>
        <w:rPr>
          <w:sz w:val="18"/>
          <w:szCs w:val="18"/>
        </w:rPr>
        <w:t xml:space="preserve"> печать    </w:t>
        <w:tab/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ЭЛЕКТРОННОГО АУКЦИ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1"/>
        <w:shd w:fill="auto" w:val="clear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 xml:space="preserve">Комитет имущественных и земельных отношений  администрации             г. Белгорода сообщает о проведении электронного аукциона на право заключения договора аренды (ежегодный размер арендной платы) земельного участка с видом разрешенного использования: склады,  расположенного по адресу: г. Белгород, </w:t>
      </w:r>
      <w:r>
        <w:rPr>
          <w:b/>
          <w:bCs/>
          <w:color w:val="000000"/>
          <w:sz w:val="28"/>
          <w:szCs w:val="28"/>
          <w:lang w:bidi="ru-RU"/>
        </w:rPr>
        <w:t xml:space="preserve">улица Константина Заслонова,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b/>
          <w:bCs/>
          <w:color w:val="000000"/>
          <w:sz w:val="28"/>
          <w:szCs w:val="28"/>
          <w:lang w:bidi="ru-RU"/>
        </w:rPr>
        <w:t>земельный участок 171а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bCs/>
          <w:color w:val="000000"/>
          <w:spacing w:val="-6"/>
          <w:sz w:val="26"/>
          <w:szCs w:val="28"/>
          <w:lang w:bidi="ru-RU"/>
        </w:rPr>
      </w:pPr>
      <w:r>
        <w:rPr>
          <w:b/>
          <w:bCs/>
          <w:color w:val="000000"/>
          <w:spacing w:val="-6"/>
          <w:sz w:val="26"/>
          <w:szCs w:val="28"/>
          <w:lang w:bidi="ru-RU"/>
        </w:rPr>
      </w:r>
    </w:p>
    <w:p>
      <w:pPr>
        <w:pStyle w:val="Bodytext11"/>
        <w:shd w:fill="auto" w:val="clear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ощадь земельного участка – </w:t>
      </w:r>
      <w:r>
        <w:rPr>
          <w:spacing w:val="-6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5346</w:t>
      </w:r>
      <w:r>
        <w:rPr>
          <w:rFonts w:cs="Arial" w:ascii="Arial" w:hAnsi="Arial"/>
          <w:color w:val="252625"/>
        </w:rPr>
        <w:t xml:space="preserve"> </w:t>
      </w:r>
      <w:r>
        <w:rPr>
          <w:b/>
          <w:sz w:val="28"/>
          <w:szCs w:val="28"/>
        </w:rPr>
        <w:t>кв</w:t>
      </w:r>
      <w:r>
        <w:rPr>
          <w:rFonts w:cs="Times New Roman CYR" w:ascii="Times New Roman CYR" w:hAnsi="Times New Roman CYR"/>
          <w:b/>
          <w:sz w:val="28"/>
          <w:szCs w:val="28"/>
        </w:rPr>
        <w:t>. 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дастровый номер: 31:16:0214002:2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ая цена предмета аукциона (ежегодный размер арендной платы) –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 136 000</w:t>
      </w:r>
      <w:r>
        <w:rPr>
          <w:spacing w:val="-6"/>
          <w:szCs w:val="28"/>
        </w:rPr>
        <w:t xml:space="preserve"> </w:t>
      </w:r>
      <w:r>
        <w:rPr>
          <w:b/>
          <w:sz w:val="28"/>
          <w:szCs w:val="28"/>
        </w:rPr>
        <w:t>руб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Шаг аукциона – 3% начальной цены предмета аукцион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аренды – 30 месяцев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Организатор электронного аукциона </w:t>
      </w:r>
      <w:r>
        <w:rPr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комитет имущественных                        и земельных отношений  администрации г. Белгорода.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Электронный аукциона является открытым по составу участников. 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Земельный участок расположен </w:t>
      </w:r>
      <w:r>
        <w:rPr/>
        <w:t>в территориальной зоне предприятий                 5 класса (П3).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иды разрешенного использования земельных участков и объектов  капитального строительства, предельные параметры разрешенного строительства объектов капитального строительства отражены в выписке                       из государственной информационной системы обеспечения градостроительной </w:t>
      </w:r>
    </w:p>
    <w:p>
      <w:pPr>
        <w:pStyle w:val="WWBodyText23"/>
        <w:ind w:hanging="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еятельности (ГИСОГД) от </w:t>
      </w:r>
      <w:r>
        <w:rPr/>
        <w:t xml:space="preserve">05.05.2025 </w:t>
      </w:r>
      <w:r>
        <w:rPr>
          <w:rFonts w:cs="Times New Roman CYR" w:ascii="Times New Roman CYR" w:hAnsi="Times New Roman CYR"/>
          <w:szCs w:val="28"/>
        </w:rPr>
        <w:t xml:space="preserve">г. № </w:t>
      </w:r>
      <w:r>
        <w:rPr/>
        <w:t>10100636</w:t>
      </w:r>
      <w:r>
        <w:rPr>
          <w:rFonts w:cs="Times New Roman CYR" w:ascii="Times New Roman CYR" w:hAnsi="Times New Roman CYR"/>
          <w:szCs w:val="28"/>
        </w:rPr>
        <w:t xml:space="preserve">, которая опубликована    </w:t>
      </w:r>
      <w:r>
        <w:rPr>
          <w:szCs w:val="28"/>
        </w:rPr>
        <w:t>на официальном сайте Российской Федерации в сети Интернет (www.torgi.gov.ru/Торги/Земельные участки/Земли населенных пунктов), электронной площадке ООО «РТС-тендер».</w:t>
      </w:r>
    </w:p>
    <w:p>
      <w:pPr>
        <w:pStyle w:val="WWBodyText23"/>
        <w:ind w:hanging="0"/>
        <w:rPr/>
      </w:pPr>
      <w:r>
        <w:rPr>
          <w:szCs w:val="28"/>
        </w:rPr>
        <w:tab/>
        <w:t xml:space="preserve">С западной и юной сторон земельный участок ограничен наличием заборов смежных землепользователей. Земельный участок покрыт естественной    травяной    растительностью,    в    центральной   части   участка </w:t>
      </w:r>
    </w:p>
    <w:p>
      <w:pPr>
        <w:pStyle w:val="WWBodyText23"/>
        <w:ind w:hanging="0"/>
        <w:rPr>
          <w:szCs w:val="28"/>
        </w:rPr>
      </w:pPr>
      <w:r>
        <w:rPr>
          <w:szCs w:val="28"/>
        </w:rPr>
      </w:r>
    </w:p>
    <w:p>
      <w:pPr>
        <w:pStyle w:val="WWBodyText23"/>
        <w:ind w:hanging="0"/>
        <w:rPr>
          <w:szCs w:val="28"/>
        </w:rPr>
      </w:pPr>
      <w:r>
        <w:rPr>
          <w:szCs w:val="28"/>
        </w:rPr>
        <w:t>произрастают многолетние деревья. Имеются очаговые свалки сухих веток и древесины.</w:t>
      </w:r>
    </w:p>
    <w:p>
      <w:pPr>
        <w:pStyle w:val="WWBodyText23"/>
        <w:ind w:hanging="0"/>
        <w:rPr/>
      </w:pPr>
      <w:r>
        <w:rPr>
          <w:szCs w:val="28"/>
        </w:rPr>
        <w:tab/>
        <w:t>В юго-восточной части земельного участка расположена водонапорная башня. В юго-западной части разработан небольшой карьер. Карьер частично огорожен деревянными кольями с натянутой сигнальной лентой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Решение о проведении электронного аукциона принято распоряжением администрации города Белгорода от 24 июня 2025 года № 1454                              «О проведении электронного аукциона на право заключения договора аренды земельного участка по улице Константина Заслонова, земельный                       участок 171а»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Место проведения аукциона: электронная площадка ООО «РТС-тендер»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>Адрес электронной площадки в информационно-телекоммуникационной сети Интернет: www.rts-tender.ru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  <w:u w:val="single"/>
        </w:rPr>
      </w:pPr>
      <w:r>
        <w:rPr>
          <w:rFonts w:cs="Times New Roman CYR" w:ascii="Times New Roman CYR" w:hAnsi="Times New Roman CYR"/>
          <w:bCs/>
          <w:szCs w:val="28"/>
        </w:rPr>
        <w:t xml:space="preserve">Телефон службы технической поддержки: 8(499)653-77-00,                             адрес электронной почты для вопросов покупателей о работе на площадке: </w:t>
      </w:r>
      <w:hyperlink r:id="rId2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iSupport@rts-tender.ru</w:t>
        </w:r>
      </w:hyperlink>
      <w:r>
        <w:rPr>
          <w:rFonts w:cs="Times New Roman CYR" w:ascii="Times New Roman CYR" w:hAnsi="Times New Roman CYR"/>
          <w:bCs/>
          <w:szCs w:val="28"/>
        </w:rPr>
        <w:t>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>Регламент электронной площадки «РТС-тендер» (далее – Регламент) размещен на официальном сайте площадки (</w:t>
      </w:r>
      <w:hyperlink r:id="rId3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https://www.rts-tender.ru/platform-rules/platform-property-sales</w:t>
        </w:r>
      </w:hyperlink>
      <w:r>
        <w:rPr>
          <w:rFonts w:cs="Times New Roman CYR" w:ascii="Times New Roman CYR" w:hAnsi="Times New Roman CYR"/>
          <w:bCs/>
          <w:szCs w:val="28"/>
        </w:rPr>
        <w:t>)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Аукцион состоится 15 июля 2025 года в 11:00 час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 xml:space="preserve">Место приема заявок на участие в аукционе: электронная площадка               ООО «РТС-тендер». Прием заявок осуществляется круглосуточно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Заявителем на участие в аукционе может быть лицо, являющееся клиентом электронной площадки - юридическое лицо или физическое лицо,               в том числе индивидуальный предприниматель, зарегистрированное                       на электронной площадке ООО «РТС-тендер» в установленном Регламентом порядке, и которому предоставлен доступ в Личный кабинет,                                     либо на официальном сайт РФ для размещения информации о проведении торгов ГИС торги (</w:t>
      </w:r>
      <w:r>
        <w:rPr>
          <w:rFonts w:cs="Times New Roman CYR" w:ascii="Times New Roman CYR" w:hAnsi="Times New Roman CYR"/>
          <w:bCs/>
          <w:szCs w:val="28"/>
          <w:lang w:val="en-US"/>
        </w:rPr>
        <w:t>www</w:t>
      </w:r>
      <w:r>
        <w:rPr>
          <w:rFonts w:cs="Times New Roman CYR" w:ascii="Times New Roman CYR" w:hAnsi="Times New Roman CYR"/>
          <w:bCs/>
          <w:szCs w:val="28"/>
        </w:rPr>
        <w:t>.torgi.gov.ru)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Для участия в аукционе заявителем вносится задаток                                         в размере 100% начальной цены предмета аукциона, что составляет                 </w:t>
      </w:r>
      <w:r>
        <w:rPr>
          <w:b/>
          <w:szCs w:val="28"/>
        </w:rPr>
        <w:t>1 136 000</w:t>
      </w:r>
      <w:r>
        <w:rPr>
          <w:spacing w:val="-6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 xml:space="preserve">рублей. </w:t>
      </w:r>
      <w:r>
        <w:rPr>
          <w:rFonts w:cs="Times New Roman CYR" w:ascii="Times New Roman CYR" w:hAnsi="Times New Roman CYR"/>
          <w:bCs/>
          <w:szCs w:val="28"/>
        </w:rPr>
        <w:t xml:space="preserve">Задаток перечисляется на счет электронной площадки: Счет 40702810512030016362, Филиал «Корпоративный» ПАО «Совкомбанк»,                 БИК 044525360, р/с 40702810512030016362, к/с 30101810445250000360,                      ИНН 7710357167, КПП 773001001, Назначение платежа: «Внесение гарантийного обеспечения по Соглашению о внесении гарантийного обеспечения, № аналитического счета _____________. Без НДС.».                                В назначении платежа обязательно указывается номер аналитического счета заявителя на площадке. В целях исполнения требований о внесении задатка для участия в аукционе заявитель обеспечивает наличие денежных средств на счёте оператора электронной площадки в размере, не менее суммы задатка, установленной   организатором   аукциона.    Перечисление денежных   средств              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на счёт оператора электронной площадки производится в соответствии с Регламентом.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Срок поступления задатка на счет электронной площадки -                           с 01 июля 2025 года с 00.00 час. по 13 июля 2025 года (включительно)           23.59 час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явителю, не допущенному к участию в аукционе, внесенный задаток возвращается, в случае отзыва заявки внесенный  задаток возвращается. Задатки лицам, участвовавшим в аукционе, но не победившим в нем, возвращаются за исключением участника аукциона, который сделал предпоследнее  предложение о  цене  предмета  аукциона.  Задаток,  внесенный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таким участником, возвращается ему после подписания договора аренды земельного участка победителем аукциона. В случае  принятия  организатором аукциона решения об отказе в проведении аукциона, задатки возвращаются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п. 13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14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20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25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25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 ст. 39.12. Земельного кодекса РФ, засчитываются в счет арендной платы за него. Задатки, внесенные этими лицами, не заключившими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Возврат задатков осуществляется в соответствии с регламентом </w:t>
      </w:r>
      <w:r>
        <w:rPr/>
        <w:t xml:space="preserve">электронной площадки «РТС-тендер» Имущественные торги, </w:t>
      </w:r>
      <w:r>
        <w:rPr>
          <w:rFonts w:cs="Times New Roman CYR" w:ascii="Times New Roman CYR" w:hAnsi="Times New Roman CYR"/>
          <w:bCs/>
          <w:szCs w:val="28"/>
        </w:rPr>
        <w:t>соглашением                       о гарантийном обеспечении на электронной площадке «РТС-тендер» Имущественные торги.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Для участия в электронном аукционе заявители подают заявку                 на участие в аукционе на электронной площадке ООО «РТС-тендер»                 по установленной форме с указанием банковских реквизитов счета                    для возврата задатка в форме электронного документа с приложением документов: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- копии документов, удостоверяющих личность заявителя, а также представителя заявителя, копии доверенности (в случае участия                             в электронном аукционе доверенного лица), (с учетом требований постановления Правительства Российской Федерации от 23 декабря 2023 г.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- надлежащим образом заверенный перевод на русский язык документов о государственной регистрации юридического лица                           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color w:val="FF0000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- документы, подтверждающие внесение задатка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Один заявитель вправе подать только одну заявку на участие в аукционе по каждому лоту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Cs/>
          <w:color w:val="FF0000"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Для подачи заявки на участие в аукционе в соответствии с Регламентом              и инструкциями установлено требование о внесении Гарантийного обеспечения оплаты оказания услуг</w:t>
      </w:r>
      <w:r>
        <w:rPr/>
        <w:t xml:space="preserve"> (</w:t>
      </w:r>
      <w:hyperlink r:id="rId4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https://www.rts-tender.ru/platform-rules/platform-property-sales</w:t>
        </w:r>
      </w:hyperlink>
      <w:r>
        <w:rPr>
          <w:rFonts w:cs="Times New Roman CYR" w:ascii="Times New Roman CYR" w:hAnsi="Times New Roman CYR"/>
          <w:bCs/>
          <w:szCs w:val="28"/>
        </w:rPr>
        <w:t xml:space="preserve">). 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рием заявок осуществляется с 01 июля 2025 года с 00.00 час.               до 10 июля 2025 года 00:00 час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14 июля 2025 года состоится рассмотрение заявок и определение участников аукциона.</w:t>
      </w:r>
      <w:r>
        <w:rPr>
          <w:rFonts w:cs="Times New Roman CYR" w:ascii="Times New Roman CYR" w:hAnsi="Times New Roman CYR"/>
          <w:bCs/>
          <w:szCs w:val="28"/>
        </w:rPr>
        <w:t xml:space="preserve"> Протокол рассмотрения заявок на участие                                 в электронном аукционе  подписывается не позднее  чем в течение  одного  дня 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со дня их рассмотрения усиленной квалифицированной электронной подписью организатором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явителям, признанным участниками электронного аукциона,                           и заявителям, не допущенным  к участию   в  электронном  аукционе,  оператор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электронной площадки направляет в электронной форме уведомления                       о принятых в отношении их решениях не позднее дня, следующего после дня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подписания протокола рассмотрения заявок на участие в электронном аукционе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 случае принятия решения организатором аукциона об отказе                          в проведении аукцион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 соответствии с нормами п. 17 ст. 39.8 Земельного кодекса РФ внесение изменений в заключенный по результатам аукциона или в случае признания аукциона несостоявшимся с лицами, указанными в пункте 13, 14 или 20 статьи 39.12 Земельного кодекса РФ, договор аренды земельного участка, в части изменения видов разрешенного использования такого земельного участка                не допускаетс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 проведения аукциона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В аукционе могут участвовать только заявители, допущенные                      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Аукцион проводится путем повышения начальной цены предмета аукциона на «шаг аукциона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4. Время ожидания предложения участника электронного аукциона                 о цене предмета аукциона составляет 10 (десять)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                   до 10 (десяти)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Победителем признается участник, предложивший наибольш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10. Организатор аукциона размещает протокол о результатах аукциона на электронной площадке в течение одного рабочего дня со дня его по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1. Аукцион признается несостоявшимся в случаях, есл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 окончании срока подачи заявок была подана только одна заявк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 окончании срока подачи заявок не подано ни одной заявк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основании результатов рассмотрения заявок принято решение                    об отказе в допуске к участию в аукционе всех заявителей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основании результатов рассмотрения заявок принято решение                        о допуске к участию в аукционе и признании участником только одного заявителя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случае если в электронном аукционе участвовал только один участник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случае если в течении 10 (десяти) минут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2. В случае если подана только одна заявка на участие в аукционе, договор заключается с единственным участником аукциона, при этом ежегодный размер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Победитель аукциона, единственный участник аукциона, единственный принявший участие в аукционе его участник уплачивает цену предмета аукциона, установленную по результатам электронного аукциона. Задаток, внесенный победителем аукциона, единственным участником аукциона, единственным принявшим участие в  аукционе его  участником,  засчитывается в  счет арендной платы за него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тки, внесенные лицами, не заключившими в установленном порядке договор аренды земельного участка вследствие уклонения от заключения договора, не возвращаются. </w:t>
        <w:tab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 обязан в течение пяти дней со дня истечения срока, предусмотренного пунктом 11 ст. 39.13 Земельного кодекса РФ, направить победителю электронного аукциона или иным лицам, с которыми                 в соответствии с пунктами 13, 14, 20 и 25 статьи 39.12  Земельного  кодекса РФ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Если договор аренды земельного участка в течение десяти рабочих             дней со дня направления победителю аукциона проекта указанного договора                        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е был им подписан и представлен в уполномоченный орган, уполномоченный орган  направляет  указанный   договор   участнику  аукциона,  который  сделал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о цене предмета аукциона, для его заключения                 по цене, предложенной таким участником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 орган  вправе   объявить о  проведении повторного  аукциона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или распорядиться земельным участком иным образом в соответствии                         с Земельным кодексом РФ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десяти рабочих дней со дня направления им проекта договора аренды земельного участка не подписали и не представили                 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22272F"/>
          <w:sz w:val="23"/>
          <w:szCs w:val="23"/>
          <w:shd w:fill="FFFFFF" w:val="clear"/>
        </w:rPr>
      </w:pPr>
      <w:r>
        <w:rPr>
          <w:sz w:val="28"/>
          <w:szCs w:val="28"/>
        </w:rPr>
        <w:t xml:space="preserve">Сведения о победителях аукционов, уклонившихся от заключения договора аренды земельного участка, являющегося предметом аукциона,                          и об иных лицах, с которыми указанный договор заключаются в соответствии   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тьи 39.12 земельного кодекса РФ и которые уклонились от его заключения, включаются в реестр недобросовестных участников аукциона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змер платы оператору электронной площадки за участие в аукционе, взимаемой с лица признанного победителем аукциона, а также иных лиц,                      с которым договор аренды Земельного участка заключается в соответствии                     с пунктами 13, 14, 20 и 25 статьи 39.12 Земельного кодекса РФ, установлен                в соответствии с регламентом оператора электронной площадки                                 и инструкциями, размещенными на электронной площадке                              (Главная – Имущество-Покупателям/Арендаторам)   и  размещен   по   адресу  в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онно-телекоммуникационной сети Интернет: https://www.rts-tender.ru/tariffs/platform-property-sales-tariffs, а также указан в описании лота электронного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редусмотреть в договоре аренд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Параметры разрешенного строительства объекта капитального строительства установлены на основании данных, представленных в выписке                              из государственной информационной системы обеспечения градостроительной деятельности от 05 мая 2025 года № 1010063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Технические условия подключ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АО «Газпром газораспределение Белгород» филиал в городе Белгороде от 02 апреля 2025 года № МС-03/1635 техническая возможность подключения к сетям газораспределения имеетс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филиала АО «Квадра» – «Белгородская генерация» от 01 апреля 2025 года № 935-25.2/621-25.2.4.2 техническая возможность подключения к системе централизованного теплоснабжения отсутству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ГУП «Белоблводоканал»                                                 от 22 апреля 2025 года № ИСХ/2025-1904 техническая возможность подключения                                 к централизованным сетям водоснабжения и водоотведения отсутству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Ограничения и обременения на земельный участок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(заключением) управления                           государственной охраны объектов культурного наследия Белгородской области                                                    от 09 октября 2024 года № 30-17/1922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и условии организации подъезда в границах земельного участ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кабель связи. При производстве земляных работ вызвать представителя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и производстве земляных работ вызвать представителя ГУП Белгородской  области «Белгородский областной водоканал» филиал «Белгородский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spacing w:val="-6"/>
          <w:sz w:val="28"/>
          <w:szCs w:val="28"/>
        </w:rPr>
        <w:t>- выдержать нормативное расстояние от газопровода согласно                                 СП 62.13330.2011.  При производстве земляных работ вызвать представителя филиала АО «Газпром газораспределение Белгород» в городе Белгород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 соблюдением охранной зоны тепловой сети – 3 м от края строительной конструкции тепловой сети.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и производстве земляных работ вызвать представителя                                   МБУ «Управление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Согласно основному чертежу Карты градостроительного зонирования, земельный участок расположен в границах приаэродромной территории аэродрома гражданской авиации Белгород (3, 4, 5, 6 подзоны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spacing w:val="-6"/>
          <w:sz w:val="28"/>
          <w:szCs w:val="28"/>
        </w:rPr>
        <w:t>5. Обеспечить  доступ  представителей  собственника  линейного  объекта                 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КИ НА УЧАСТИЕ В ЭЛЕКТРОНН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Cs/>
          <w:i/>
          <w:i/>
          <w:iCs/>
        </w:rPr>
      </w:pPr>
      <w:r>
        <w:rPr>
          <w:bCs/>
          <w:i/>
          <w:iCs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электронном аукци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г.                                                              г. Бел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16"/>
          <w:szCs w:val="16"/>
        </w:rPr>
        <w:t xml:space="preserve">(фамилия, имя, отчество и паспортные данные физического лица, полное наименование  юридического лица) 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далее – «Участник» в лице</w:t>
      </w:r>
      <w:r>
        <w:rPr/>
        <w:t xml:space="preserve">_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16"/>
          <w:szCs w:val="16"/>
        </w:rPr>
        <w:t>(фамилия, имя, отчество доверенного лица, в случае участия по довер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  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иобретению                                       в   собственность/права    на  заключение  договора  аренды  (ежегодный размер </w:t>
      </w:r>
    </w:p>
    <w:p>
      <w:pPr>
        <w:pStyle w:val="Normal"/>
        <w:jc w:val="both"/>
        <w:rPr/>
      </w:pPr>
      <w:r>
        <w:rPr>
          <w:sz w:val="28"/>
          <w:szCs w:val="28"/>
        </w:rPr>
        <w:t>арендной платы) земельного участка, предоставляемого</w:t>
      </w:r>
      <w:r>
        <w:rPr/>
        <w:t xml:space="preserve"> </w:t>
      </w:r>
      <w:r>
        <w:rPr>
          <w:sz w:val="28"/>
          <w:szCs w:val="28"/>
        </w:rPr>
        <w:t>для</w:t>
      </w: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левое назначение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</w:t>
      </w:r>
      <w:r>
        <w:rPr/>
        <w:t xml:space="preserve"> 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лный адрес расположения земельного участка)</w:t>
      </w:r>
    </w:p>
    <w:p>
      <w:pPr>
        <w:pStyle w:val="Normal"/>
        <w:ind w:right="-98" w:hanging="0"/>
        <w:jc w:val="both"/>
        <w:rPr/>
      </w:pPr>
      <w:r>
        <w:rPr>
          <w:sz w:val="28"/>
          <w:szCs w:val="28"/>
        </w:rPr>
        <w:t>со следующими характеристиками</w:t>
      </w:r>
      <w:r>
        <w:rPr/>
        <w:t xml:space="preserve"> 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кадастровый номер, площадь земельного участка)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ном на «_____»___________________ 20__  г. в __.00 час.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 б   я   з   у   ю   с   ь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оператора электронной площадки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ризнания победителем аукциона в электронной форме,                   а   также   в  иных   случаях,  предусмотренных    пунктами 13, 14, 20, 25  стать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12 Земельного кодекса Российской Федерации, заключить договор                           с продавцом в соответствии с порядком, сроками и требованиями, установленными извещением о проведении аукциона в электронной форме                и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ять все условия, требования, положения извещения о проведении аукциона  в  электронной  форме,  проекта  договора  и  регламента  оператора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нной площадки, и они ему понятны. Заявителю известны сведения                   о Земель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изнания победителем, уплатить продавцу стоимость земельного участка/приобретённого права на заключение договора аренды земельного участка, установленную по результатам электронного аукцио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ке прилаг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, удостоверяющих личность заявителя, а также представителя заявителя, копии доверенности (в случае участия в электронном 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е доверенного лица), (с учетом требований                                        постановления Правительства Российской Федерации от 23 декабря 2023 г.                                            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>- надлежащим образом заверенный перевод на русский язык документов                       о государственной регистрации юридического лица в соответствии                                  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адрес и банковские реквизиты Участника аукциона для возврата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 о своем согласии на обработку персональных данных                               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:_________________</w:t>
      </w:r>
    </w:p>
    <w:p>
      <w:pPr>
        <w:pStyle w:val="Normal"/>
        <w:tabs>
          <w:tab w:val="clear" w:pos="720"/>
          <w:tab w:val="left" w:pos="70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П (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достоверность представленных документов и информации несет заявитель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подтверждает, что на дату подписания настоящей заявки ознакомлен                                с информацией, содержащейся в извещении о проведении электронного аукциона, она ему понятна, порядком проведения аукциона в электронной форме, порядком внесения, блокирования и прекращения  блокирования  денежных средств  в  качестве задатка,  а  также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 необходимости внесения гарантийного обеспечения на электронной площадке                           ООО «РТС-тендер» и они ему понятны, ознакомлен с качественным состоянием предмета аукцион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осведомлен и согласен с тем, что организатор аукциона в электронной форме                 не несет ответственности за ущерб, который может быть причинен заявителю отменой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а в электронной форме, внесением изменений в извещение о проведении аукциона               в электронной форме, а также приостановлением процедуры проведения аукциона                            в электронной форме. При этом заявитель считается уведомленным об отмене аукциона                     в электронной форме, внесении изменений в извещение о проведении аукциона                         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 - телекоммуникационной сети «Интернет» для размещения информации о проведении торгов www.torgi.gov.ru и сайте оператора электронной площадк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  В соответствии с Федеральным законом от 27.07.2006 г. № 152-ФЗ «О персональных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»  (далее - Федеральный закон от 27.07.2006 г. № 152-ФЗ), подавая заявку, заявитель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ет согласие на обработку персональных данных, указанных выше и содержащихся в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тавленных документах, в целях участия в аукционе (под обработкой персональных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 понимается совершение, в том числе, следующих действий: сбор, систематизация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копление, хранение, уточнение (обновление, изменение), использование, обезличивание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локирование, уничтожение персональных данных, описание способов обработки данных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ведены в Федеральном законе от 27.07.2006 г. № 152-ФЗ).</w:t>
      </w:r>
    </w:p>
    <w:p>
      <w:pPr>
        <w:pStyle w:val="Normal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согласия на обработку персональных данных – до момента регистрации договора аренды (договора купли-продажи) земельного участка, предоставленного по итогам электронного аукциона, в управлении Федеральной службы государственной регистрации, кадастра и картографии по Белгородской области.</w:t>
        <w:tab/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ДОГОВОР АРЕНДЫ 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ЗЕМЕЛЬНОГО УЧАСТКА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рег. № _____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                                                                                                ________________ 20__ г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№ 505, именуемое в дальнейшем «Арендодатель», с од</w:t>
      </w:r>
      <w:r>
        <w:rPr/>
        <w:t>ной стороны и Арендатор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О </w:t>
            </w:r>
            <w:r>
              <w:rPr>
                <w:sz w:val="24"/>
                <w:szCs w:val="24"/>
              </w:rPr>
              <w:t>(наименование юр. лица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в лице ФИО (при необходимости),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действующего на основании (доверенности)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ругой стороны, заключили настоящий Договор о нижеследующ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</w:rPr>
        <w:t>1.1</w:t>
      </w:r>
      <w:r>
        <w:rPr/>
        <w:t xml:space="preserve">. </w:t>
      </w:r>
      <w:r>
        <w:rPr>
          <w:sz w:val="24"/>
        </w:rPr>
        <w:t>Арендодатель передал, а Арендатор принял в аренду, согласно протоколу                         о результатах электронного аукциона от (</w:t>
      </w:r>
      <w:r>
        <w:rPr>
          <w:i/>
          <w:sz w:val="24"/>
        </w:rPr>
        <w:t>число, месяц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2025 года рег. № </w:t>
      </w:r>
      <w:r>
        <w:rPr>
          <w:i/>
          <w:sz w:val="24"/>
          <w:szCs w:val="24"/>
        </w:rPr>
        <w:t xml:space="preserve">(номер) </w:t>
      </w:r>
      <w:r>
        <w:rPr>
          <w:sz w:val="24"/>
          <w:szCs w:val="24"/>
        </w:rPr>
        <w:t>(или протоколу рассмотрения заявок на участие в электронном аукционе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  года рег. № (номер))</w:t>
      </w:r>
      <w:r>
        <w:rPr>
          <w:sz w:val="24"/>
        </w:rPr>
        <w:t xml:space="preserve"> земельный участок площадью 5346 кв. м с видом разрешенного использования: склады,</w:t>
      </w:r>
      <w:r>
        <w:rPr>
          <w:sz w:val="24"/>
          <w:szCs w:val="24"/>
        </w:rPr>
        <w:t xml:space="preserve"> расположенный по адресу: г. Белгород, ул. Константина Заслонова, земельный участок 171а.</w:t>
      </w:r>
    </w:p>
    <w:p>
      <w:pPr>
        <w:pStyle w:val="TextBody"/>
        <w:suppressAutoHyphens w:val="true"/>
        <w:ind w:firstLine="567"/>
        <w:rPr>
          <w:sz w:val="24"/>
          <w:szCs w:val="20"/>
        </w:rPr>
      </w:pPr>
      <w:r>
        <w:rPr>
          <w:sz w:val="24"/>
          <w:szCs w:val="20"/>
        </w:rPr>
        <w:t xml:space="preserve">1.2. Категория земель – земли населённых пунктов. </w:t>
      </w:r>
    </w:p>
    <w:p>
      <w:pPr>
        <w:pStyle w:val="TextBody"/>
        <w:suppressAutoHyphens w:val="true"/>
        <w:ind w:firstLine="567"/>
        <w:rPr>
          <w:sz w:val="24"/>
          <w:szCs w:val="20"/>
        </w:rPr>
      </w:pPr>
      <w:r>
        <w:rPr>
          <w:sz w:val="24"/>
          <w:szCs w:val="20"/>
        </w:rPr>
        <w:t xml:space="preserve">1.3. Кадастровый номер земельного участка 31:16:0214002:247.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2. СРОК ДЕЙСТВИЯ ДОГОВОРА И АРЕНДНАЯ ПЛАТ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 xml:space="preserve">2.1. Настоящий Договор заключен сроком на 30 месяцев до </w:t>
      </w:r>
      <w:r>
        <w:rPr>
          <w:i/>
          <w:sz w:val="24"/>
        </w:rPr>
        <w:t>(число, месяц, год),</w:t>
      </w:r>
      <w:r>
        <w:rPr>
          <w:sz w:val="24"/>
        </w:rPr>
        <w:t xml:space="preserve"> подлежит государственной регистрации </w:t>
      </w:r>
      <w:r>
        <w:rPr>
          <w:sz w:val="24"/>
          <w:szCs w:val="28"/>
        </w:rPr>
        <w:t>в Управлении Федеральной службы государственной регистрации, кадастра и картографии по Белгородской области</w:t>
      </w:r>
      <w:r>
        <w:rPr>
          <w:sz w:val="24"/>
        </w:rPr>
        <w:t xml:space="preserve">. Условия настоящего Договора распространяются на отношения, возникшие между сторонами, с </w:t>
      </w:r>
      <w:r>
        <w:rPr>
          <w:i/>
          <w:sz w:val="24"/>
        </w:rPr>
        <w:t>(число, месяц – дата проведения электронного аукциона)</w:t>
      </w:r>
      <w:r>
        <w:rPr>
          <w:sz w:val="24"/>
        </w:rPr>
        <w:t xml:space="preserve"> 2025 года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2.2. Срок освоения земельного участка до </w:t>
      </w:r>
      <w:r>
        <w:rPr>
          <w:i/>
          <w:sz w:val="24"/>
        </w:rPr>
        <w:t>(число, месяц, год = сроку аренды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 xml:space="preserve">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, по проведению самих строительных работ и по регистрации права собственности на законченный строительством объект недвижимости. 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2.3. После окончания срока действия Договора аренды земельного участка, предусмотренного пунктом 2.1 Договора, настоящий Договор не подлежит продлению. </w:t>
      </w:r>
    </w:p>
    <w:p>
      <w:pPr>
        <w:pStyle w:val="WWBodyText23"/>
        <w:suppressAutoHyphens w:val="true"/>
        <w:rPr>
          <w:sz w:val="24"/>
        </w:rPr>
      </w:pPr>
      <w:r>
        <w:rPr>
          <w:sz w:val="24"/>
        </w:rPr>
        <w:t>2.4. Арендатор вносит арендную плату за пользование земельным участком за период               с ____ до ____ (первый год от даты электронного аукциона) единовременно, в течение                  10 рабочих дней со дня направления Арендатору Арендодателем проекта Договора аренды,  в размере _____ (цифрами, прописью) рублей, указанном в протоколе о результатах электронного аукциона от (число, месяц) 2025 г. рег. № (номер) (или протоколе рассмотрения заявок на участие в электронном аукционе и признании электронного аукциона несостоявшимся с единственным участником от (число, месяц) 2025 года рег. № (номер)), который является неотъемлемой частью настоящего Договора (Приложение № 1)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2.5. Арендная плата за очередной период вносится Арендатором ежеквартально, пропорционально количеству дней в квартале, не позднее 25 числа третьего месяца квартала, за который производится оплата, в полном объеме путем безналичного перечисления на счет Управления Федерального казначейства по Белгородской области (комитет имущественных и земельных отношений администрации города Белгорода)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еквизиты счета для перечисления арендной 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правление Федерального казначейства по Белгородской области (Комитет имущественных и земельных отношений администрации города Белгорода)                        л/с 0426301911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диный казначейский счет - 40102810745370000018, казначейский счет - 03100643000000012600, банк получателя - ОТДЕЛЕНИЕ БЕЛГОРОД БАНКА РОССИИ//УФК по Белгородской области г. Белгород, ИНН 3123282512,  КПП 312301001, ОКТМО 14701000, БИК 011403102,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латежа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БК 895 1 11 05012 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по договору аренды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реквизитов счета для перечисления арендной платы Арендодатель уведомляет Арендатора путем направления письменного уведомления, а также путем размещения информации на официальном сайте Арендодателя.</w:t>
      </w:r>
    </w:p>
    <w:p>
      <w:pPr>
        <w:pStyle w:val="WWBodyText23"/>
        <w:suppressAutoHyphens w:val="true"/>
        <w:rPr/>
      </w:pPr>
      <w:r>
        <w:rPr>
          <w:sz w:val="24"/>
          <w:szCs w:val="24"/>
        </w:rPr>
        <w:t>2.7. В случае неуплаты арендной платы в установленный срок Арендатор уплачивает пени в размере 0,1 % от неоплаченной суммы за каждый день просрочки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 w:val="24"/>
          <w:szCs w:val="24"/>
        </w:rPr>
        <w:t>2.8. Размер арендной платы изменяется Арендодателем в одностороннем порядке ежегодно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 неизменным в течение финансового года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 w:val="24"/>
          <w:szCs w:val="24"/>
        </w:rPr>
        <w:t xml:space="preserve">2.9. Неиспользование земельного участка Арендатором не может служить основанием невнесения арендной плат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 Арендатор вправе произвести оплату арендных платежей  за соответствующий период в размере большем, чем предусмотрено настоящим Договором. В этом случае сумма переплаты, составляющая разницу между предусмотренной настоящим Договором суммой арендных платежей за соответствующий период и уплаченной Арендатором суммой в данном периоде, зачисляется в следующем порядке (если иное не указано в назначении платежа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счет оплаты пени, начисленной в связи с нарушением сроков внесения арендной платы, и неоплаты арендной платы в полном размере за предыдущие периоды (если таковая начислен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счет оплаты задолженности по арендной плате за предыдущие периоды (если имеется задолженность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в счет оплаты будущих арендных платежей, если задолженность по пене и арендной плате отсутствует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АРЕНДОДАТЕЛЯ</w:t>
      </w:r>
    </w:p>
    <w:p>
      <w:pPr>
        <w:pStyle w:val="Normal"/>
        <w:suppressAutoHyphens w:val="true"/>
        <w:ind w:firstLine="660"/>
        <w:jc w:val="both"/>
        <w:rPr/>
      </w:pPr>
      <w:r>
        <w:rPr>
          <w:b/>
          <w:sz w:val="24"/>
          <w:szCs w:val="24"/>
        </w:rPr>
        <w:t>3.1. Арендодатель имеет право: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.1.1. Досрочно отказаться от исполнения обязательств по Договору во внесудебном порядке, направив Арендатору уведомление не менее чем за 30 (тридцать) календарных дней до предполагаемой даты прекращения Договора, в случае: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1) двукратного невнесения арендной платы в срок, установленный в п. 2.5 Договора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2) неисполнения обязательств, предусмотренных пунктом 4.2.5 Договора;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) неустранения в установленный срок последствий совершенного земельного правонарушения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 xml:space="preserve">4) по иным основаниям, предусмотренным </w:t>
      </w:r>
      <w:r>
        <w:rPr>
          <w:sz w:val="24"/>
          <w:szCs w:val="24"/>
        </w:rPr>
        <w:t>законодательством РФ</w:t>
      </w:r>
      <w:r>
        <w:rPr>
          <w:sz w:val="24"/>
        </w:rPr>
        <w:t>.</w:t>
      </w:r>
    </w:p>
    <w:p>
      <w:pPr>
        <w:pStyle w:val="Normal"/>
        <w:suppressAutoHyphens w:val="true"/>
        <w:spacing w:before="2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прекращается по истечении 30 (тридцати) календарных дней с момента направления Арендатору уведомления заказным письмом. </w:t>
      </w:r>
    </w:p>
    <w:p>
      <w:pPr>
        <w:pStyle w:val="Normal"/>
        <w:suppressAutoHyphens w:val="true"/>
        <w:spacing w:before="20" w:after="0"/>
        <w:ind w:firstLine="660"/>
        <w:jc w:val="both"/>
        <w:rPr/>
      </w:pPr>
      <w:r>
        <w:rPr>
          <w:sz w:val="24"/>
          <w:szCs w:val="24"/>
        </w:rPr>
        <w:t xml:space="preserve">3.1.2. Расторгнуть настоящий Договор в судебном порядке или по соглашению сторон, </w:t>
      </w:r>
      <w:r>
        <w:rPr>
          <w:sz w:val="24"/>
        </w:rPr>
        <w:t>направив Арендатору не менее чем за 30 (тридцать) календарных дней уведомление о расторжении Договора, в случа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я земельного участка не в соответствии с видом его разрешенного использования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 основаниям, предусмотренным ст. 46 Земельного кодекс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строительства с нарушением требований градостроительного законодательств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о иным основаниям, предусмотренным законодательством РФ.</w:t>
      </w:r>
    </w:p>
    <w:p>
      <w:pPr>
        <w:pStyle w:val="Normal"/>
        <w:suppressAutoHyphens w:val="true"/>
        <w:spacing w:before="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 одностороннем порядке изменить размер арендной платы в случае и порядке, определенном п. 2.8 настоящего Договора. 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4. Требовать своевременной и в полном объеме оплаты арендных платеж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лять контроль использования и охраны земель, предоставленных в аренду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6. Производить ежегодно сверку расчетов арендной плат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7. Требовать возмещения убытков, причиненных ухудшением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Потребовать внесения арендной платы за время использования земельного участка в случае неисполнения Арендатором обязанности по передаче земельного участка в течение 10 дней после прекращения действия Договора по акту приема-передачи в состоянии, пригодном для дальнейшего его использования в соответствии с установленным видом разрешенного использовани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Арендодатель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ередать по акту приема-передачи земельный участ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3. Не вмешиваться в хозяйственную деятельность Арендатор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АРЕНДАТОРА</w:t>
      </w:r>
    </w:p>
    <w:p>
      <w:pPr>
        <w:pStyle w:val="Normal"/>
        <w:suppressAutoHyphens w:val="true"/>
        <w:ind w:firstLine="7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1. Арендатор имеет право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Производить улучшения земельного участ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1.2. Досрочно расторгнуть настоящий Договор, направив не менее чем за 30 (тридцать) календарных дней уведомление Арендодателю о намерении расторгнуть Договор с указанием причины расторже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Только с согласия Арендодателя, оформленного в письменном виде, передавать земельный участок в субаренду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iCs/>
          <w:sz w:val="24"/>
          <w:szCs w:val="24"/>
        </w:rPr>
        <w:t>4.2.</w:t>
      </w:r>
      <w:r>
        <w:rPr>
          <w:b/>
          <w:bCs/>
          <w:sz w:val="24"/>
          <w:szCs w:val="24"/>
        </w:rPr>
        <w:t xml:space="preserve"> Арендатор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у Арендодателя земельный участок по акту приема-передач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Возводить объекты капитального строительства с соблюдением порядка, установленного действующим законодательств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3. Использовать земельный участок, не нарушая прав и законных интересов собственников, землевладельцев, землепользователей, арендаторов смежных земельных участков и владельцев другого недвижимого имуществ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4. Использовать земельный участок в соответствии с его видом разрешенного использо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5. Приступить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 освоению земельного участка не позднее трехмесячного срока с даты предоставления земельного участ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к строительству объекта после получения разрешения на строительство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6. Своевременно в соответствии с п. 2.4, п. 2.5 настоящего Договора вносить арендную плату, содержать арендуемый участок в соответствии с санитарными и противопожарными нормам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7. Получить у Арендодателя по окончании календарного года расчет арендной платы на последующий год; производить ежегодно сверку расчетов арендных платежей в течение срока действия настоящего Договор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9. В течение 10 дней после прекращения действия Договора передать участок Арендодателю по акту приема-передачи в состоянии, пригодном для дальнейшего использования, в соответствии с установленным видом разрешенного использова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10. Возместить убытки в случае ухудшения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11. Обеспечить: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- соблюдение публичных сервитутов, установленных решением исполнительного органа государственной  власти или органа местного самоуправления в отношении данного земельного участка;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хранность межевых, геодезических и других специальных знаков, установленных на земельных участках в соответствии с действующим законодательством. 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12.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4.2.13. В случае изменения адреса места нахождения Арендатора и иных реквизитов   в десятидневный срок направить Арендодателю письменное уведомление об этом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  <w:szCs w:val="24"/>
        </w:rPr>
        <w:t>4.2.14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>4.2.15. Осуществлять мероприятия по снятию и транспортировке верхнего плодородного слоя почвы согласно действующему законодательству РФ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</w:rPr>
        <w:t>4.2.16.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.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 xml:space="preserve">4.2.17. Обеспечить вывоз и утилизацию строительного мусора и бытовых отходов. 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>4.2.18. В случае регистрации перехода к иному лицу прав на объект недвижимости, расположенный на земельном участке, указанном в п.1.1 Договора, в десятидневный срок направить Арендодателю письменное уведомление об этом.</w:t>
      </w:r>
    </w:p>
    <w:p>
      <w:pPr>
        <w:pStyle w:val="Normal"/>
        <w:suppressAutoHyphens w:val="true"/>
        <w:spacing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1.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СМОТРЕНИЕ СПОРОВ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, возникающие в ходе реализации настоящего Договора, по которым не было достигнуто соглашение сторон, разрешаются в соответствии с действующим законодательством, судами Российской Федерации в соответствии с их компетенци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ЗМЕНЕНИЕ ДОГОВОРА АРЕНД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1. Изменения и дополнения к условиям настоящего Договора аренды, за исключением п. 1.1. и п. 2.7. Договора, вносятся по соглашению сторон, оформляются в письменном виде в форме Дополнительного соглашения, которое является неотъемлемой частью настоящего Договора, и подлежат государственной регистрации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2. Изменения и дополнения к условиям настоящего Договора допускаются с соблюдением требований пункта 8 статьи 448 Гражданского кодекса РФ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8. ОСОБЫЕ УСЛОВИЯ ДОГОВОР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</w:rPr>
        <w:tab/>
      </w:r>
      <w:r>
        <w:rPr>
          <w:sz w:val="24"/>
        </w:rPr>
        <w:t>8</w:t>
      </w:r>
      <w:r>
        <w:rPr>
          <w:bCs/>
          <w:sz w:val="24"/>
        </w:rPr>
        <w:t xml:space="preserve">.1. В случае досрочного расторжения Договора Арендатор обязан в срок, указанный в уведомлении о расторжении Договора, подписать акт приема-передачи и передать земельный участок Арендодателю в состоянии, пригодном для дальнейшего использования в соответствии с установленным видом разрешенного использования, свободным от какого-либо имущества, строительных материалов, мусора. В случае неисполнения Арендатором требования о приведении земельного участка в состояние, пригодное для дальнейшего использования, Арендодатель вправе провести работу по освобождению земельного участка от какого-либо движимого имущества, строительных материалов, мусора собственными силами с последующим взысканием с Арендатора понесенных расходов. </w:t>
      </w:r>
    </w:p>
    <w:p>
      <w:pPr>
        <w:pStyle w:val="Normal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ab/>
        <w:t xml:space="preserve">8.2. Предложить Арендатору до начала строительства провести обследование земельного участка на предмет обнаружения боеприпасов времен Великой Отечественной войны за счет собственных средств. </w:t>
      </w:r>
    </w:p>
    <w:p>
      <w:pPr>
        <w:pStyle w:val="Normal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ab/>
        <w:t>8.3. Предупредить Арендатора о необходимости регистрации Договора аренды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 xml:space="preserve">8.4. Арендатор несет ответственность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есвоевременную уплату арендной платы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арушение использования земельного участка и нарушение сроков строительств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>- за ведение строительства с отступлением от проектной документаци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обеспечение санитарного состояния предоставляемой территории, организацию сбора и вывоза строительного мусора и твердых бытовых отход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5. Параметры разрешенного строительства объекта капитального строительства установлены на основании данных, представленных в выписке  из государственной информационной системы обеспечения градостроительной деятельности от 05 мая 2025 года № 1010063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8.6. Технические условия подключ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АО «Газпром газораспределение Белгород» филиал в городе Белгороде от 02 апреля 2025 года № МС-03/1635 техническая возможность подключения к сетям газораспределения имеетс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филиала АО «Квадра» – «Белгородская генерация»                             от 01 апреля 2025 года № 935-25.2/621-25.2.4.2 техническая возможность подключения к системе централизованного теплоснабжения отсутству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ГУП «Белоблводоканал» от 22 апреля 2025 года                                                 № ИСХ/2025-1904 техническая возможность подключения к централизованным сетям водоснабжения и водоотведения отсутству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7. Ограничения и обременения на земельный участок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(заключением) управления государственной охраны объектов культурного наследия Белгородской области от 09 октября 2024 года № 30-17/1922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при условии организации подъезда в границах земельного участ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кабель связи. При производстве земляных работ вызвать представителя                                    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при производстве земляных работ вызвать представителя ГУП Белгородской  области «Белгородский областной водоканал» филиал «Белгородский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ыдержать нормативное расстояние от газопровода согласно СП 62.13330.2011.                      При производстве земляных работ вызвать представителя филиала АО «Газпром газораспределение Белгород» в городе Белгород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с соблюдением охранной зоны тепловой сети – 3 м от края строительной конструкции тепловой сети.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МБУ «Управление                              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8. Согласно основному чертежу Карты градостроительного зонирования, земельный участок расположен в границах приаэродромной территории аэродрома гражданской авиации Белгород (3, 4, 5, 6 подзоны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9.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0. Предмет Договора не подлежит изменению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составлен в двух экземплярах, имеющих одинаковую юридическую силу, первый из которых выдан Арендатору, второй хранится у Арендодателя - в Комитете имущественных и земельных отношений администрации города Белгорода.                       В Управлении Федеральной службы государственной регистрации, кадастра и картографии по Белгородской области Договор переведен в электронный вид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9.2. К Договору в качестве его неотъемлемой части приложено: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sz w:val="24"/>
        </w:rPr>
        <w:t xml:space="preserve">Приложение № 1 – Протокол о результатах электронного аукциона от </w:t>
      </w:r>
      <w:r>
        <w:rPr>
          <w:i/>
          <w:sz w:val="24"/>
        </w:rPr>
        <w:t>(число, месяц)</w:t>
      </w:r>
      <w:r>
        <w:rPr>
          <w:sz w:val="24"/>
        </w:rPr>
        <w:t xml:space="preserve"> 2025  г.                                 рег. № </w:t>
      </w:r>
      <w:r>
        <w:rPr>
          <w:i/>
          <w:sz w:val="24"/>
        </w:rPr>
        <w:t>(номер) (</w:t>
      </w:r>
      <w:r>
        <w:rPr>
          <w:sz w:val="24"/>
          <w:szCs w:val="24"/>
        </w:rPr>
        <w:t>или протокол рассмотрения заявок на участие в электронном аукционе                    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 года рег. № (номер))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Приложение № 2 – Акт приема - передачи земельного участка в аренду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Муниципальное образование городской округ «Город Белгород»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Комитет имущественных и земельных отношений администрации города Белгород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Юридический адрес: 308000, Российская Федерация, Белгородская область,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, ул. Николая Чумичова, 31-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ИНН 3123282512, ОГРН 1113123008129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города – руководитель комитет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х и земельных отношений 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____________________ К.А. Пасика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МП 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АРЕНДАТОР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ИО </w:t>
            </w:r>
            <w:r>
              <w:rPr>
                <w:sz w:val="24"/>
                <w:szCs w:val="24"/>
              </w:rPr>
              <w:t>(наименование юр. лица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jc w:val="center"/>
        <w:rPr/>
      </w:pPr>
      <w:r>
        <w:rPr/>
        <w:t>ф.и.о. гражданина, наименование юр. лиц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Адрес проживания, юр. адрес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спортные данные гражданина, реквизиты юр лиц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________________________________________</w:t>
      </w:r>
      <w:r>
        <w:rPr>
          <w:b/>
          <w:sz w:val="24"/>
          <w:szCs w:val="24"/>
        </w:rPr>
        <w:t xml:space="preserve"> ФИ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М.П._________________________________________</w:t>
      </w:r>
      <w:r>
        <w:rPr/>
        <w:t>подпись, ф., и., о. Лица, выдавшего договор.</w:t>
      </w:r>
    </w:p>
    <w:p>
      <w:pPr>
        <w:pStyle w:val="Heading1"/>
        <w:ind w:left="4962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Приложение № 2</w:t>
      </w:r>
    </w:p>
    <w:p>
      <w:pPr>
        <w:pStyle w:val="WWBodyText23"/>
        <w:ind w:left="4962" w:hanging="0"/>
        <w:rPr/>
      </w:pPr>
      <w:r>
        <w:rPr>
          <w:szCs w:val="24"/>
        </w:rPr>
        <w:t>к договору аренды земельного участк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________от 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 земельного участка в арен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</w:t>
      </w:r>
      <w:r>
        <w:rPr>
          <w:sz w:val="24"/>
        </w:rPr>
        <w:t>. Белгород</w:t>
        <w:tab/>
        <w:tab/>
        <w:tab/>
        <w:tab/>
        <w:t xml:space="preserve">                                            « ___ » ______________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ab/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 № 505, именуемое в дальнейшем «Арендодатель», с одной стороны и Арендатор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ФИО </w:t>
      </w:r>
      <w:r>
        <w:rPr>
          <w:sz w:val="24"/>
          <w:szCs w:val="24"/>
        </w:rPr>
        <w:t>(наименование юр. лица</w:t>
      </w:r>
      <w:r>
        <w:rPr>
          <w:b/>
          <w:sz w:val="24"/>
          <w:szCs w:val="24"/>
        </w:rPr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  <w:t xml:space="preserve">составили настоящий акт о нижеследующем: </w:t>
      </w:r>
    </w:p>
    <w:p>
      <w:pPr>
        <w:pStyle w:val="BodyText22"/>
        <w:tabs>
          <w:tab w:val="clear" w:pos="36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Арендодатель передает в аренду сроком на 30 месяцев до </w:t>
      </w:r>
      <w:r>
        <w:rPr>
          <w:i/>
          <w:sz w:val="24"/>
          <w:szCs w:val="24"/>
        </w:rPr>
        <w:t>(число, месяц, год)</w:t>
      </w:r>
      <w:r>
        <w:rPr>
          <w:sz w:val="24"/>
          <w:szCs w:val="24"/>
        </w:rPr>
        <w:t xml:space="preserve"> года </w:t>
      </w:r>
      <w:r>
        <w:rPr>
          <w:sz w:val="24"/>
        </w:rPr>
        <w:t>земельный площадью 5346 кв. м с видом разрешенного использования: склады,</w:t>
      </w:r>
      <w:r>
        <w:rPr>
          <w:sz w:val="24"/>
          <w:szCs w:val="24"/>
        </w:rPr>
        <w:t xml:space="preserve"> расположенный по адресу: г. Белгород, ул. Константина Заслонова, земельный участок 171а.                                Кадастровый номер земельного участка 31:16:0214002:247.</w:t>
      </w:r>
    </w:p>
    <w:p>
      <w:pPr>
        <w:pStyle w:val="BodyText21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ab/>
        <w:t>2. Претензий у Арендатора к Арендодателю по передаваемому земельному участку                              не имеется. Земельный участок отвечает требованиям разрешенного использ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 Стороны считают, что все обязательства по передаче вышеуказанного земельного участка выполнены полностью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акт не является документом о праве собственности на земельный участок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284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>
          <w:trHeight w:val="457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горо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ФИО (наименование юр. лица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города – руководитель комитет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земельных отношений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 К.А. Пас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2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8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0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Bodytext1">
    <w:name w:val="Body text|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BodyTextIndent2">
    <w:name w:val="Body Text Indent 2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 Знак2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20"/>
        <w:tab w:val="left" w:pos="360" w:leader="none"/>
      </w:tabs>
      <w:ind w:left="360" w:hanging="0"/>
      <w:jc w:val="both"/>
    </w:pPr>
    <w:rPr>
      <w:sz w:val="28"/>
    </w:rPr>
  </w:style>
  <w:style w:type="paragraph" w:styleId="Bodytext11">
    <w:name w:val="Body text|1"/>
    <w:basedOn w:val="Normal"/>
    <w:qFormat/>
    <w:pPr>
      <w:widowControl w:val="false"/>
      <w:shd w:fill="FFFFFF" w:val="clear"/>
      <w:overflowPunct w:val="true"/>
      <w:autoSpaceDE w:val="true"/>
      <w:spacing w:lineRule="auto" w:line="256"/>
      <w:ind w:firstLine="400"/>
      <w:textAlignment w:val="auto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upport@rts-tender.ru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0:00Z</dcterms:created>
  <dc:creator>user15</dc:creator>
  <dc:description/>
  <cp:keywords/>
  <dc:language>en-US</dc:language>
  <cp:lastModifiedBy>Ирина Присяжная</cp:lastModifiedBy>
  <cp:lastPrinted>2025-06-30T15:00:00Z</cp:lastPrinted>
  <dcterms:modified xsi:type="dcterms:W3CDTF">2025-06-30T12:00:00Z</dcterms:modified>
  <cp:revision>253</cp:revision>
  <dc:subject/>
  <dc:title>             </dc:title>
</cp:coreProperties>
</file>