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 лице ФИО (при необходимости),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действующего на основании (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>1.1</w:t>
      </w:r>
      <w:r>
        <w:rPr/>
        <w:t xml:space="preserve">. </w:t>
      </w:r>
      <w:r>
        <w:rPr>
          <w:sz w:val="24"/>
        </w:rPr>
        <w:t>Арендодатель передал, а Арендатор принял в аренду, согласно протоколу                         о результатах электронного аукциона от (</w:t>
      </w:r>
      <w:r>
        <w:rPr>
          <w:i/>
          <w:sz w:val="24"/>
        </w:rPr>
        <w:t>число, месяц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 года рег. № (номер))</w:t>
      </w:r>
      <w:r>
        <w:rPr>
          <w:sz w:val="24"/>
        </w:rPr>
        <w:t xml:space="preserve"> земельный участок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3. Кадастровый номер земельного участка 31:16:0214002:247.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1. Настоящий Договор заключен сроком на 30 месяцев до </w:t>
      </w:r>
      <w:r>
        <w:rPr>
          <w:i/>
          <w:sz w:val="24"/>
        </w:rPr>
        <w:t>(число, месяц, год),</w:t>
      </w:r>
      <w:r>
        <w:rPr>
          <w:sz w:val="24"/>
        </w:rPr>
        <w:t xml:space="preserve"> подлежит государственной регистрации </w:t>
      </w:r>
      <w:r>
        <w:rPr>
          <w:sz w:val="24"/>
          <w:szCs w:val="28"/>
        </w:rPr>
        <w:t>в Управлении Федеральной службы государственной регистрации, кадастра и картографии по Белгородской области</w:t>
      </w:r>
      <w:r>
        <w:rPr>
          <w:sz w:val="24"/>
        </w:rPr>
        <w:t xml:space="preserve">. Условия настоящего Договора распространяются на отношения, возникшие между сторонами, с </w:t>
      </w:r>
      <w:r>
        <w:rPr>
          <w:i/>
          <w:sz w:val="24"/>
        </w:rPr>
        <w:t>(число, месяц – дата проведения электронного аукциона)</w:t>
      </w:r>
      <w:r>
        <w:rPr>
          <w:sz w:val="24"/>
        </w:rPr>
        <w:t xml:space="preserve"> 2025 года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2. Срок освоения земельного участка до </w:t>
      </w:r>
      <w:r>
        <w:rPr>
          <w:i/>
          <w:sz w:val="24"/>
        </w:rPr>
        <w:t>(число, месяц, год = сроку аренд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, по проведению самих строительных работ и по регистрации права собственности на законченный строительством объект недвижимости. 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3. После окончания срока действия Договора аренды земельного участка, 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>
          <w:sz w:val="24"/>
        </w:rPr>
      </w:pPr>
      <w:r>
        <w:rPr>
          <w:sz w:val="24"/>
        </w:rPr>
        <w:t>2.4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 в размере _____ (цифрами, прописью) рублей, указанном в протоколе о результатах электронного аукциона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2.5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еквизиты счета для перечисления арендной 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WWBodyText23"/>
        <w:suppressAutoHyphens w:val="true"/>
        <w:rPr/>
      </w:pPr>
      <w:r>
        <w:rPr>
          <w:sz w:val="24"/>
          <w:szCs w:val="24"/>
        </w:rPr>
        <w:t>2.7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>2.8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 неизменным в течение финансового года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 xml:space="preserve">2.9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 Арендатор вправе произвести оплату арендных платежей  за соответствующий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8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Производить улучш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2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Возводить объекты капитального строительства с соблюдением порядка, установленног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3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Использовать земельный участок в соответствии с его видом разрешенного использ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Приступить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 освоению земельного участка не позднее трехмесячного срока с даты предоставле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к строительству объекта после получения разрешения на строительство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6. Своевременно в соответствии с п. 2.4, п. 2.5 настоящего Договора вносить арендную плату, содержать арендуемый участок в соответствии с санитарными и противопожарными нормам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7. Получить у Арендодателя по окончании календарного года расчет арендной платы на последующий год; производить ежегодно 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9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0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1. Обеспечить: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2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3. В случае изменения адреса места нахождения Арендатора и иных реквизитов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4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5. Осуществлять мероприятия по снятию и транспортировке верхнего плодородного слоя почвы согласно действующему законодательству РФ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</w:rPr>
        <w:t>4.2.16.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 xml:space="preserve">4.2.17. Обеспечить вывоз и утилизацию строительного мусора и бытовых отходов. 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8. В случае регистрации перехода к иному лицу прав на объект недвижимости, расположенный на земельном участке, указанном в п.1.1 Договора, в десятидневный срок направить Арендодателю письменное уведомление об этом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7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с соблюдением требований пункта 8 статьи 448 Гражданского кодекса РФ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ab/>
      </w:r>
      <w:r>
        <w:rPr>
          <w:sz w:val="24"/>
        </w:rPr>
        <w:t>8</w:t>
      </w:r>
      <w:r>
        <w:rPr>
          <w:bCs/>
          <w:sz w:val="24"/>
        </w:rPr>
        <w:t xml:space="preserve">.1. В случае досрочного расторжения Договора Арендатор обязан в срок, указанный в уведомлении о расторжении Договора, подписать акт приема-передачи и передать земельный участок Арендодателю в состоянии, пригодном для дальнейшего использования в соответствии с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 xml:space="preserve">8.2. Предложить Арендатору до начала строительства провести обследование земельного участка на предмет обнаружения боеприпасов времен Великой Отечественной войны за счет собственных средст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>8.3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4. Арендатор несет ответственность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арушение использования земельного участка и нарушение сроков строительств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- за ведение строительства с отступлением от проектной документ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обеспечение санитарного состояния предоставляемой территории, организацию сбора и вывоза строительного мусора и твердых бытовых от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Параметры разрешенного строительства объекта капитального строительства установлены на основании данных, представленных в выписке  из государственной информационной системы обеспечения градостроительной деятельности от 05 мая 2025 года № 1010063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6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АО «Газпром газораспределение Белгород» филиал в городе Белгороде от 02 апреля 2025 года № МС-03/163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филиала АО «Квадра» – «Белгородская генерация»                             от 01 апреля 2025 года № 935-25.2/621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ГУП «Белоблводоканал» от 22 апреля 2025 года                                                 № ИСХ/2025-1904 техническая возможность подключения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7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государственной охраны объектов культурного наследия Белгородской области от 09 октября 2024 года № 30-17/19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условии организации подъезда в границах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кабель связи. При производстве земляных работ вызвать представителя                                    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производстве земляных работ вызвать представителя ГУП Белгородской 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ыдержать нормативное расстояние от газопровода согласно СП 62.13330.2011.                      При производстве земляных работ вызвать представителя филиала АО «Газпром газораспределение Белгород» в городе Белгород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с соблюдением охранной зоны тепловой сети – 3 м от края строительной конструкции тепловой сети.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                             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8. Согласно основному чертежу Карты градостроительного зонирования,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9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0. Предмет Договора не подлежит изменению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АРЕНДАТОР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 проживания, юр. адрес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М.П._________________________________________</w:t>
      </w:r>
      <w:r>
        <w:rPr/>
        <w:t>подпись, ф., и., о. Лица, выдавшего договор.</w:t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№ 2</w:t>
      </w:r>
    </w:p>
    <w:p>
      <w:pPr>
        <w:pStyle w:val="WWBodyText23"/>
        <w:ind w:left="4962" w:hanging="0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земельного участка в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</w:t>
      </w:r>
      <w:r>
        <w:rPr>
          <w:sz w:val="24"/>
        </w:rPr>
        <w:t>. Белгород</w:t>
        <w:tab/>
        <w:tab/>
        <w:tab/>
        <w:tab/>
        <w:t xml:space="preserve">                                           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ab/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ФИО </w:t>
      </w:r>
      <w:r>
        <w:rPr>
          <w:sz w:val="24"/>
          <w:szCs w:val="24"/>
        </w:rPr>
        <w:t>(наименование юр. лица</w:t>
      </w:r>
      <w:r>
        <w:rPr>
          <w:b/>
          <w:sz w:val="24"/>
          <w:szCs w:val="24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Арендодатель передает в аренду сроком на 30 месяцев до </w:t>
      </w:r>
      <w:r>
        <w:rPr>
          <w:i/>
          <w:sz w:val="24"/>
          <w:szCs w:val="24"/>
        </w:rPr>
        <w:t>(число, месяц, год)</w:t>
      </w:r>
      <w:r>
        <w:rPr>
          <w:sz w:val="24"/>
          <w:szCs w:val="24"/>
        </w:rPr>
        <w:t xml:space="preserve"> года </w:t>
      </w:r>
      <w:r>
        <w:rPr>
          <w:sz w:val="24"/>
        </w:rPr>
        <w:t>земельный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                                Кадастровый номер земельного участка 31:16:0214002:247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ФИО 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26T12:23:00Z</cp:lastPrinted>
  <dcterms:modified xsi:type="dcterms:W3CDTF">2025-06-26T11:09:00Z</dcterms:modified>
  <cp:revision>252</cp:revision>
  <dc:subject/>
  <dc:title>             </dc:title>
</cp:coreProperties>
</file>