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7103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емельных отношений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митета имущественных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земельных отношений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____________________ </w:t>
      </w:r>
      <w:r>
        <w:rPr>
          <w:sz w:val="28"/>
          <w:szCs w:val="28"/>
        </w:rPr>
        <w:t xml:space="preserve">А.С.Лисицкий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ЭЛЕКТРОННОГО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Комитет имущественных и земельных отношений  администрации             г. Белгорода сообщает о проведении электронного аукциона на право заключения договора аренды (ежегодный размер арендной платы) земельного участка с видом разрешенного использования: склады,  расположенного по адресу: г. Белгород, </w:t>
      </w:r>
      <w:r>
        <w:rPr>
          <w:b/>
          <w:bCs/>
          <w:color w:val="000000"/>
          <w:sz w:val="28"/>
          <w:szCs w:val="28"/>
          <w:lang w:bidi="ru-RU"/>
        </w:rPr>
        <w:t xml:space="preserve">улица Константина Заслонова,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bCs/>
          <w:color w:val="000000"/>
          <w:sz w:val="28"/>
          <w:szCs w:val="28"/>
          <w:lang w:bidi="ru-RU"/>
        </w:rPr>
        <w:t>земельный участок 171а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bCs/>
          <w:color w:val="000000"/>
          <w:spacing w:val="-6"/>
          <w:sz w:val="26"/>
          <w:szCs w:val="28"/>
          <w:lang w:bidi="ru-RU"/>
        </w:rPr>
      </w:pPr>
      <w:r>
        <w:rPr>
          <w:b/>
          <w:bCs/>
          <w:color w:val="000000"/>
          <w:spacing w:val="-6"/>
          <w:sz w:val="26"/>
          <w:szCs w:val="28"/>
          <w:lang w:bidi="ru-RU"/>
        </w:rPr>
      </w:r>
    </w:p>
    <w:p>
      <w:pPr>
        <w:pStyle w:val="Bodytext11"/>
        <w:shd w:fill="auto" w:val="clear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емельного участка – 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5346</w:t>
      </w:r>
      <w:r>
        <w:rPr>
          <w:rFonts w:cs="Arial" w:ascii="Arial" w:hAnsi="Arial"/>
          <w:color w:val="252625"/>
        </w:rPr>
        <w:t xml:space="preserve"> </w:t>
      </w:r>
      <w:r>
        <w:rPr>
          <w:b/>
          <w:sz w:val="28"/>
          <w:szCs w:val="28"/>
        </w:rPr>
        <w:t>кв</w:t>
      </w:r>
      <w:r>
        <w:rPr>
          <w:rFonts w:cs="Times New Roman CYR" w:ascii="Times New Roman CYR" w:hAnsi="Times New Roman CYR"/>
          <w:b/>
          <w:sz w:val="28"/>
          <w:szCs w:val="28"/>
        </w:rPr>
        <w:t>. 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дастровый номер: 31:16:0214002:2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ая цена предмета аукциона (ежегодный размер арендной платы) –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 136 000</w:t>
      </w:r>
      <w:r>
        <w:rPr>
          <w:spacing w:val="-6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Шаг аукциона – 3% начальной цены предмета аукци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аренды – 30 месяцев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Организатор электронного аукциона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комитет имущественных                        и земельных отношений  администрации г. Белгорода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Электронный аукциона является открытым по составу участников. 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Земельный участок расположен </w:t>
      </w:r>
      <w:r>
        <w:rPr/>
        <w:t>в территориальной зоне предприятий                 5 класса (П3)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иды разрешенного использования земельных участков и объектов  капитального строительства, предельные параметры разрешенного строительства объектов капитального строительства отражены в выписке                       из государственной информационной системы обеспечения градостроительной </w:t>
      </w:r>
    </w:p>
    <w:p>
      <w:pPr>
        <w:pStyle w:val="WWBodyText23"/>
        <w:ind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еятельности (ГИСОГД) от </w:t>
      </w:r>
      <w:r>
        <w:rPr/>
        <w:t xml:space="preserve">05.05.2025 </w:t>
      </w:r>
      <w:r>
        <w:rPr>
          <w:rFonts w:cs="Times New Roman CYR" w:ascii="Times New Roman CYR" w:hAnsi="Times New Roman CYR"/>
          <w:szCs w:val="28"/>
        </w:rPr>
        <w:t xml:space="preserve">г. № </w:t>
      </w:r>
      <w:r>
        <w:rPr/>
        <w:t>10100636</w:t>
      </w:r>
      <w:r>
        <w:rPr>
          <w:rFonts w:cs="Times New Roman CYR" w:ascii="Times New Roman CYR" w:hAnsi="Times New Roman CYR"/>
          <w:szCs w:val="28"/>
        </w:rPr>
        <w:t xml:space="preserve">, которая опубликована    </w:t>
      </w:r>
      <w:r>
        <w:rPr>
          <w:szCs w:val="28"/>
        </w:rPr>
        <w:t>на официальном сайте Российской Федерации в сети Интернет (www.torgi.gov.ru/Торги/Земельные участки/Земли населенных пунктов), электронной площадке ООО «РТС-тендер».</w:t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  <w:tab/>
        <w:t xml:space="preserve">С западной и юной сторон земельный участок ограничен наличием заборов смежных землепользователей. Земельный участок покрыт естественной    травяной    растительностью,    в    центральной   части   участка </w:t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  <w:t>произрастают многолетние деревья. Имеются очаговые свалки сухих веток и древесины.</w:t>
      </w:r>
    </w:p>
    <w:p>
      <w:pPr>
        <w:pStyle w:val="WWBodyText23"/>
        <w:ind w:hanging="0"/>
        <w:rPr/>
      </w:pPr>
      <w:r>
        <w:rPr>
          <w:szCs w:val="28"/>
        </w:rPr>
        <w:tab/>
        <w:t>В юго-восточной части земельного участка расположена водонапорная башня. В юго-западной части разработан небольшой карьер. Карьер частично огорожен деревянными кольями с натянутой сигнальной лентой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шение о проведении электронного аукциона принято распоряжением администрации города Белгорода от 24 июня 2025 года № 1454                              «О проведении электронного аукциона на право заключения договора аренды земельного участка по улице Константина Заслонова, земельный                       участок 171а»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Место проведения аукциона: электронная площадка ООО «РТС-тендер»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Адрес электронной площадки в информационно-телекоммуникационной сети Интернет: www.rts-tender.ru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  <w:u w:val="single"/>
        </w:rPr>
      </w:pPr>
      <w:r>
        <w:rPr>
          <w:rFonts w:cs="Times New Roman CYR" w:ascii="Times New Roman CYR" w:hAnsi="Times New Roman CYR"/>
          <w:bCs/>
          <w:szCs w:val="28"/>
        </w:rPr>
        <w:t xml:space="preserve">Телефон службы технической поддержки: 8(499)653-77-00,                             адрес электронной почты для вопросов покупателей о работе на площадке: </w:t>
      </w:r>
      <w:hyperlink r:id="rId2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iSupport@rts-tender.ru</w:t>
        </w:r>
      </w:hyperlink>
      <w:r>
        <w:rPr>
          <w:rFonts w:cs="Times New Roman CYR" w:ascii="Times New Roman CYR" w:hAnsi="Times New Roman CYR"/>
          <w:bCs/>
          <w:szCs w:val="28"/>
        </w:rPr>
        <w:t>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Регламент электронной площадки «РТС-тендер» (далее – Регламент) размещен на официальном сайте площадки (</w:t>
      </w:r>
      <w:hyperlink r:id="rId3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>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Аукцион состоится 21 июля 2025 года в 11:00 час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Место приема заявок на участие в аукционе: электронная площадка               ООО «РТС-тендер». Прием заявок осуществляется круглосуточно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ителем на участие в аукционе может быть лицо, являющееся клиентом электронной площадки - юридическое лицо или физическое лицо,               в том числе индивидуальный предприниматель, зарегистрированное                       на электронной площадке ООО «РТС-тендер» в установленном Регламентом порядке, и которому предоставлен доступ в Личный кабинет,                                     либо на официальном сайт РФ для размещения информации о проведении торгов ГИС торги (</w:t>
      </w:r>
      <w:r>
        <w:rPr>
          <w:rFonts w:cs="Times New Roman CYR" w:ascii="Times New Roman CYR" w:hAnsi="Times New Roman CYR"/>
          <w:bCs/>
          <w:szCs w:val="28"/>
          <w:lang w:val="en-US"/>
        </w:rPr>
        <w:t>www</w:t>
      </w:r>
      <w:r>
        <w:rPr>
          <w:rFonts w:cs="Times New Roman CYR" w:ascii="Times New Roman CYR" w:hAnsi="Times New Roman CYR"/>
          <w:bCs/>
          <w:szCs w:val="28"/>
        </w:rPr>
        <w:t>.torgi.gov.ru)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Для участия в аукционе заявителем вносится задаток                                         в размере 100% начальной цены предмета аукциона, что составляет                 </w:t>
      </w:r>
      <w:r>
        <w:rPr>
          <w:b/>
          <w:szCs w:val="28"/>
        </w:rPr>
        <w:t>1 136 000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 xml:space="preserve">рублей. </w:t>
      </w:r>
      <w:r>
        <w:rPr>
          <w:rFonts w:cs="Times New Roman CYR" w:ascii="Times New Roman CYR" w:hAnsi="Times New Roman CYR"/>
          <w:bCs/>
          <w:szCs w:val="28"/>
        </w:rPr>
        <w:t xml:space="preserve">Задаток перечисляется на счет электронной площадки: Счет 40702810512030016362, Филиал «Корпоративный» ПАО «Совкомбанк»,                 БИК 044525360, р/с 40702810512030016362, к/с 30101810445250000360,                      ИНН 7710357167, КПП 773001001, Назначение платежа: «Внесение гарантийного обеспечения по Соглашению о внесении гарантийного обеспечения, № аналитического счета _____________. Без НДС.».                                В назначении платежа обязательно указывается номер аналитического счета заявителя на площадке. 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, не менее суммы задатка, установленной   организатором   аукциона.    Перечисление денежных   средств             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на счёт оператора электронной площадки производится в соответствии с Регламентом.</w:t>
      </w:r>
    </w:p>
    <w:p>
      <w:pPr>
        <w:pStyle w:val="WWBodyText23"/>
        <w:ind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рок поступления задатка на счет электронной площадки -                           с 01 июля 2025 года с 00.00 час. по 17 июля 2025 года (включительно)           23.59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ю, не допущенному к участию в аукционе, внесенный задаток возвращается, в случае отзыва заявки внесенный  задаток возвращается. Задатки лицам, участвовавшим в аукционе, но не победившим в нем, возвращаются за исключением участника аукциона, который сделал предпоследнее  предложение о  цене  предмета  аукциона.  Задаток,  внесенный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таким участником, возвращается ему после подписания договора аренды земельного участка победителем аукциона. В случае  принятия  организатором аукциона решения об отказе в проведении аукциона, задатки возвращаются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п. 13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14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0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5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 ст. 39.12. Земельного кодекса РФ, засчитываются в счет арендной платы за него. Задатки, внесенные этими лицами, не заключившими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Возврат задатков осуществляется в соответствии с регламентом </w:t>
      </w:r>
      <w:r>
        <w:rPr/>
        <w:t xml:space="preserve">электронной площадки «РТС-тендер» Имущественные торги, </w:t>
      </w:r>
      <w:r>
        <w:rPr>
          <w:rFonts w:cs="Times New Roman CYR" w:ascii="Times New Roman CYR" w:hAnsi="Times New Roman CYR"/>
          <w:bCs/>
          <w:szCs w:val="28"/>
        </w:rPr>
        <w:t>соглашением                       о гарантийном обеспечении на электронной площадке «РТС-тендер» Имущественные торги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ля участия в электронном аукционе заявители подают заявку                 на участие в аукционе на электронной площадке ООО «РТС-тендер»                 по установленной форме с указанием банковских реквизитов счета                    для возврата задатка в форме электронного документа с приложением документов: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                            в электронном аукционе доверенного лица), (с учетом требований постановления Правительства Российской Федерации от 23 декабря 2023 г.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надлежащим образом заверенный перевод на русский язык документов о государственной регистрации юридического лица                           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color w:val="FF0000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- документы, подтверждающие внесение задатка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Один заявитель вправе подать только одну заявку на участие в аукционе по каждому лоту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Для подачи заявки на участие в аукционе в соответствии с Регламентом и инструкциями установлено требование о внесении Гарантийного обеспечения оплаты оказания услуг</w:t>
      </w:r>
      <w:r>
        <w:rPr/>
        <w:t xml:space="preserve"> (</w:t>
      </w:r>
      <w:hyperlink r:id="rId4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 xml:space="preserve">). 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рием заявок осуществляется с 01 июля 2025 года с 00.00 час.               до 16 июля 2025 года 00:00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18 июля 2025 года состоится рассмотрение заявок и определение участников аукциона.</w:t>
      </w:r>
      <w:r>
        <w:rPr>
          <w:rFonts w:cs="Times New Roman CYR" w:ascii="Times New Roman CYR" w:hAnsi="Times New Roman CYR"/>
          <w:bCs/>
          <w:szCs w:val="28"/>
        </w:rPr>
        <w:t xml:space="preserve"> Протокол рассмотрения заявок на участие                                 в электронном аукционе  подписывается не позднее  чем в течение  одного  дня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со дня их рассмотрения усиленной квалифицированной электронной подписью организатором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ям, признанным участниками электронного аукциона,                           и заявителям, не допущенным  к участию   в  электронном  аукционе,  оператор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электронной площадки направляет в электронной форме уведомления                       о принятых в отношении их решениях не позднее дня, следующего после дня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дписания протокола рассмотрения заявок на участие в электронном аукционе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лучае принятия решения организатором аукциона об отказе                         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оответствии с нормами п. 17 ст. 39.8 Земельного кодекса РФ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Ф, договор аренды земельного участка, в части изменения видов разрешенного использования такого земельного участка                не допуска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проведения аукцион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В аукционе могут участвовать только заявители, допущенные                      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Аукцион проводится путем повышения начальной цены предмета аукциона на «шаг аукциона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4. Время ожидания предложения участника электронного аукциона                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                   до 10 (десяти)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обедителем признается участник, предложивший наибольш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0. Организатор аукциона размещает протокол о результатах аукциона на электронной площадке в течение одного рабочего дня со дня его по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Аукцион признается несостоявшимся в случаях, есл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была подана только одна заявк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не подано ни одной заявк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об отказе в допуске к участию в аукционе всех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    о допуске к участию в аукционе и признании участником только одного заявител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электронном аукционе участвовал только один участник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течении 10 (десяти)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В случае если подана только одна заявка на участие в аукционе, договор заключается с единственным участником аукциона, при этом ежегодный размер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Победитель аукциона, единственный участник аукциона, единственный принявший участие в аукционе его участник уплачивает цену предмета аукциона, установленную по результатам электронного аукциона. Задаток, внесенный победителем аукциона, единственным участником аукциона, единственным принявшим участие в  аукционе его  участником,  засчитывается в  счет арендной платы за нег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тки, внесенные лицами, не заключившими в установленном порядке договор аренды земельного участка вследствие уклонения от заключения договора, не возвращаются. 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обязан в течение пяти дней со дня истечения срока, предусмотренного пунктом 11 ст. 39.13 Земельного кодекса РФ, направить победителю электронного аукциона или иным лицам, с которыми                 в соответствии с пунктами 13, 14, 20 и 25 статьи 39.12  Земельного  кодекса РФ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Если договор аренды земельного участка в течение десяти рабочих             дней со дня направления победителю аукциона проекта указанного договора                       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е был им подписан и представлен в уполномоченный орган, уполномоченный орган  направляет  указанный   договор   участнику  аукциона,  который  сделал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, для его заключения                 по цене, предложенной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 орган  вправе   объявить о  проведении повторного  аукциона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ли распорядиться земельным участком иным образом в соответствии                         с Земельным кодексом РФ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аренды земельного участка не подписали и не представили                 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</w:rPr>
        <w:t xml:space="preserve">Сведения о победителях аукционов, уклонившихся от заключения договора аренды земельного участка, являющегося предметом аукциона,                          и об иных лицах, с которыми указанный договор заключаются в соответствии   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39.12 земельного кодекса РФ и которые уклонились от его заключения, включаются в реестр недобросовестных участников аукцион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мер платы оператору электронной площадки за участие в аукционе, взимаемой с лица признанного победителем аукциона, а также иных лиц,                      с которым договор аренды Земельного участка заключается в соответствии                     с пунктами 13, 14, 20 и 25 статьи 39.12 Земельного кодекса РФ, установлен                в соответствии с регламентом оператора электронной площадки                                 и инструкциями, размещенными на электронной площадке                              (Главная – Имущество-Покупателям/Арендаторам)   и  размещен   по   адресу  в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Интернет: https://www.rts-tender.ru/tariffs/platform-property-sales-tariffs, а также указан в описании лота электронного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едусмотреть в договоре арен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Параметры разрешенного строительства объекта капитального строительства установлены на основании данных, представленных в выписке                              из государственной информационной системы обеспечения градостроительной деятельности от 05 мая 2025 года № 1010063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АО «Газпром газораспределение Белгород» филиал в городе Белгороде от 02 апреля 2025 года № МС-03/163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филиала АО «Квадра» – «Белгородская генерация» от 01 апреля 2025 года № 935-25.2/621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ГУП «Белоблводоканал»                                                 от 22 апреля 2025 года № ИСХ/2025-1904 техническая возможность подключения                                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(заключением) управления                           государственной охраны объектов культурного наследия Белгородской области                                                    от 09 октября 2024 года № 30-17/19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условии организации подъезда в границах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абель связи.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ГУП Белгородской 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>- выдержать нормативное расстояние от газопровода согласно                                 СП 62.13330.2011.  При производстве земляных работ вызвать представителя филиала АО «Газпром газораспределение Белгород» в городе Белгород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 соблюдением охранной зоны тепловой сети – 3 м от края строительной конструкции тепловой сети.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 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Согласно основному чертежу Карты градостроительного зонирования,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>5. Обеспечить  доступ  представителей  собственника  линейного  объекта                 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.00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удостоверяющих личность заявителя, а также представителя заявителя, копии доверенности (в случае участия в электронном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 лице ФИО (при необходимости),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действующего на основании (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>1.1</w:t>
      </w:r>
      <w:r>
        <w:rPr/>
        <w:t xml:space="preserve">. </w:t>
      </w:r>
      <w:r>
        <w:rPr>
          <w:sz w:val="24"/>
        </w:rPr>
        <w:t>Арендодатель передал, а Арендатор принял в аренду, согласно протоколу                         о результатах электронного аукциона от (</w:t>
      </w:r>
      <w:r>
        <w:rPr>
          <w:i/>
          <w:sz w:val="24"/>
        </w:rPr>
        <w:t>число, месяц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 года рег. № (номер))</w:t>
      </w:r>
      <w:r>
        <w:rPr>
          <w:sz w:val="24"/>
        </w:rPr>
        <w:t xml:space="preserve"> земельный участок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3. Кадастровый номер земельного участка 31:16:0214002:247.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1. Настоящий Договор заключен сроком на 30 месяцев до </w:t>
      </w:r>
      <w:r>
        <w:rPr>
          <w:i/>
          <w:sz w:val="24"/>
        </w:rPr>
        <w:t>(число, месяц, год),</w:t>
      </w:r>
      <w:r>
        <w:rPr>
          <w:sz w:val="24"/>
        </w:rPr>
        <w:t xml:space="preserve"> подлежит государственной регистрации </w:t>
      </w:r>
      <w:r>
        <w:rPr>
          <w:sz w:val="24"/>
          <w:szCs w:val="28"/>
        </w:rPr>
        <w:t>в Управлении Федеральной службы государственной регистрации, кадастра и картографии по Белгородской области</w:t>
      </w:r>
      <w:r>
        <w:rPr>
          <w:sz w:val="24"/>
        </w:rPr>
        <w:t xml:space="preserve">. Условия настоящего Договора распространяются на отношения, возникшие между сторонами, с </w:t>
      </w:r>
      <w:r>
        <w:rPr>
          <w:i/>
          <w:sz w:val="24"/>
        </w:rPr>
        <w:t>(число, месяц – дата проведения электронного аукциона)</w:t>
      </w:r>
      <w:r>
        <w:rPr>
          <w:sz w:val="24"/>
        </w:rPr>
        <w:t xml:space="preserve"> 2025 года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2. Срок освоения земельного участка до </w:t>
      </w:r>
      <w:r>
        <w:rPr>
          <w:i/>
          <w:sz w:val="24"/>
        </w:rPr>
        <w:t>(число, месяц, год = сроку аренд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, по проведению самих строительных работ и по регистрации права собственности на законченный строительством объект недвижимости. 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2.3. После окончания срока действия Договора аренды земельного участка, 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>
          <w:sz w:val="24"/>
        </w:rPr>
      </w:pPr>
      <w:r>
        <w:rPr>
          <w:sz w:val="24"/>
        </w:rPr>
        <w:t>2.4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 в размере _____ (цифрами, прописью) рублей, указанном в протоколе о результатах электронного аукциона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2.5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еквизиты счета для перечисления арендной 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WWBodyText23"/>
        <w:suppressAutoHyphens w:val="true"/>
        <w:rPr/>
      </w:pPr>
      <w:r>
        <w:rPr>
          <w:sz w:val="24"/>
          <w:szCs w:val="24"/>
        </w:rPr>
        <w:t>2.7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>2.8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 неизменным в течение финансового года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24"/>
          <w:szCs w:val="24"/>
        </w:rPr>
        <w:t xml:space="preserve">2.9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 Арендатор вправе произвести оплату арендных платежей  за соответствующий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8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Производить улучш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2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Возводить объекты капитального строительства с соблюдением порядка, установленног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3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Использовать земельный участок в соответствии с его видом разрешенного использ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Приступить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 освоению земельного участка не позднее трехмесячного срока с даты предоставле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к строительству объекта после получения разрешения на строительство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6. Своевременно в соответствии с п. 2.4, п. 2.5 настоящего Договора вносить арендную плату, содержать арендуемый участок в соответствии с санитарными и противопожарными нормам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7. Получить у Арендодателя по окончании календарного года расчет арендной платы на последующий год; производить ежегодно 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9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0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1. Обеспечить: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2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3. В случае изменения адреса места нахождения Арендатора и иных реквизитов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4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5. Осуществлять мероприятия по снятию и транспортировке верхнего плодородного слоя почвы согласно действующему законодательству РФ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</w:rPr>
        <w:t>4.2.16.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 xml:space="preserve">4.2.17. Обеспечить вывоз и утилизацию строительного мусора и бытовых отходов. 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8. В случае регистрации перехода к иному лицу прав на объект недвижимости, расположенный на земельном участке, указанном в п.1.1 Договора, в десятидневный срок направить Арендодателю письменное уведомление об этом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7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с соблюдением требований пункта 8 статьи 448 Гражданского кодекса РФ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ab/>
      </w:r>
      <w:r>
        <w:rPr>
          <w:sz w:val="24"/>
        </w:rPr>
        <w:t>8</w:t>
      </w:r>
      <w:r>
        <w:rPr>
          <w:bCs/>
          <w:sz w:val="24"/>
        </w:rPr>
        <w:t xml:space="preserve">.1. В случае досрочного расторжения Договора Арендатор обязан в срок, указанный в уведомлении о расторжении Договора, подписать акт приема-передачи и передать земельный участок Арендодателю в состоянии, пригодном для дальнейшего использования в соответствии с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 xml:space="preserve">8.2. Предложить Арендатору до начала строительства провести обследование земельного участка на предмет обнаружения боеприпасов времен Великой Отечественной войны за счет собственных средст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>8.3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4. Арендатор несет ответственность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арушение использования земельного участка и нарушение сроков строительств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- за ведение строительства с отступлением от проектной документ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обеспечение санитарного состояния предоставляемой территории, организацию сбора и вывоза строительного мусора и твердых бытовых от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Параметры разрешенного строительства объекта капитального строительства установлены на основании данных, представленных в выписке  из государственной информационной системы обеспечения градостроительной деятельности от 05 мая 2025 года № 1010063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6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АО «Газпром газораспределение Белгород» филиал в городе Белгороде от 02 апреля 2025 года № МС-03/163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филиала АО «Квадра» – «Белгородская генерация»                             от 01 апреля 2025 года № 935-25.2/621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ГУП «Белоблводоканал» от 22 апреля 2025 года                                                 № ИСХ/2025-1904 техническая возможность подключения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7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государственной охраны объектов культурного наследия Белгородской области от 09 октября 2024 года № 30-17/19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условии организации подъезда в границах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кабель связи. При производстве земляных работ вызвать представителя                                    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ри производстве земляных работ вызвать представителя ГУП Белгородской 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ыдержать нормативное расстояние от газопровода согласно СП 62.13330.2011.                      При производстве земляных работ вызвать представителя филиала АО «Газпром газораспределение Белгород» в городе Белгород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с соблюдением охранной зоны тепловой сети – 3 м от края строительной конструкции тепловой сети.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                             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8. Согласно основному чертежу Карты градостроительного зонирования,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9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0. Предмет Договора не подлежит изменению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АРЕНДАТОР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 проживания, юр. адрес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М.П._________________________________________</w:t>
      </w:r>
      <w:r>
        <w:rPr/>
        <w:t>подпись, ф., и., о. Лица, выдавшего договор.</w:t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№ 2</w:t>
      </w:r>
    </w:p>
    <w:p>
      <w:pPr>
        <w:pStyle w:val="WWBodyText23"/>
        <w:ind w:left="4962" w:hanging="0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земельного участка в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</w:t>
      </w:r>
      <w:r>
        <w:rPr>
          <w:sz w:val="24"/>
        </w:rPr>
        <w:t>. Белгород</w:t>
        <w:tab/>
        <w:tab/>
        <w:tab/>
        <w:tab/>
        <w:t xml:space="preserve">                                           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ab/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ФИО </w:t>
      </w:r>
      <w:r>
        <w:rPr>
          <w:sz w:val="24"/>
          <w:szCs w:val="24"/>
        </w:rPr>
        <w:t>(наименование юр. лица</w:t>
      </w:r>
      <w:r>
        <w:rPr>
          <w:b/>
          <w:sz w:val="24"/>
          <w:szCs w:val="24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Арендодатель передает в аренду сроком на 30 месяцев до </w:t>
      </w:r>
      <w:r>
        <w:rPr>
          <w:i/>
          <w:sz w:val="24"/>
          <w:szCs w:val="24"/>
        </w:rPr>
        <w:t>(число, месяц, год)</w:t>
      </w:r>
      <w:r>
        <w:rPr>
          <w:sz w:val="24"/>
          <w:szCs w:val="24"/>
        </w:rPr>
        <w:t xml:space="preserve"> года </w:t>
      </w:r>
      <w:r>
        <w:rPr>
          <w:sz w:val="24"/>
        </w:rPr>
        <w:t>земельный площадью 5346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71а.                                Кадастровый номер земельного участка 31:16:0214002:247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ФИО 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7-03T11:18:00Z</cp:lastPrinted>
  <dcterms:modified xsi:type="dcterms:W3CDTF">2025-07-03T08:19:00Z</dcterms:modified>
  <cp:revision>256</cp:revision>
  <dc:subject/>
  <dc:title>             </dc:title>
</cp:coreProperties>
</file>