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ЗАЯВКИ НА УЧАСТИЕ В ЭЛЕКТРОННОМ АУКЦИ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Cs/>
          <w:i/>
          <w:i/>
          <w:iCs/>
        </w:rPr>
      </w:pPr>
      <w:r>
        <w:rPr>
          <w:bCs/>
          <w:i/>
          <w:iCs/>
        </w:rPr>
        <w:t>З А Я В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электронном аукци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_20__г.                                                              г. Белгород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16"/>
          <w:szCs w:val="16"/>
        </w:rPr>
        <w:t xml:space="preserve">(фамилия, имя, отчество и паспортные данные физического лица, полное наименование  юридического лица) 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далее – «Участник» в лице</w:t>
      </w:r>
      <w:r>
        <w:rPr/>
        <w:t xml:space="preserve">_____________________________________________ 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sz w:val="16"/>
          <w:szCs w:val="16"/>
        </w:rPr>
        <w:t>(фамилия, имя, отчество доверенного лица, в случае участия по довер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  </w:t>
      </w: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решение об участии в аукционе по приобретению                                       в   собственность/права    на  заключение  договора  аренды  (ежегодный размер </w:t>
      </w:r>
    </w:p>
    <w:p>
      <w:pPr>
        <w:pStyle w:val="Normal"/>
        <w:jc w:val="both"/>
        <w:rPr/>
      </w:pPr>
      <w:r>
        <w:rPr>
          <w:sz w:val="28"/>
          <w:szCs w:val="28"/>
        </w:rPr>
        <w:t>арендной платы) земельного участка, предоставляемого</w:t>
      </w:r>
      <w:r>
        <w:rPr/>
        <w:t xml:space="preserve"> </w:t>
      </w:r>
      <w:r>
        <w:rPr>
          <w:sz w:val="28"/>
          <w:szCs w:val="28"/>
        </w:rPr>
        <w:t>для</w:t>
      </w: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елевое назначение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</w:t>
      </w:r>
      <w:r>
        <w:rPr/>
        <w:t xml:space="preserve"> 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лный адрес расположения земельного участка)</w:t>
      </w:r>
    </w:p>
    <w:p>
      <w:pPr>
        <w:pStyle w:val="Normal"/>
        <w:ind w:right="-98" w:hanging="0"/>
        <w:jc w:val="both"/>
        <w:rPr/>
      </w:pPr>
      <w:r>
        <w:rPr>
          <w:sz w:val="28"/>
          <w:szCs w:val="28"/>
        </w:rPr>
        <w:t>со следующими характеристиками</w:t>
      </w:r>
      <w:r>
        <w:rPr/>
        <w:t xml:space="preserve"> __________________________________________________,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кадастровый номер, площадь земельного участка)</w:t>
      </w:r>
    </w:p>
    <w:p>
      <w:pPr>
        <w:pStyle w:val="Normal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ном на «_____»___________________ 20__  г. в ___ час.</w:t>
      </w:r>
    </w:p>
    <w:p>
      <w:pPr>
        <w:pStyle w:val="Normal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 б   я   з   у   ю   с   ь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блюдать условия и порядок проведения аукциона в электронной форме, содержащиеся в Извещении о проведении аукциона в электронной форме и регламенте оператора электронной площадки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признания победителем аукциона в электронной форме,                   а   также   в  иных   случаях,  предусмотренных    пунктами 13, 14, 20, 25  стать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12 Земельного кодекса Российской Федерации, заключить договор                           с продавцом в соответствии с порядком, сроками и требованиями, установленными извещением о проведении аукциона в электронной форме                и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ять все условия, требования, положения извещения о проведении аукциона  в  электронной  форме,  проекта  договора  и  регламента  оператора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нной площадки, и они ему понятны. Заявителю известны сведения                   о Земельном участ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ризнания победителем, уплатить продавцу стоимость земельного участка/приобретённого права на заключение договора аренды земельного участка, установленную по результатам электронного аукциона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К заявке прилаг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документов, удостоверяющих личность заявителя, а также представителя заявителя, копии доверенности (в случае участия в электронном </w:t>
      </w:r>
    </w:p>
    <w:p>
      <w:pPr>
        <w:pStyle w:val="Normal"/>
        <w:jc w:val="both"/>
        <w:rPr/>
      </w:pPr>
      <w:r>
        <w:rPr>
          <w:sz w:val="28"/>
          <w:szCs w:val="28"/>
        </w:rPr>
        <w:t>аукционе доверенного лица), (с учетом требований                                        постановления Правительства Российской Федерации от 23 декабря 2023 г.                                             № 2267 «Об утверждении Положения о паспорте гражданина Российской Федерации, образца и описания бланка паспорта гражданина Российской Федерации» - копии всех страниц паспорта гражданина Российской Феде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>- надлежащим образом заверенный перевод на русский язык документов                       о государственной регистрации юридического лица в соответствии                                  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, адрес и банковские реквизиты Участника аукциона для возврата задатк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ообщаем о своем согласии на обработку персональных данных                               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:_________________</w:t>
      </w:r>
    </w:p>
    <w:p>
      <w:pPr>
        <w:pStyle w:val="Normal"/>
        <w:tabs>
          <w:tab w:val="clear" w:pos="720"/>
          <w:tab w:val="left" w:pos="70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П (при налич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достоверность представленных документов и информации несет заявитель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подтверждает, что на дату подписания настоящей заявки ознакомлен                                с информацией, содержащейся в извещении о проведении электронного аукциона, она ему понятна, порядком проведения аукциона в электронной форме, порядком внесения, блокирования и прекращения  блокирования  денежных средств  в  качестве задатка,  а  также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 необходимости внесения гарантийного обеспечения на электронной площадке                           ООО «РТС-тендер» и они ему понятны, ознакомлен с качественным состоянием предмета аукцион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осведомлен и согласен с тем, что организатор аукциона в электронной форме                 не несет ответственности за ущерб, который может быть причинен заявителю отменой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укциона в электронной форме, внесением изменений в извещение о проведении аукциона               в электронной форме, а также приостановлением процедуры проведения аукциона                            в электронной форме. При этом заявитель считается уведомленным об отмене аукциона                     в электронной форме, внесении изменений в извещение о проведении аукциона                         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 - телекоммуникационной сети «Интернет» для размещения информации о проведении торгов www.torgi.gov.ru и сайте оператора электронной площадк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   В соответствии с Федеральным законом от 27.07.2006 г. № 152-ФЗ «О персональных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ых»  (далее - Федеральный закон от 27.07.2006 г. № 152-ФЗ), подавая заявку, заявитель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ет согласие на обработку персональных данных, указанных выше и содержащихся в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едставленных документах, в целях участия в аукционе (под обработкой персональных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ых понимается совершение, в том числе, следующих действий: сбор, систематизация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копление, хранение, уточнение (обновление, изменение), использование, обезличивание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локирование, уничтожение персональных данных, описание способов обработки данных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ведены в Федеральном законе от 27.07.2006 г. № 152-ФЗ).</w:t>
      </w:r>
    </w:p>
    <w:p>
      <w:pPr>
        <w:pStyle w:val="Normal"/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>Срок действия согласия на обработку персональных данных – до момента регистрации договора аренды (договора купли-продажи) земельного участка, предоставленного по итогам электронного аукциона, в управлении Федеральной службы государственной регистрации, кадастра и картографии по Белгородской области.</w:t>
        <w:tab/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Bodytext1">
    <w:name w:val="Body text|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BodyTextIndent2">
    <w:name w:val="Body Text Indent 2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 Знак2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5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BodyText22">
    <w:name w:val="Body Text 22"/>
    <w:basedOn w:val="Normal"/>
    <w:qFormat/>
    <w:pPr>
      <w:tabs>
        <w:tab w:val="clear" w:pos="720"/>
        <w:tab w:val="left" w:pos="360" w:leader="none"/>
      </w:tabs>
      <w:ind w:left="360" w:hanging="0"/>
      <w:jc w:val="both"/>
    </w:pPr>
    <w:rPr>
      <w:sz w:val="28"/>
    </w:rPr>
  </w:style>
  <w:style w:type="paragraph" w:styleId="Bodytext11">
    <w:name w:val="Body text|1"/>
    <w:basedOn w:val="Normal"/>
    <w:qFormat/>
    <w:pPr>
      <w:widowControl w:val="false"/>
      <w:shd w:fill="FFFFFF" w:val="clear"/>
      <w:overflowPunct w:val="true"/>
      <w:autoSpaceDE w:val="true"/>
      <w:spacing w:lineRule="auto" w:line="256"/>
      <w:ind w:firstLine="400"/>
      <w:textAlignment w:val="auto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10:00Z</dcterms:created>
  <dc:creator>user15</dc:creator>
  <dc:description/>
  <cp:keywords/>
  <dc:language>en-US</dc:language>
  <cp:lastModifiedBy>Ирина Присяжная</cp:lastModifiedBy>
  <cp:lastPrinted>2025-06-19T16:27:00Z</cp:lastPrinted>
  <dcterms:modified xsi:type="dcterms:W3CDTF">2025-06-19T13:31:00Z</dcterms:modified>
  <cp:revision>248</cp:revision>
  <dc:subject/>
  <dc:title>             </dc:title>
</cp:coreProperties>
</file>