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ДОГОВОР АРЕНДЫ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ЗЕМЕЛЬНОГО УЧАСТКА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рег. № _____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                                                                                                ________________ 20__ 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№ 505, именуемое в дальнейшем «Арендодатель», с од</w:t>
      </w:r>
      <w:r>
        <w:rPr/>
        <w:t>ной стороны и Арендатор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/наименование арендатор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лице ФИО (при необходимости),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ующего на основании (устава, доверенности)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заключили настоящий Договор о нижеследующ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1.1. Арендодатель передал, а Арендатор принял в аренду, согласно протоколу                         о результатах электронного аукциона от </w:t>
      </w:r>
      <w:r>
        <w:rPr>
          <w:i/>
          <w:sz w:val="24"/>
          <w:szCs w:val="24"/>
        </w:rPr>
        <w:t>число, месяц</w:t>
      </w:r>
      <w:r>
        <w:rPr>
          <w:sz w:val="24"/>
          <w:szCs w:val="24"/>
        </w:rPr>
        <w:t xml:space="preserve"> 2025 года рег. № </w:t>
      </w:r>
      <w:r>
        <w:rPr>
          <w:i/>
          <w:sz w:val="24"/>
          <w:szCs w:val="24"/>
        </w:rPr>
        <w:t xml:space="preserve">(номер) </w:t>
      </w:r>
      <w:r>
        <w:rPr>
          <w:sz w:val="24"/>
          <w:szCs w:val="24"/>
        </w:rPr>
        <w:t>(или протоколу рассмотрения заявок на участие в электронном аукционе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                      2025 года рег. № (номер))</w:t>
      </w:r>
      <w:r>
        <w:rPr>
          <w:sz w:val="24"/>
          <w:szCs w:val="24"/>
        </w:rPr>
        <w:t xml:space="preserve"> земельный участок площадью 6665 кв. м с видом разрешенного использования: складские площадки, расположенный по адресу: г. Белгород,                         ул. Ватутина, 3а. </w:t>
      </w:r>
    </w:p>
    <w:p>
      <w:pPr>
        <w:pStyle w:val="TextBody"/>
        <w:suppressAutoHyphens w:val="true"/>
        <w:ind w:firstLine="567"/>
        <w:rPr>
          <w:sz w:val="24"/>
        </w:rPr>
      </w:pPr>
      <w:r>
        <w:rPr>
          <w:sz w:val="24"/>
        </w:rPr>
        <w:t xml:space="preserve">1.2. Категория земель – земли населённых пунктов. </w:t>
      </w:r>
    </w:p>
    <w:p>
      <w:pPr>
        <w:pStyle w:val="TextBody"/>
        <w:suppressAutoHyphens w:val="true"/>
        <w:ind w:firstLine="567"/>
        <w:rPr>
          <w:sz w:val="24"/>
        </w:rPr>
      </w:pPr>
      <w:r>
        <w:rPr>
          <w:sz w:val="24"/>
        </w:rPr>
        <w:t xml:space="preserve">1.3. Кадастровый номер земельного участка 31:16:0213006:501. 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 И АРЕНДНАЯ ПЛАТ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2.1. Настоящий Договор заключен сроком на 10 лет до </w:t>
      </w:r>
      <w:r>
        <w:rPr>
          <w:i/>
          <w:sz w:val="24"/>
        </w:rPr>
        <w:t>(число, месяц, год),</w:t>
      </w:r>
      <w:r>
        <w:rPr>
          <w:sz w:val="24"/>
        </w:rPr>
        <w:t xml:space="preserve"> подлежит государственной регистрации </w:t>
      </w:r>
      <w:r>
        <w:rPr>
          <w:sz w:val="24"/>
          <w:szCs w:val="28"/>
        </w:rPr>
        <w:t>в Управлении Федеральной службы государственной регистрации, кадастра и картографии по Белгородской области</w:t>
      </w:r>
      <w:r>
        <w:rPr>
          <w:sz w:val="24"/>
        </w:rPr>
        <w:t xml:space="preserve">. Условия настоящего Договора распространяются на отношения, возникшие между сторонами, с </w:t>
      </w:r>
      <w:r>
        <w:rPr>
          <w:i/>
          <w:sz w:val="24"/>
        </w:rPr>
        <w:t>(число, месяц – дата проведения электронного аукциона)</w:t>
      </w:r>
      <w:r>
        <w:rPr>
          <w:sz w:val="24"/>
        </w:rPr>
        <w:t xml:space="preserve"> 2025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2.2. После окончания срока действия Договора аренды земельного участка, </w:t>
      </w:r>
      <w:r>
        <w:rPr>
          <w:sz w:val="24"/>
          <w:szCs w:val="24"/>
        </w:rPr>
        <w:t xml:space="preserve">предусмотренного пунктом 2.1 Договора, настоящий Договор не подлежит продлению. </w:t>
      </w:r>
    </w:p>
    <w:p>
      <w:pPr>
        <w:pStyle w:val="WWBodyText23"/>
        <w:suppressAutoHyphens w:val="true"/>
        <w:rPr>
          <w:sz w:val="24"/>
          <w:szCs w:val="24"/>
        </w:rPr>
      </w:pPr>
      <w:r>
        <w:rPr>
          <w:sz w:val="24"/>
          <w:szCs w:val="24"/>
        </w:rPr>
        <w:t>2.3. Арендатор вносит арендную плату за пользование земельным участком за период               с ____ до ____ (первый год от даты электронного аукциона) единовременно, в течение                  10 рабочих дней со дня направления Арендатору Арендодателем проекта Договора аренды, в размере _____ (цифрами, прописью) рублей, указанном в протоколе о результатах электронного аукциона в электронной форме от (число, месяц) 2025 г. рег. № (номер) (или протоколе рассмотрения заявок на участие в электронном аукционе и признании электронного аукциона несостоявшимся с единственным участником от (число, месяц) 2025 года рег. № (номер)), который является неотъемлемой частью настоящего Договора (Приложение № 1)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2.4. Арендная плата за очередной период вносится Арендатором ежеквартально, пропорционально количеству дней в квартале, не позднее 25 числа третьего месяца квартала, за который производится оплата, в полном объеме путем безналичного перечисления на счет Управления Федерального казначейства по Белгородской области (комитет имущественных и земельных отношений администрации города Белгорода)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Реквизиты счета для перечисления арендной 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правление Федерального казначейства по Белгородской области (Комитет имущественных и земельных отношений администрации города Белгорода)                        л/с 0426301911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диный казначейский счет - 40102810745370000018, казначейский счет - 03100643000000012600, банк получателя - ОТДЕЛЕНИЕ БЕЛГОРОД БАНКА РОССИИ//УФК по Белгородской области г. Белгород, ИНН 3123282512,  КПП 312301001, ОКТМО 14701000, БИК 011403102,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латежа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БК 895 1 11 05012 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по договору аренд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 изменении реквизитов счета для перечисления арендной платы Арендодатель уведомляет Арендатора путем направления письменного уведомления, а также путем размещения информации на официальном сайте Арендода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 В случае неуплаты арендной платы в установленный срок Арендатор уплачивает пени в размере 0,1 % от неоплаченной суммы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Размер арендной платы изменяется Арендодателем в одностороннем порядке ежегодно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8. Неиспользование земельного участка Арендатором не может служить основанием невнесения арендной плат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9. Арендатор вправе произвести оплату арендных платежей за соответствующий  период в размере большем, чем предусмотрено настоящим Договором. В этом случае сумма переплаты, составляющая разницу между предусмотренной настоящим Договором суммой арендных платежей за соответствующий период и уплаченной Арендатором суммой в данном периоде, зачисляется в следующем порядке (если иное не указано в назначении платежа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счет оплаты пени, начисленной в связи с нарушением сроков внесения арендной платы, и неоплаты арендной платы в полном размере за предыдущие периоды (если таковая начислен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счет оплаты задолженности по арендной плате за предыдущие периоды (если имеется задолженность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в счет оплаты будущих арендных платежей, если задолженность по пене и арендной плате отсутствует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АРЕНДОДАТЕЛЯ</w:t>
      </w:r>
    </w:p>
    <w:p>
      <w:pPr>
        <w:pStyle w:val="Normal"/>
        <w:suppressAutoHyphens w:val="true"/>
        <w:ind w:firstLine="660"/>
        <w:jc w:val="both"/>
        <w:rPr/>
      </w:pPr>
      <w:r>
        <w:rPr>
          <w:b/>
          <w:sz w:val="24"/>
          <w:szCs w:val="24"/>
        </w:rPr>
        <w:t>3.1. Арендодатель имеет право: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.1.1. Досрочно отказаться от исполнения обязательств по Договору во внесудебном порядке, направив Арендатору уведомление не менее чем за 30 (тридцать) календарных дней до предполагаемой даты прекращения Договора, в случае: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1) двукратного невнесения арендной платы в срок, установленный в п. 2.5 Договора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2) неисполнения обязательств, предусмотренных пунктом 4.2.5 Договора;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) неустранения в установленный срок последствий совершенного земельного правонарушения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 xml:space="preserve">4) по иным основаниям, предусмотренным </w:t>
      </w:r>
      <w:r>
        <w:rPr>
          <w:sz w:val="24"/>
          <w:szCs w:val="24"/>
        </w:rPr>
        <w:t>законодательством РФ</w:t>
      </w:r>
      <w:r>
        <w:rPr>
          <w:sz w:val="24"/>
        </w:rPr>
        <w:t>.</w:t>
      </w:r>
    </w:p>
    <w:p>
      <w:pPr>
        <w:pStyle w:val="Normal"/>
        <w:suppressAutoHyphens w:val="true"/>
        <w:spacing w:before="2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прекращается по истечении 30 (тридцати) календарных дней с момента направления Арендатору уведомления заказным письмом. </w:t>
      </w:r>
    </w:p>
    <w:p>
      <w:pPr>
        <w:pStyle w:val="Normal"/>
        <w:suppressAutoHyphens w:val="true"/>
        <w:spacing w:before="20" w:after="0"/>
        <w:ind w:firstLine="660"/>
        <w:jc w:val="both"/>
        <w:rPr/>
      </w:pPr>
      <w:r>
        <w:rPr>
          <w:sz w:val="24"/>
          <w:szCs w:val="24"/>
        </w:rPr>
        <w:t xml:space="preserve">3.1.2. Расторгнуть настоящий Договор в судебном порядке или по соглашению сторон, </w:t>
      </w:r>
      <w:r>
        <w:rPr>
          <w:sz w:val="24"/>
        </w:rPr>
        <w:t>направив Арендатору не менее чем за 30 (тридцать) календарных дней уведомление о расторжении Договора, в случа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я земельного участка не в соответствии с видом его разрешенного использования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 основаниям, предусмотренным ст. 46 Земельного кодекс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строительства с нарушением требований градостроительного законодательств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о иным основаниям, предусмотренным законодательством РФ.</w:t>
      </w:r>
    </w:p>
    <w:p>
      <w:pPr>
        <w:pStyle w:val="Normal"/>
        <w:suppressAutoHyphens w:val="true"/>
        <w:spacing w:before="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 одностороннем порядке изменить размер арендной платы в случае и порядке, определенном п. 2.7 настоящего Договора. 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4. Требовать своевременной и в полном объеме оплаты арендных платеж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лять контроль использования и охраны земель, предоставленных в аренду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Производить ежегодно сверку расчетов арендной плат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 Требовать возмещения убытков, причиненных ухудшением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отребовать внесения арендной платы за время использования земельного участка в случае неисполнения Арендатором обязанности по передаче земельного участка в течение 10 дней после прекращения действия Договора по акту приема-передачи в состоянии, пригодном для дальнейшего его использования в соответствии с установленным видом разрешенного использовани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Арендодатель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ередать по акту приема-передачи земельный участ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Не вмешиваться в хозяйственную деятельность Арендатор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РЕНДАТОРА</w:t>
      </w:r>
    </w:p>
    <w:p>
      <w:pPr>
        <w:pStyle w:val="Normal"/>
        <w:suppressAutoHyphens w:val="true"/>
        <w:ind w:firstLine="7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1. Арендатор имеет прав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1.1. Досрочно расторгнуть настоящий Договор, направив не менее чем за 30 (тридцать) календарных дней уведомление Арендодателю о намерении расторгнуть Договор с указанием причины расторжения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 xml:space="preserve">4.1.2. Только с согласия Арендодателя, оформленного в письменном виде, передавать земельный участок в субаренду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iCs/>
          <w:sz w:val="24"/>
          <w:szCs w:val="24"/>
        </w:rPr>
        <w:t>4.2.</w:t>
      </w:r>
      <w:r>
        <w:rPr>
          <w:b/>
          <w:bCs/>
          <w:sz w:val="24"/>
          <w:szCs w:val="24"/>
        </w:rPr>
        <w:t xml:space="preserve"> Арендатор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у Арендодателя земельный участок по акту приема-передач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2. Использовать земельный участок, не нарушая прав и законных интересов собственников, землевладельцев, землепользователей, арендаторов смежных земельных участков и владельцев другого недвижимого имуществ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Использовать земельный участок в соответствии с его видом разрешенного использования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4. Своевременно в соответствии с п. 2.3, п.2.4 настоящего Договора вносить арендную плату, содержать арендуемый участок в соответствии с санитарными и противопожарными нормам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5. Производить ежегодно </w:t>
      </w:r>
      <w:r>
        <w:rPr>
          <w:sz w:val="24"/>
        </w:rPr>
        <w:t>сверку расчетов арендных платежей в течение срока действия настоящего Договора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6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7. В течение 10 дней после прекращения действия Договора передать участок Арендодателю по акту приема-передачи в состоянии, пригодном для дальнейшего использования в соответствии с установленным видом разрешенного использова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8. Возместить убытки в случае ухудшения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9. Обеспечить: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убличных сервитутов, установленных решением исполнительного органа государственной власти или органа местного самоуправления в отношении данного земельного участка;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ность межевых, геодезических и других специальных знаков, установленных на земельных участках в соответствии с действующим законодательством. 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0.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1. В случае изменения адреса места нахождения Арендатора и иных реквизитов в десятидневный срок направить Арендодателю письменное уведомление об этом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2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3. Обеспечить вывоз и утилизацию строительного мусора и бытовых отходов.</w:t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1. Все споры, возникающие в ходе реализации настоящего Договора, по которым не было достигнуто соглашение сторон, разрешаются в соответствии с действующим законодательством, судами Российской Федерации в соответствии с их компетенцией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МЕНЕНИЕ ДОГОВОРА АРЕН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1. Изменения и дополнения к условиям настоящего Договора аренды, за исключением п. 1.1. и п. 2.6. Договора, вносятся по соглашению сторон, оформляются в письменном виде в форме Дополнительного соглашения, которое является неотъемлемой частью настоящего Договора, и подлежат государственной регистраци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2. Изменения и дополнения к условиям настоящего Договора допускаются                           с соблюдением требований пункта 8 статьи 448 Гражданского кодекса РФ.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8. ОСОБЫЕ УСЛОВИЯ ДОГОВОР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>8</w:t>
      </w:r>
      <w:r>
        <w:rPr>
          <w:bCs/>
          <w:sz w:val="24"/>
        </w:rPr>
        <w:t>.1. В случае расторжения Договора по основаниям, предусмотренным настоящим Договором и действующим законодательством, Арендатор обязан в срок, указанный в уведомлении о прекращении договорных отношений, подписать акт приема-передачи и передать земельный участок Арендодателю в состоянии, пригодном для дальнейшего использования.</w:t>
      </w:r>
    </w:p>
    <w:p>
      <w:pPr>
        <w:pStyle w:val="Normal"/>
        <w:suppressAutoHyphens w:val="true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8.2. Предупредить Арендатора о необходимости регистрации Договора аренды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 xml:space="preserve">8.3. Арендатор несет ответственность: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есвоевременную уплату арендной платы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  <w:t>- за нарушение использования земельного участка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</w:r>
      <w:r>
        <w:rPr>
          <w:sz w:val="24"/>
          <w:szCs w:val="24"/>
        </w:rPr>
        <w:t xml:space="preserve">- за обеспечение санитарного состояния предоставляемой территории, организацию сбора и вывоза строительного мусора и твердых бытовых отходов. 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8.4. Ограничения и обременения на земельный участок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(заключением) управления  государственной охраны объектов культурного наследия Белгородской области от 26 марта 2025 года № 30-17/722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ГУП Белгородской области «Белгородский областной водоканал» филиал «Белгородский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МБУ «Управление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5. Согласно основному чертежу Карты градостроительного зонирования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.6.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 xml:space="preserve">8.7. Предмет Договора не подлежит изменению.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4"/>
          <w:szCs w:val="24"/>
        </w:rPr>
        <w:t>9.</w:t>
      </w:r>
      <w:r>
        <w:rPr>
          <w:b/>
          <w:sz w:val="24"/>
        </w:rPr>
        <w:t xml:space="preserve"> ЗАКЛЮЧИТЕЛЬНЫЕ ПОЛОЖЕНИЯ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1. Настоящий Договор составлен в двух экземплярах, имеющих одинаковую юридическую силу, первый из которых выдан Арендатору, второй хранится у Арендодателя - в Комитете имущественных и земельных отношений администрации города Белгорода.                       В Управлении Федеральной службы государственной регистрации, кадастра и картографии по Белгородской области Договор переведен в электронный вид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2. К Договору в качестве его неотъемлемой части приложено: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sz w:val="24"/>
        </w:rPr>
        <w:t xml:space="preserve">Приложение № 1 – Протокол о результатах электронного аукциона от </w:t>
      </w:r>
      <w:r>
        <w:rPr>
          <w:i/>
          <w:sz w:val="24"/>
        </w:rPr>
        <w:t>(число, месяц)</w:t>
      </w:r>
      <w:r>
        <w:rPr>
          <w:sz w:val="24"/>
        </w:rPr>
        <w:t xml:space="preserve"> 2025 г.                                 рег. № </w:t>
      </w:r>
      <w:r>
        <w:rPr>
          <w:i/>
          <w:sz w:val="24"/>
        </w:rPr>
        <w:t>(номер) (</w:t>
      </w:r>
      <w:r>
        <w:rPr>
          <w:sz w:val="24"/>
          <w:szCs w:val="24"/>
        </w:rPr>
        <w:t>или протокол рассмотрения заявок на участие в электронном аукционе                    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года рег. № (номер))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Приложение № 2 – Акт приема - передачи земельного участка в аренду.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Муниципальное образование городской округ «Город Белгород»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Комитет имущественных и земельных отношений администрации города Белгород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Юридический адрес: 308000, Российская Федерация, Белгородская область,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, ул. Николая Чумичова, 31-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ИНН 3123282512, ОГРН 1113123008129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города – руководитель комитет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х и земельных отношений 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____________________ К.А. Пасика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МП 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ЕНДАТОР: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, наименование арендатора</w:t>
            </w:r>
          </w:p>
        </w:tc>
      </w:tr>
    </w:tbl>
    <w:p>
      <w:pPr>
        <w:pStyle w:val="Normal"/>
        <w:jc w:val="center"/>
        <w:rPr/>
      </w:pPr>
      <w:r>
        <w:rPr/>
        <w:t>ф.и.о. гражданина, наименование юр. лиц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дрес, телефон, расчетный счет и другие данные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спортные данные гражданина, реквизиты юр. лиц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________________________________________</w:t>
      </w:r>
      <w:r>
        <w:rPr>
          <w:b/>
          <w:sz w:val="24"/>
          <w:szCs w:val="24"/>
        </w:rPr>
        <w:t xml:space="preserve"> ФИО аренда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_________________________________________</w:t>
      </w:r>
    </w:p>
    <w:p>
      <w:pPr>
        <w:pStyle w:val="Normal"/>
        <w:rPr/>
      </w:pPr>
      <w:r>
        <w:rPr/>
        <w:t>подпись, ф., и., о. Лица, выдавшего договор.</w:t>
      </w:r>
    </w:p>
    <w:p>
      <w:pPr>
        <w:pStyle w:val="Normal"/>
        <w:rPr/>
      </w:pPr>
      <w:r>
        <w:rPr/>
      </w:r>
    </w:p>
    <w:p>
      <w:pPr>
        <w:pStyle w:val="Heading1"/>
        <w:ind w:left="4962"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WWBodyText23"/>
        <w:ind w:left="4962" w:hanging="0"/>
        <w:jc w:val="center"/>
        <w:rPr/>
      </w:pPr>
      <w:r>
        <w:rPr>
          <w:szCs w:val="24"/>
        </w:rPr>
        <w:t>к договору аренды земельного участка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от 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земельного участка в арен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г. Белгород</w:t>
        <w:tab/>
        <w:tab/>
        <w:tab/>
        <w:tab/>
        <w:tab/>
        <w:tab/>
        <w:t xml:space="preserve">      « ___ » ______________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   № 505, именуемое в дальнейшем «Арендодатель», с одной стороны и Арендатор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О/наименование арендатор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составили настоящий акт о нижеследующем: </w:t>
      </w:r>
    </w:p>
    <w:p>
      <w:pPr>
        <w:pStyle w:val="BodyText22"/>
        <w:tabs>
          <w:tab w:val="clear" w:pos="360"/>
          <w:tab w:val="left" w:pos="0" w:leader="none"/>
        </w:tabs>
        <w:ind w:left="0" w:hanging="0"/>
        <w:rPr/>
      </w:pPr>
      <w:r>
        <w:rPr>
          <w:sz w:val="24"/>
          <w:szCs w:val="24"/>
        </w:rPr>
        <w:tab/>
        <w:t xml:space="preserve">1. Арендодатель передает в аренду сроком на 10 лет до </w:t>
      </w:r>
      <w:r>
        <w:rPr>
          <w:i/>
          <w:sz w:val="24"/>
          <w:szCs w:val="24"/>
        </w:rPr>
        <w:t>(число, месяц, год)</w:t>
      </w:r>
      <w:r>
        <w:rPr>
          <w:sz w:val="24"/>
          <w:szCs w:val="24"/>
        </w:rPr>
        <w:t xml:space="preserve"> года                  земельный участок площадью 6665 кв. м с видом разрешенного использования: складские площадки, расположенный по адресу: г. Белгород, ул. Ватутина, 3а. Кадастровый номер земельного участка 31:16:0213006:501.</w:t>
      </w:r>
    </w:p>
    <w:p>
      <w:pPr>
        <w:pStyle w:val="BodyText21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2. Претензий у Арендатора к Арендодателю по передаваемому земельному участку                              не имеется. Земельный участок отвечает требованиям разрешенного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 Стороны считают, что все обязательства по передаче вышеуказанного земельного участка выполнены полностью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акт не является документом о праве собственности на земельный участок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284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>
          <w:trHeight w:val="457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горо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WWBodyText23"/>
              <w:rPr>
                <w:szCs w:val="24"/>
              </w:rPr>
            </w:pPr>
            <w:r>
              <w:rPr>
                <w:szCs w:val="24"/>
              </w:rPr>
              <w:t>ФИО/наименование арендатора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города – руководитель комитет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земельных отношений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 К.А. Пас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6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19T12:44:00Z</cp:lastPrinted>
  <dcterms:modified xsi:type="dcterms:W3CDTF">2025-06-19T12:15:00Z</dcterms:modified>
  <cp:revision>251</cp:revision>
  <dc:subject/>
  <dc:title>             </dc:title>
</cp:coreProperties>
</file>