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г. № 25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        </w:t>
      </w:r>
      <w:r>
        <w:rPr/>
        <w:t>печать</w:t>
      </w:r>
      <w:r>
        <w:rPr>
          <w:sz w:val="26"/>
          <w:szCs w:val="26"/>
        </w:rPr>
        <w:t xml:space="preserve"> “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10: ул. Сумская, 478, назначенного на 11 июня 2020 г. в 11.00 час. в комитете имущественных и земельных отношений  (г. Белгород, ул. Н. Чумичова, 31-а,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ограничения на земельный участок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 производстве земляных работ вызвать представителя                                ГУП «Белоблводоканал»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 Перед производством земляных работ вызвать представителя филиала                    АО «Газпром газораспределение Белгород» в городе Белгороде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 Выдержать минимальные расстояния до газовых сетей в соответствии              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 Требование «Белгородские электрические сети» филиала ПАО «МРСК Центра» - «Белгородэнерго» - соблюдать охранную зону ВЛ 2 метра 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 - павильона по реализации овощей и фруктов, лот № 10: ул. Сумская, 478, площадь земельного участка – 12 кв. м, вид объекта – павильон, ассортиментная специализация – овощи и фрукты, срок размещения нестационарного торгового объекта  –  павильона по реализации овощей и фруктов, лот № 10: ул. Сумская, 478– с 15 июня 2020 г. по 15 ноября 2020 г., начальная цена аукциона (стоимость платы по договору на размещение объекта с 15.06.2020 г. по 15.11.2020 г.) – 10 074 (десять тысяч семьдесят четыре) рубля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/>
      </w:pPr>
      <w:r>
        <w:rPr>
          <w:sz w:val="26"/>
          <w:szCs w:val="26"/>
        </w:rPr>
        <w:t>- рег. № 37 от 04 июня 2020 года, 16 час. 39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/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1 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по 15.11.2020 г.) лот № 10: ул. Сумская, 478 составила                10 074 (десять тысяч семьдесят четыре) руб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лот № 10: ул. Сумская, 478, площадь земельного участка –12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10: ул. Сумская, 478– с 15 июня 2020 г. по 15 ноября 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</w:t>
      </w:r>
      <w:r>
        <w:rPr>
          <w:u w:val="single"/>
        </w:rPr>
        <w:t xml:space="preserve">подпись          </w:t>
      </w:r>
      <w:r>
        <w:rPr>
          <w:sz w:val="27"/>
          <w:szCs w:val="27"/>
        </w:rPr>
        <w:t>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</w:t>
      </w:r>
      <w:r>
        <w:rPr>
          <w:u w:val="single"/>
        </w:rPr>
        <w:t xml:space="preserve"> подпись         </w:t>
      </w:r>
      <w:r>
        <w:rPr>
          <w:sz w:val="27"/>
          <w:szCs w:val="27"/>
        </w:rPr>
        <w:t>Мальцева Я.В.                          ООО «Дары Белогорь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 xml:space="preserve">в лице директор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Стаханова А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 xml:space="preserve">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>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 xml:space="preserve">Науменко Н.Н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отпуск         </w:t>
      </w:r>
      <w:r>
        <w:rPr>
          <w:sz w:val="27"/>
          <w:szCs w:val="27"/>
        </w:rPr>
        <w:t>Пирожков С.И.                 получил</w:t>
      </w:r>
      <w:r>
        <w:rPr>
          <w:u w:val="single"/>
        </w:rPr>
        <w:t xml:space="preserve"> подпись         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47:00Z</dcterms:created>
  <dc:creator>Alexandre Katalov</dc:creator>
  <dc:description/>
  <cp:keywords/>
  <dc:language>en-US</dc:language>
  <cp:lastModifiedBy>Присяжная</cp:lastModifiedBy>
  <cp:lastPrinted>2020-06-10T11:58:00Z</cp:lastPrinted>
  <dcterms:modified xsi:type="dcterms:W3CDTF">2020-06-10T09:40:00Z</dcterms:modified>
  <cp:revision>8</cp:revision>
  <dc:subject/>
  <dc:title>ПРОТОКОЛ  N 1</dc:title>
</cp:coreProperties>
</file>