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6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13: ул. Губкина, 15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держать минимальные расстояния до газовых сете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 производстве земляных работ вызвать представителя МБУ «Управление Белгорблагоустройств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Требование филиала ПАО «Квадра» - «Белгородская генерация» - охранная зона тепловой сети 3 метра от края строени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3: ул. Губкина, 15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3:                       ул. Губкина, 15 – с 15 июня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8 от 04 июня 2020 года, 17 час. 12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3: ул. Губкина, 15, составила                35 425 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3: ул. Губкина, 15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3:                         ул. Губкина, 15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7:01:00Z</cp:lastPrinted>
  <dcterms:modified xsi:type="dcterms:W3CDTF">2020-06-11T07:34:00Z</dcterms:modified>
  <cp:revision>126</cp:revision>
  <dc:subject/>
  <dc:title>ПРОТОКОЛ  N 1</dc:title>
</cp:coreProperties>
</file>