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«11» сентябр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                        по продаже права на заключение договора на размещение нестационарного торгового объекта без специализации по группе товаров, лот № 2:                              ул. Щорса, 43, назначенного на 14.09.2020 г. в 11.00 час. в комитете имущественных и земельных отношений (г. Белгород, ул. Н. Чумичова, 31-а,                 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                  на размещение нестационарного торгового объекта без специализации по группе товаров, лот № 2: ул. Щорса, 43, площадь земельного участка – 2 кв. м, вид объекта – лоток, ассортиментная специализация – мороженое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без специализации по группе товаров</w:t>
      </w:r>
      <w:r>
        <w:rPr>
          <w:sz w:val="27"/>
          <w:szCs w:val="27"/>
        </w:rPr>
        <w:t xml:space="preserve"> – с 15 сентября 2020 года  по 31 октября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9.2020 г. по 31.10.2020 г.) – 2 216 (две тысячи двести шестнадца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/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Масленникова М.А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9-14T14:12:00Z</dcterms:modified>
  <cp:revision>31</cp:revision>
  <dc:subject/>
  <dc:title>ПРОТОКОЛ  N 1</dc:title>
</cp:coreProperties>
</file>