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ИМУЩЕСТВЕННЫХ И ЗЕМЕЛЬ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г. № 88</w:t>
      </w:r>
      <w:r>
        <w:rPr>
          <w:sz w:val="28"/>
          <w:szCs w:val="28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</w:t>
      </w:r>
      <w:r>
        <w:rPr>
          <w:u w:val="single"/>
        </w:rPr>
        <w:t xml:space="preserve">  подпись</w:t>
      </w:r>
      <w:r>
        <w:rPr>
          <w:sz w:val="28"/>
          <w:szCs w:val="28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“25” дека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аукционе по продаже права на заключение договора на  размещение нестационарного торгового - киоска по реализации продовольственных и непродовольственных тов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Селиванова О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ментьева И.И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лисеева Е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ленникова М.А., Пирожков С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киоска по реализации продовольственных                                    и непродовольственных товаров, лот № 1: ул. Донецкая, 1, назначенного                                 на 28 декабря 2020 г. в 11.00 час. в комитете имущественных и земельных отношений (г. Белгород, ул. Н. Чумичова, 31-а,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8"/>
          <w:szCs w:val="24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4"/>
        </w:rPr>
      </w:pPr>
      <w:r>
        <w:rPr>
          <w:sz w:val="28"/>
          <w:szCs w:val="24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2. При производстве земляных работ вызвать представителя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8"/>
          <w:szCs w:val="28"/>
        </w:rPr>
        <w:t>3. Требование ГУП «Белоблводоканал»</w:t>
      </w:r>
      <w:r>
        <w:rPr>
          <w:bCs/>
          <w:sz w:val="28"/>
          <w:szCs w:val="24"/>
        </w:rPr>
        <w:t xml:space="preserve"> – при условии выноса сетей водоснабже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8"/>
        </w:rPr>
      </w:pPr>
      <w:r>
        <w:rPr>
          <w:bCs/>
          <w:sz w:val="28"/>
          <w:szCs w:val="24"/>
        </w:rPr>
        <w:t xml:space="preserve">4. Требование </w:t>
      </w:r>
      <w:r>
        <w:rPr>
          <w:sz w:val="28"/>
          <w:szCs w:val="28"/>
        </w:rPr>
        <w:t>филиала АО «Газпром газораспределение Белгород» в городе Белгороде</w:t>
      </w:r>
      <w:r>
        <w:rPr>
          <w:bCs/>
          <w:sz w:val="28"/>
          <w:szCs w:val="24"/>
        </w:rPr>
        <w:t xml:space="preserve"> – выдержать нормативное расстояние до газопровода согласно СП 62.13330.201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Вызвать представителя филиала ПАО «Квадра» </w:t>
      </w:r>
      <w:r>
        <w:rPr>
          <w:bCs/>
          <w:sz w:val="28"/>
          <w:szCs w:val="24"/>
        </w:rPr>
        <w:t>–</w:t>
      </w:r>
      <w:r>
        <w:rPr>
          <w:sz w:val="28"/>
          <w:szCs w:val="28"/>
        </w:rPr>
        <w:t xml:space="preserve"> «Белгородская генераци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8"/>
          <w:szCs w:val="28"/>
        </w:rPr>
        <w:t>6. Требование «Белгородские электрические сети» филиала                               ПАО  «МРСК Центра»</w:t>
      </w:r>
      <w:r>
        <w:rPr>
          <w:bCs/>
          <w:sz w:val="28"/>
          <w:szCs w:val="24"/>
        </w:rPr>
        <w:t xml:space="preserve"> –</w:t>
      </w:r>
      <w:r>
        <w:rPr>
          <w:sz w:val="28"/>
          <w:szCs w:val="28"/>
        </w:rPr>
        <w:t xml:space="preserve"> «Белгородэнерго»</w:t>
      </w:r>
      <w:r>
        <w:rPr>
          <w:bCs/>
          <w:sz w:val="28"/>
          <w:szCs w:val="24"/>
        </w:rPr>
        <w:t xml:space="preserve"> – при условии выноса сетей электр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укцион по продаже права на заключение договора на размещение нестационарного торгового объекта – киоска по реализации продовольственных и непродовольственных товаров, лот № 1:                                         ул. Донецкая, 1, площадь земельного участка – 15 кв. м, вид объекта – киоск, ассортиментная специализация – продовольственные и непродовольственные товары, срок размещения нестационарного торгового объекта – киоска по реализации продовольственных и непродовольственных товаров, лот № 1:                   ул. Донецкая, 1 – с 29 декабря 2020 года до 01 декабря 2023 года, начальная цена аукциона (стоимость платы по договору на размещение объекта с 29.12.2020 г. до 01.12.2023 г.) – 61 187 (шестьдесят одна тысяча сто восемьдесят семь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101 от 18 декабря 2020 года, 14 час. 02 мин. – индивидуальный предприниматель Солодовников Александр Серге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8"/>
          <w:szCs w:val="28"/>
        </w:rPr>
        <w:t xml:space="preserve"> постановила:</w:t>
      </w:r>
      <w:r>
        <w:rPr>
          <w:sz w:val="28"/>
          <w:szCs w:val="28"/>
        </w:rPr>
        <w:t xml:space="preserve"> индивидуального предпринимателя Солодовникова Александра Сергее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11.2020 г. № 1158 «О проведении торгов по продаже права на заключение договоров на размещение нестационарных торговых объектов – киосков по реализации продовольственных и непродовольственных товар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аукциона (стоимость платы по договору на размещение объекта с 29.12.2020 г. до 01.12.2023 г.) – 61 187 (шестьдесят одна тысяча сто восемьдесят сем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С единственным Участником аукциона – </w:t>
      </w:r>
      <w:r>
        <w:rPr>
          <w:sz w:val="28"/>
          <w:szCs w:val="28"/>
        </w:rPr>
        <w:t>индивидуальным предпринимателем Солодовниковым Александром Сергеевичем,</w:t>
      </w: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адрес регистрации: Белгородская область, Белгородский район, с. Карнауховка, ул. Речная, д. 5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                                        на размещение нестационарного торгового объекта – киоска по реализации продовольственных и непродовольственных товаров лот № 1: ул. Донецкая, 1, площадь земельного участка – 15 кв. м, вид объекта – киоск, ассортиментная специализация – продовольственные и непродовольственные товары, срок размещения нестационарного торгового объекта – киоска по                                 реализации продовольственных и непродовольственных товаров,                                           лот № 1: ул. Донецкая, 1 – с 29 декабря 2020 года  до 01 дека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:   </w:t>
      </w:r>
      <w:r>
        <w:rPr>
          <w:u w:val="single"/>
        </w:rPr>
        <w:t xml:space="preserve">  подпись</w:t>
      </w:r>
      <w:r>
        <w:rPr>
          <w:sz w:val="28"/>
          <w:szCs w:val="28"/>
        </w:rPr>
        <w:t xml:space="preserve">  Селиванова О.В</w:t>
      </w:r>
      <w:r>
        <w:rPr>
          <w:b/>
          <w:sz w:val="28"/>
          <w:szCs w:val="28"/>
        </w:rPr>
        <w:t xml:space="preserve">                                     Единствен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 xml:space="preserve">Участник аукциона: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иссии:     </w:t>
      </w:r>
      <w:r>
        <w:rPr>
          <w:u w:val="single"/>
        </w:rPr>
        <w:t xml:space="preserve">  подпись</w:t>
      </w:r>
      <w:r>
        <w:rPr>
          <w:sz w:val="28"/>
          <w:szCs w:val="28"/>
        </w:rPr>
        <w:t xml:space="preserve"> Дементьева И.И.                            ИП Солодовников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  подпись</w:t>
      </w:r>
      <w:r>
        <w:rPr>
          <w:sz w:val="28"/>
          <w:szCs w:val="28"/>
        </w:rPr>
        <w:t xml:space="preserve"> Елисеева Е.Н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 xml:space="preserve">  </w:t>
      </w:r>
      <w:r>
        <w:rPr>
          <w:u w:val="single"/>
        </w:rPr>
        <w:t>отпуск</w:t>
      </w:r>
      <w:r>
        <w:rPr>
          <w:sz w:val="28"/>
          <w:szCs w:val="28"/>
        </w:rPr>
        <w:t xml:space="preserve"> Кашун О.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 xml:space="preserve">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Масленникова М.А.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отокол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 xml:space="preserve">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Пирожков С.И.                         получил</w:t>
      </w:r>
      <w:r>
        <w:rPr>
          <w:u w:val="single"/>
        </w:rPr>
        <w:t xml:space="preserve">  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>
          <w:sz w:val="18"/>
          <w:szCs w:val="1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32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12-26T10:00:00Z</cp:lastPrinted>
  <dcterms:modified xsi:type="dcterms:W3CDTF">2020-12-26T10:57:00Z</dcterms:modified>
  <cp:revision>115</cp:revision>
  <dc:subject/>
  <dc:title>ПРОТОКОЛ  N 1</dc:title>
</cp:coreProperties>
</file>