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 ИМУЩЕСТВЕННЫХ И ЗЕМЕЛЬНЫХ ОТНО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УТВЕРЖДАЮ”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г. № 87</w:t>
      </w:r>
      <w:r>
        <w:rPr>
          <w:sz w:val="28"/>
          <w:szCs w:val="28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 “25” декабря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заявок на участие в аукционе по продаже права на заключение договора на  размещение нестационарного торгового  - павильона в составе остановочного комплекса по реализации продовольственных и непродовольственных тов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Селиванова О.В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ментьева И.И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лисеева Е.Н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сленникова М.А., Пирожков С.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вестка дня: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в составе остановочного комплекса по реализации продовольственных и непродовольственных товаров, лот № 1: проспект Славы, 131 (остановка «Ул. Озембловского», нечетная сторона), назначенного на 28 декабря 2020 г. в 11.00 час. в комитете имущественных и земельных отношений (г. Белгород, ул. Н. Чумичова, 31-а, 4 этаж, каб. 405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/>
      </w:pPr>
      <w:r>
        <w:rPr>
          <w:sz w:val="28"/>
          <w:szCs w:val="24"/>
        </w:rPr>
        <w:t xml:space="preserve">Установить ограничения на земельный участок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8"/>
          <w:szCs w:val="24"/>
        </w:rPr>
      </w:pPr>
      <w:r>
        <w:rPr>
          <w:sz w:val="28"/>
          <w:szCs w:val="24"/>
        </w:rPr>
        <w:t>1. Без нанесения вреда экологии  и зеленым насаждения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хранная зона кабельной линии связи. Работы, в том числе земляные, без представителя  Белгородского филиала ПАО «Ростелеком» запрещаются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pacing w:val="-2"/>
          <w:sz w:val="28"/>
          <w:szCs w:val="28"/>
        </w:rPr>
      </w:pPr>
      <w:r>
        <w:rPr>
          <w:sz w:val="28"/>
          <w:szCs w:val="28"/>
        </w:rPr>
        <w:t>3. При</w:t>
      </w:r>
      <w:r>
        <w:rPr/>
        <w:t xml:space="preserve"> </w:t>
      </w:r>
      <w:r>
        <w:rPr>
          <w:sz w:val="28"/>
          <w:szCs w:val="28"/>
        </w:rPr>
        <w:t xml:space="preserve">производстве земляных работ вызвать представителя                        </w:t>
      </w:r>
      <w:r>
        <w:rPr>
          <w:spacing w:val="-2"/>
          <w:sz w:val="28"/>
          <w:szCs w:val="28"/>
        </w:rPr>
        <w:t>ГУП «Белоблводоканал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/>
      </w:pPr>
      <w:r>
        <w:rPr>
          <w:sz w:val="28"/>
          <w:szCs w:val="28"/>
        </w:rPr>
        <w:t>4. Вызвать представителя МБУ «Управление Белгорблагоустройство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Вызвать представителя филиала ПАО «Квадра» </w:t>
      </w:r>
      <w:r>
        <w:rPr>
          <w:bCs/>
          <w:szCs w:val="24"/>
        </w:rPr>
        <w:t>–</w:t>
      </w:r>
      <w:r>
        <w:rPr>
          <w:sz w:val="28"/>
          <w:szCs w:val="28"/>
        </w:rPr>
        <w:t xml:space="preserve"> «Белгородская генерация»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/>
      </w:pPr>
      <w:r>
        <w:rPr>
          <w:sz w:val="28"/>
          <w:szCs w:val="28"/>
        </w:rPr>
        <w:t xml:space="preserve">6. Требование филиала АО «Газпром газораспределение Белгород»                    в городе Белгороде </w:t>
      </w:r>
      <w:r>
        <w:rPr>
          <w:bCs/>
          <w:szCs w:val="24"/>
        </w:rPr>
        <w:t xml:space="preserve">– </w:t>
      </w:r>
      <w:r>
        <w:rPr>
          <w:bCs/>
          <w:sz w:val="28"/>
          <w:szCs w:val="28"/>
        </w:rPr>
        <w:t>при условии выноса сетей газопровода среднего давле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аукцион по продаже права на заключение договора на размещение нестационарного торгового объекта – павильона в составе остановочного комплекса по реализации продовольственных и непродовольственных товаров, лот № 1: проспект Славы, 131 (остановка «Ул. Озембловского», нечетная сторона), площадь земельного участка – 64 кв. м, вид объекта – павильон в составе остановочного комплекса, ассортиментная специализация – продовольственные и непродовольственные товары, срок размещения нестационарного торгового объекта – павильона в составе остановочного комплекса по реализации продовольственных и непродовольственных товаров, лот № 1: проспект Славы, 131 (остановка «Ул. Озембловского», нечетная сторона) – с 29 декабря 2020 года до 29 декабря 2021 года, начальная цена аукциона (стоимость платы по договору на размещение объекта с 29.12.2020 г. до 29.12.2021 г.) – 163 087 (сто шестьдесят три тысячи восемьдесят семь) рублей, была подана 1 (одна) заявка от индивидуального предпринимателя  (Претендента).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. № 100 от 15 декабря 2020 года, 12 час. 14 мин. – индивидуальный предприниматель Николайшвили Гиви Владимир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8"/>
          <w:szCs w:val="28"/>
        </w:rPr>
        <w:t xml:space="preserve"> постановила:</w:t>
      </w:r>
      <w:r>
        <w:rPr>
          <w:sz w:val="28"/>
          <w:szCs w:val="28"/>
        </w:rPr>
        <w:t xml:space="preserve"> индивидуального предпринимателя Николайшвили Гиви Владимировича, подавшего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9.11.2020 г. № 1156 «О проведении торгов по продаже права на заключение договора на размещение нестационарного торгового объекта – павильона в составе остановочного комплекса по реализации продовольственных и непродовольственных товар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аукциона (стоимость платы по договору на размещение объекта с 29.12.2020 г. до 29.12.2021 г.) – 163 087 (сто шестьдесят три тысячи восемьдесят семь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С единственным Участником аукциона – </w:t>
      </w:r>
      <w:r>
        <w:rPr>
          <w:sz w:val="28"/>
          <w:szCs w:val="28"/>
        </w:rPr>
        <w:t>индивидуальным предпринимателем Николайшвили Гиви Владимировиче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рес регистрации:                             г. Белгород, ул. Октябрьская, д.63, кв. 41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павильона в составе остановочного комплекса по реализации продовольственных и непродовольственных товаров лот № 1: проспект Славы, 131 (остановка                 «Ул. Озембловского», нечетная сторона), площадь земельного участка –                64 кв. м, вид объекта – павильон в составе остановочного комплекса, ассортиментная специализация – продовольственные и непродовольственные товары, срок размещения нестационарного торгового объекта –павильона в составе остановочного комплекса по реализации продовольственных и непродовольственных товаров, лот № 1: проспект Славы, 131 (остановка                        «Ул. Озембловского», нечетная сторона) – с 29 декабря 2020 года до 29 декаб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:</w:t>
      </w:r>
      <w:r>
        <w:rPr>
          <w:u w:val="single"/>
        </w:rPr>
        <w:t xml:space="preserve"> подпись</w:t>
      </w:r>
      <w:r>
        <w:rPr>
          <w:sz w:val="28"/>
          <w:szCs w:val="28"/>
        </w:rPr>
        <w:t xml:space="preserve">  Селиванова О.В</w:t>
      </w:r>
      <w:r>
        <w:rPr>
          <w:b/>
          <w:sz w:val="28"/>
          <w:szCs w:val="28"/>
        </w:rPr>
        <w:t xml:space="preserve">                                      Единственны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 xml:space="preserve">Участник аукциона: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иссии:    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Дементьева И.И.                  ИП Николайшвили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иссия:</w:t>
      </w:r>
      <w:r>
        <w:rPr>
          <w:sz w:val="28"/>
          <w:szCs w:val="28"/>
        </w:rPr>
        <w:t xml:space="preserve">    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Елисеева Е.Н.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u w:val="single"/>
        </w:rPr>
        <w:t>отпуск</w:t>
      </w:r>
      <w:r>
        <w:rPr>
          <w:sz w:val="28"/>
          <w:szCs w:val="28"/>
        </w:rPr>
        <w:t xml:space="preserve"> Кашун О.Н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Масленникова М.А.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отокол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Пирожков С.И.                            получил</w:t>
      </w:r>
      <w:r>
        <w:rPr>
          <w:u w:val="single"/>
        </w:rPr>
        <w:t xml:space="preserve"> подпись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</w:t>
      </w:r>
      <w:r>
        <w:rPr>
          <w:sz w:val="18"/>
          <w:szCs w:val="18"/>
        </w:rPr>
        <w:t>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32">
    <w:name w:val=" Знак Знак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12-26T14:00:00Z</cp:lastPrinted>
  <dcterms:modified xsi:type="dcterms:W3CDTF">2020-12-26T11:01:00Z</dcterms:modified>
  <cp:revision>110</cp:revision>
  <dc:subject/>
  <dc:title>ПРОТОКОЛ  N 1</dc:title>
</cp:coreProperties>
</file>