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64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</w:t>
      </w:r>
      <w:r>
        <w:rPr>
          <w:u w:val="single"/>
        </w:rPr>
        <w:t xml:space="preserve"> 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 “22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сезонного каф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сезонного кафе, лот № 10: ул. Королева, 3-а, назначенного на 23 июня  2020 г.                                       в 11.00 час. в комитете имущественных и земельных отношений (г. Белгород,                                   ул. Н. Чумичова, 31-а,  4 этаж, каб. 405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становить ограничения на земельный участок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1. Без нанесения вреда экологии  и зеленым насаждения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2. Перед производством земляных работ вызвать представителя филиала                   АО «Газпром газораспределение Белгород» в городе Белгород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3. Выдержать минимальные расстояния до газовых сетей в соответствии                    с действующим законодательств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4. При производстве земляных работ вызвать представителя                                     ГУП «Белоблводоканал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5. Охранная зона кабельной линии связи. Работы, в том числе земляные, без представителя Белгородского филиала ПАО «Ростелеком» запрещают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6. Требование ГУП «Белоблводоканал» - дополнительно согласовать с собственником сети ввод водопровод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7. Вызвать представителя ООО «СМУ-5» за трое суток до начала рабо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сезонного кафе, лот № 10: ул. Королева, 3-а, площадь земельного участка – 74,52  кв. м, вид объекта – сезонное кафе, ассортиментная специализация – продукция общественного питания, срок размещения нестационарного торгового объекта – сезонного кафе, лот № 10:                        ул. Королева, 3-а – с 24 июня 2020 года по 30 сентября 2020 года, начальная цена аукциона (стоимость платы по договору на размещение объекта с 24.06.2020 г. по 30.09.2020 г.) – 80 427  (восемьдесят тысяч четыреста двадцать семь) рублей, была подана 1 (одна) заявка от индивидуального предпринимателя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. № 72 от 15 июня 2020 года, 16 час. 35 мин. – индивидуальный предприниматель Лебеденко Виолетта Давидо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индивидуального предпринимателя Лебеденко Виолетту Давидовну, подавшую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13.05.2020 г. № 392  «О проведении торгов по продаже права на заключение договоров на размещение нестационарных торговых объектов – сезонных кафе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объекта                     с 24.06.2020 г. по 30.09.2020 г.) – 80 427 (восемьдесят тысяч четыреста двадцать семь)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 xml:space="preserve">С единственным Участником аукциона </w:t>
      </w:r>
      <w:r>
        <w:rPr>
          <w:sz w:val="26"/>
          <w:szCs w:val="26"/>
        </w:rPr>
        <w:t>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дивидуальным предпринимателем Лебеденко Виолеттой Давидовной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рес регистрации:                             г. Белгород, ул. Горького, д. 44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сезонного кафе, лот № 10: ул. Королева, 3-а, площадь земельного участка – 74,52  кв. м, вид объекта – сезонное кафе, ассортиментная специализация – продукция общественного питания, срок размещения нестационарного торгового объекта – сезонного кафе, лот № 10:                      ул. Королева, 3-а – с 24 июня 2020 года по 30 сентября 2020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миссии:</w:t>
      </w:r>
      <w:r>
        <w:rPr>
          <w:sz w:val="26"/>
          <w:szCs w:val="26"/>
        </w:rPr>
        <w:t xml:space="preserve">         </w:t>
      </w:r>
      <w:r>
        <w:rPr>
          <w:u w:val="single"/>
        </w:rPr>
        <w:t xml:space="preserve">подпись </w:t>
      </w:r>
      <w:r>
        <w:rPr>
          <w:sz w:val="26"/>
          <w:szCs w:val="26"/>
        </w:rPr>
        <w:t xml:space="preserve"> Селиванова О.В</w:t>
      </w:r>
      <w:r>
        <w:rPr>
          <w:b/>
          <w:sz w:val="26"/>
          <w:szCs w:val="26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я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омиссии: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Мальцева Я.В.                           ИП Лебеденко В.Д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5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Комиссия:</w:t>
      </w:r>
      <w:r>
        <w:rPr>
          <w:sz w:val="26"/>
          <w:szCs w:val="26"/>
        </w:rPr>
        <w:t xml:space="preserve">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Елисеева Е.Н.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 xml:space="preserve">подпись </w:t>
      </w:r>
      <w:r>
        <w:rPr>
          <w:sz w:val="26"/>
          <w:szCs w:val="26"/>
        </w:rPr>
        <w:t>Кашун О.Н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Науменко Н.Н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отокол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 xml:space="preserve">отпуск  </w:t>
      </w:r>
      <w:r>
        <w:rPr>
          <w:sz w:val="26"/>
          <w:szCs w:val="26"/>
        </w:rPr>
        <w:t>Пирожков С.И.                    получил</w:t>
      </w:r>
      <w:r>
        <w:rPr>
          <w:u w:val="single"/>
        </w:rPr>
        <w:t xml:space="preserve"> подпись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</w:t>
      </w:r>
      <w:r>
        <w:rPr/>
        <w:t>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6-19T08:54:00Z</cp:lastPrinted>
  <dcterms:modified xsi:type="dcterms:W3CDTF">2020-06-22T13:16:00Z</dcterms:modified>
  <cp:revision>118</cp:revision>
  <dc:subject/>
  <dc:title>ПРОТОКОЛ  N 1</dc:title>
</cp:coreProperties>
</file>