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3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9: Гражданский проспект, 53-а, назначенного на  23 июня                2020 г.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Требование ГУП «Белоблводоканал» - дополнительно согласовать с собственником сети ввод водопров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«Белгородские электрические сети» филиала ПАО «МРСК Центра» - «Белгородэнерго» - соблюдать охранную зону КЛ-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7. Вызвать представителя ООО «СМУ-5» за трое суток до начала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9: Гражданский проспект, 53-а, площадь земельного участка – 47,9 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9: Гражданский проспект, 53-а – с 24 июня 2020 года по 30 сентября 2020 года, начальная цена аукциона (стоимость платы по договору на размещение объекта с 24.06.2020 г. по 30.09.2020 г.) – 57 823  (пятьдесят семь тысяч восемьсот двадцать три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1 от 15 июня 2020 года, 16 час. 27 мин. – индивидуальный предприниматель Лебеденко Виолетта Давид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Лебеденко Виолетту Давидо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57 823 (пятьдесят семь тысяч восемьсот двадцать три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Лебеденко Виолеттой Давидовно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ул. Горького, д. 4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9: Гражданский проспект, 53-а, площадь земельного участка – 47,9 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9: Гражданский проспект, 53-а – с 24 июня 2020 года по 30 сентября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Мальцева Я.В.                           ИП Лебеденко В.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 _Пирожков С.И.   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4:00Z</dcterms:modified>
  <cp:revision>112</cp:revision>
  <dc:subject/>
  <dc:title>ПРОТОКОЛ  N 1</dc:title>
</cp:coreProperties>
</file>