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</w:t>
      </w:r>
    </w:p>
    <w:p>
      <w:pPr>
        <w:pStyle w:val="3"/>
        <w:rPr/>
      </w:pPr>
      <w:r>
        <w:rPr/>
        <w:t xml:space="preserve"> </w:t>
      </w:r>
      <w:r>
        <w:rPr/>
        <w:t xml:space="preserve">рассмотрения заявок на участие в аукционе по продаже права на заключение договора на  размещение нестационарных торговых объектов – </w:t>
      </w:r>
      <w:r>
        <w:rPr>
          <w:szCs w:val="28"/>
        </w:rPr>
        <w:t>лотков по реализации живой рыбы, лот № 3: ул. Макаренко, 6-в,                       ул. Семашко, 32, ул. Чапаева, 1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           "10" июня 2020</w:t>
      </w:r>
      <w:r>
        <w:rPr>
          <w:b/>
          <w:sz w:val="26"/>
          <w:szCs w:val="26"/>
        </w:rPr>
        <w:t>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</w:rPr>
        <w:t xml:space="preserve"> </w:t>
      </w:r>
      <w:r>
        <w:rPr>
          <w:sz w:val="28"/>
          <w:szCs w:val="28"/>
        </w:rPr>
        <w:t>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ьцева Я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лисеева Е.Н.,                         Кашун О.Н., Науменко Н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ов на размещение нестационарных торговых объектов – лотков по реализации живой рыбы, лот № 3:                            ул. Макаренко, 6-в, ул. Семашко, 32, ул. Чапаева, 1-а, назначенного на 11 июня 2020 г. в 11.00 час. в комитете имущественных и земельных отношений                    (г. Белгород, ул. Н. Чумичова, 31-а, 4-й этаж, каб. 40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аукцион по продаже права на заключение договоров на размещение нестационарных торговых объектов – лотков по реализации живой рыбы,                  лот № 3: ул. Макаренко, 6-в, ул. Семашко, 32, ул. Чапаева, 1-а, площади земельных участков – 6 кв. м каждый, вид объектов – лоток, ассортиментная специализация – живая рыба, срок размещение нестационарных торговых объектов – лотков по реализации живой рыбы – с 15 июня 2020 г. до                            31 декабря 2024 г, начальная цена аукциона (стоимость платы по договору на размещение  объекта с 15.06.2020 г. до 31.12.2024 г.), лот № 3 – 198 318 (сто девяносто восемь тысяч триста восемнадцать) рублей, было подано 3 (три) заявки от индивидуальных предпринимателей (Претендентов)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ый Претендент уплатил задаток в размере 100% от начальной цены аукциона (копии платежных документов прилагаются).                                         </w:t>
      </w:r>
    </w:p>
    <w:p>
      <w:pPr>
        <w:pStyle w:val="21"/>
        <w:rPr/>
      </w:pPr>
      <w:r>
        <w:rPr>
          <w:szCs w:val="28"/>
        </w:rPr>
        <w:t>Регистрация зая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22 от 03 июня 2020 года, 14 час. 50 мин. –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23 от 03 июня 2020 г. года, 15 час. 08 мин. – индивидуальный предприниматель Филиппова Елена Иван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г. № 26 от 03 июня 2020 г. года, 17 час. 35 мин. – индивидуальный предприниматель Курченко Дмитрий Евгень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етендентов – индивидуального предпринимателя Ярковскую Викторию Станиславовну, в лице Шавлова Александра Геннадьевича, действующего на основании доверенности от 31.07.2019 г., зарегистрированной в реестре за № 31/4-н/31-2019-6-317, индивидуального предпринимателя Филиппову Елену Ивановну, индивидуального предпринимателя Курченко Дмитрия Евгеньевича, подавших заявки в срок и по установленной форме, считать Участниками аукциона по вышеуказанному объе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сроков подачи заявок присвоить Участникам аукциона следующие ном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 -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Филиппова Елена Ивановна -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Курченко Дмитрий Евгеньевич - №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и</w:t>
      </w:r>
      <w:r>
        <w:rPr>
          <w:sz w:val="28"/>
          <w:szCs w:val="28"/>
        </w:rPr>
        <w:t xml:space="preserve">: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Селиванова О.В.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 xml:space="preserve">комиссии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Мальцева Я.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Елисеева Е.Н.</w:t>
        <w:tab/>
      </w:r>
    </w:p>
    <w:p>
      <w:pPr>
        <w:pStyle w:val="Normal"/>
        <w:tabs>
          <w:tab w:val="clear" w:pos="720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Кашун О.Н.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Наумен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отпуск                  </w:t>
      </w:r>
      <w:r>
        <w:rPr>
          <w:sz w:val="28"/>
          <w:szCs w:val="28"/>
        </w:rPr>
        <w:t xml:space="preserve">          Пирожков С.И.</w:t>
      </w:r>
    </w:p>
    <w:p>
      <w:pPr>
        <w:pStyle w:val="Normal"/>
        <w:jc w:val="center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3:00Z</dcterms:created>
  <dc:creator>Alexandre Katalov</dc:creator>
  <dc:description/>
  <cp:keywords/>
  <dc:language>en-US</dc:language>
  <cp:lastModifiedBy>Присяжная</cp:lastModifiedBy>
  <cp:lastPrinted>2020-06-10T11:38:00Z</cp:lastPrinted>
  <dcterms:modified xsi:type="dcterms:W3CDTF">2020-06-10T08:50:00Z</dcterms:modified>
  <cp:revision>27</cp:revision>
  <dc:subject/>
  <dc:title>ПРОТОКОЛ  N 1</dc:title>
</cp:coreProperties>
</file>