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44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21: ул. Семашко, 32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ГУП «Белоблводоканал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е Белгородского филиала ПАО «Ростелеком» - соблюдать охранную зону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Требование «Белгородские электрические сети» филиала ПАО «МРСК Центра» - «Белгородэнерго» - с учетом выноса сетей электроснаб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ыдержать расстояние до газопровода 2 метра и 4 мет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21: ул. Семашко, 32,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21: ул. Семашко, 32 – с 15 июня 2020 г. до 03 июня 2021 г., начальная цена аукциона (стоимость платы по договору на размещение объекта с 15.06.2020 г. до 03.06.2021 г.) – 55 794 (пятьдесят пять тысяч семьсот девяносто четыре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6 от 04 июня 2020 года, 17 час. 35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21: ул. Семашко, 32, составила                55 794 (пятьдесят пять тысяч семьсот девяносто четыре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21: ул. Семашко, 32, 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21: ул. Семашко, 32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41:00Z</dcterms:created>
  <dc:creator>Alexandre Katalov</dc:creator>
  <dc:description/>
  <cp:keywords/>
  <dc:language>en-US</dc:language>
  <cp:lastModifiedBy>Присяжная</cp:lastModifiedBy>
  <cp:lastPrinted>2020-06-10T12:07:00Z</cp:lastPrinted>
  <dcterms:modified xsi:type="dcterms:W3CDTF">2020-06-11T11:29:00Z</dcterms:modified>
  <cp:revision>7</cp:revision>
  <dc:subject/>
  <dc:title>ПРОТОКОЛ  N 1</dc:title>
</cp:coreProperties>
</file>