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</w:t>
      </w:r>
      <w:r>
        <w:rPr>
          <w:b/>
          <w:sz w:val="26"/>
          <w:szCs w:val="26"/>
        </w:rPr>
        <w:t>“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47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О.В. Селива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</w:t>
      </w:r>
      <w:r>
        <w:rPr/>
        <w:t xml:space="preserve">печать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“10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павильона по реализации овощей и фру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павильона по реализации овощей и фруктов, лот № 24: ул. Шумилова, 18, назначенного на 11 июня 2020 г. в 11.00 час. в комитете имущественных и земельных отношений  (г. Белгород, ул. Н. Чумичова, 31-а,  4 этаж, каб. 405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ограничения на земельный участок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Без нанесения вреда экологии  и зеленым насаждения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и производстве земляных работ вызвать представителя ГУП «Белоблводоканал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Перед производством земляных работ вызвать представителя филиала                 АО «Газпром газораспределение Белгород» в городе Белгороде.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Выдержать минимальные расстояния до газовых сете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При производстве земляных работ вызвать представителя МБУ «Управление Белгорблагоустройство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павильона по реализации овощей и фруктов,  лот № 24: ул. Шумилова, 18, площадь земельного участка – 9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   лот № 24: ул. Шумилова, 18 – с 15 июня 2020 г. до 03 июня 2021 г., начальная цена аукциона (стоимость платы по договору на размещение объекта с 15.06.2020 г. до 03.06.2021 г.) – 26 569 (двадцать шесть тысяч пятьсот шестьдесят девять) рублей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. № 59 от 04 июня 2020 года, 17 час. 43 мин. – общество с ограниченной ответственностью «Дары Белогорья» в лице директора Стаханова Алексея Геннадьевича, действующего на основании Уст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общество с ограниченной ответственностью «Дары Белогорья» в лице директора Стаханова Алексея Геннадье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8 апреля 2020 г. № 352 «О проведении торгов по продаже права на заключение договоров на размещение нестационарных торговых объектов – павильонов по реализации овощей и фрукт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                          объекта с 15.06.2020 г. до 03.06.2021 г.) лот № 24: ул. Шумилова, 18, составила                26 569 (двадцать шесть тысяч пятьсот шестьдесят девять)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С единственным Участником аукциона – обществом с ограниченной ответственностью «Дары Белогорья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й адрес: г. Белгород, проспект Белгородский, д. 87, офис 0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павильона по реализации овощей и фруктов, лот № 24: ул. Шумилова, 18,  площадь земельного участка – 9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24: ул. Шумилова, 18 –  с 15 июня 2020 г. до 03 июня 2021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>Селиванова О.В</w:t>
      </w:r>
      <w:r>
        <w:rPr>
          <w:b/>
          <w:sz w:val="26"/>
          <w:szCs w:val="26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я</w:t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     </w:t>
      </w:r>
      <w:r>
        <w:rPr>
          <w:u w:val="single"/>
        </w:rPr>
        <w:t xml:space="preserve"> подпись             </w:t>
      </w:r>
      <w:r>
        <w:rPr>
          <w:sz w:val="26"/>
          <w:szCs w:val="26"/>
        </w:rPr>
        <w:t>Мальцева Я.В.                  ООО «Дары Белогорь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в лице директора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>Стаханова А.Г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миссия:</w:t>
      </w:r>
      <w:r>
        <w:rPr>
          <w:sz w:val="26"/>
          <w:szCs w:val="26"/>
        </w:rPr>
        <w:t xml:space="preserve">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 xml:space="preserve">Елисеева Е.Н.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>Кашун О.Н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 xml:space="preserve">Науменко Н.Н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отокол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u w:val="single"/>
        </w:rPr>
        <w:t xml:space="preserve">отпуск             </w:t>
      </w:r>
      <w:r>
        <w:rPr>
          <w:sz w:val="26"/>
          <w:szCs w:val="26"/>
        </w:rPr>
        <w:t xml:space="preserve">Пирожков С.И.          получил: </w:t>
      </w:r>
      <w:r>
        <w:rPr>
          <w:u w:val="single"/>
        </w:rPr>
        <w:t>подпись</w:t>
        <w:tab/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                 МП (при налич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3:06:00Z</dcterms:created>
  <dc:creator>Alexandre Katalov</dc:creator>
  <dc:description/>
  <cp:keywords/>
  <dc:language>en-US</dc:language>
  <cp:lastModifiedBy>Присяжная</cp:lastModifiedBy>
  <cp:lastPrinted>2020-06-10T16:15:00Z</cp:lastPrinted>
  <dcterms:modified xsi:type="dcterms:W3CDTF">2020-06-11T11:29:00Z</dcterms:modified>
  <cp:revision>8</cp:revision>
  <dc:subject/>
  <dc:title>ПРОТОКОЛ  N 1</dc:title>
</cp:coreProperties>
</file>