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34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</w:rPr>
        <w:t xml:space="preserve">                                                  </w:t>
      </w:r>
      <w:r>
        <w:rPr/>
        <w:t xml:space="preserve">                                  печать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“10” июн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                            объекта – павильона по реализации овощей и фруктов, лот № 11: ул. Белгородского полка, 34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и производстве земляных работ вызвать представителя                                ГУП «Белоблводоканал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еред производством земляных работ вызвать представителя филиала АО «Газпром газораспределение Белгород» в городе Белгород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Выдержать минимальные расстояния до газовых сете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11: ул. Белгородского полка, 34, площадь земельного участка – 24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1: ул. Белгородского полка, 34– с 15 июня 2020 г. до 03 июня 2021 г., начальная цена аукциона (стоимость платы по договору на размещение объекта с 15.06.2020 г. до 03.06.2021 г.) – 63 502 (шестьдесят три тысячи пятьсот два) рубля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</w:t>
      </w:r>
      <w:r>
        <w:rPr>
          <w:color w:val="FF9900"/>
          <w:sz w:val="26"/>
          <w:szCs w:val="26"/>
        </w:rPr>
        <w:t xml:space="preserve">. </w:t>
      </w:r>
      <w:r>
        <w:rPr>
          <w:sz w:val="26"/>
          <w:szCs w:val="26"/>
        </w:rPr>
        <w:t>№ 46 от 04 июня 2020 года, 17 час. 04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11: ул. Белгородского полка, 34, составила  63 502 (шестьдесят три тысячи пятьсот два) руб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11: ул. Белгородского полка, 34, площадь земельного участка – 24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1: ул. Белгородского полка, 34 – с 15.06.2020 г. до 03.06.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   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u w:val="single"/>
        </w:rPr>
        <w:t xml:space="preserve">                 подпись</w:t>
      </w:r>
      <w:r>
        <w:rPr>
          <w:sz w:val="27"/>
          <w:szCs w:val="27"/>
        </w:rPr>
        <w:t xml:space="preserve"> Мальцева Я.В.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 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                получил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6:11:00Z</cp:lastPrinted>
  <dcterms:modified xsi:type="dcterms:W3CDTF">2020-06-11T07:27:00Z</dcterms:modified>
  <cp:revision>120</cp:revision>
  <dc:subject/>
  <dc:title>ПРОТОКОЛ  N 1</dc:title>
</cp:coreProperties>
</file>