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65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11: Гражданский проспект, 32, назначенного на 23 июня                    2020 г. в 11.00 час. в комитете имущественных и земельных отношений (г. Белгород,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При условии соблюдения охранной зоны КЛ-0,4 КВ, но от размещаемого объекта 2 мет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6. Вызвать представителя филиала ПАО «Квадра» - «Белгородская генераци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7. Требование ГУП «Белоблводоканал» - без устройства огражд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11: Гражданский проспект, 32, площадь земельного участка – 2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1:                        Гражданский проспект, 32 – с 24 июня 2020 года по 30 сентября 2020 года, начальная цена аукциона (стоимость платы по договору на размещение объекта с 24.06.2020 г. по 30.09.2020 г.) – 34 694  (тридцать четыре тысячи шестьсот девяносто четыре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74 от 16 июня 2020 года, 10 час. 57 мин. – общество с ограниченной ответственностью «Дом Кофе» в лице директора Климовцовой Оксаны Викторовны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ом Кофе» в лице директора Климовцовой Оксаны Викторовны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34 694 (тридцать четыре тысячи шестьсот девяносто четыре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ество с ограниченной ответственностью «Дом Кофе» в лице директора Климовцовой Оксаны Викторовны, действующего на основании Уста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 г. Белгород, бульвар Юности, 5б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11: Гражданский проспект, 32, площадь земельного участка – 2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1:                        Гражданский проспект, 32 – с 24 июня 2020 года по 30 сентября 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       </w:t>
      </w:r>
      <w:r>
        <w:rPr>
          <w:u w:val="single"/>
        </w:rPr>
        <w:t xml:space="preserve">подпись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     ООО «Дом Кофе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     Климовцовой О.В.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Пирожков С.И.               получил</w:t>
      </w:r>
      <w:r>
        <w:rPr>
          <w:sz w:val="28"/>
          <w:szCs w:val="28"/>
        </w:rPr>
        <w:t xml:space="preserve"> </w:t>
      </w:r>
      <w:r>
        <w:rPr>
          <w:u w:val="single"/>
        </w:rPr>
        <w:t>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18:00Z</dcterms:modified>
  <cp:revision>116</cp:revision>
  <dc:subject/>
  <dc:title>ПРОТОКОЛ  N 1</dc:title>
</cp:coreProperties>
</file>