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40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7: ул. Макаренко, 6-в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7: ул. Макаренко, 6-в, площадь земельного участка – 28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17: ул. Макаренко, 6-в – с 15 июня 2020 г. до 03 июня 2021 г., начальная цена аукциона (стоимость платы по договору на размещение объекта с 15.06.2020 г. до 03.06.2021 г.) – 45 167 (сорок пять тысяч сто шестьдесят сем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2 от 04 июня 2020 года, 17 час. 24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7: ул. Макаренко, 6-в, составила  45 167 (сорок пять тысяч сто шестьдесят 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7: ул. Макаренко, 6-в,  площадь земельного участка – 28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7: ул. Макаренко, 6-в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11:00Z</dcterms:created>
  <dc:creator>Alexandre Katalov</dc:creator>
  <dc:description/>
  <cp:keywords/>
  <dc:language>en-US</dc:language>
  <cp:lastModifiedBy>Присяжная</cp:lastModifiedBy>
  <cp:lastPrinted>2020-06-10T15:09:00Z</cp:lastPrinted>
  <dcterms:modified xsi:type="dcterms:W3CDTF">2020-06-11T11:28:00Z</dcterms:modified>
  <cp:revision>7</cp:revision>
  <dc:subject/>
  <dc:title>ПРОТОКОЛ  N 1</dc:title>
</cp:coreProperties>
</file>