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57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 xml:space="preserve">подпись </w:t>
      </w:r>
      <w:r>
        <w:rPr>
          <w:sz w:val="26"/>
          <w:szCs w:val="26"/>
        </w:rPr>
        <w:t xml:space="preserve">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3: ул. Королева, 4-б, назначенного на  23 июня 2020 г.  в 11.00 час. в комитете имущественных и земельных отношений  (г. Белгород,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Требование Белгородского филиала ПАО «Ростелеком» - без производства земляных раб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>6. Вызвать представителя филиала ПАО «Квадра» - «Белгородская генерация». Соблюдать охранную зону тепловой сети 5 метров от края конструкции тепловой се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3: ул. Королева, 4-б, площадь земельного участка – 75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3: ул. Королева, 4-б –                     с 24 июня 2020 года по 30 сентября  2020 года, начальная цена аукциона (стоимость платы по договору на размещение объекта с 24.06.2020 г. по 30.09.2020 г.) – 99 350 (девяносто девять тысяч триста пятьдесят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65 от 11 июня 2020 года, 11 час. 30 мин. – индивидуальный предприниматель Потапов Алексей Викторо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Потапова Алексея Викторо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99 350 (девяносто девять тысяч триста пятьдесят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дивидуальным предпринимателем Потаповым Алексеем Викторовичем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      г. Белгород, проспект Славы, д. 58, кв. 1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                     на размещение нестационарного торгового объекта – сезонного кафе,                          лот № 3: ул. Королева, 4-б, площадь земельного участка – 75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3:                          ул. Королева, 4-б – с 24 июня 2020 года по 30 сентября  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и:</w:t>
      </w:r>
      <w:r>
        <w:rPr>
          <w:sz w:val="26"/>
          <w:szCs w:val="26"/>
        </w:rPr>
        <w:t xml:space="preserve">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Селиванова О.В</w:t>
      </w:r>
      <w:r>
        <w:rPr>
          <w:b/>
          <w:sz w:val="26"/>
          <w:szCs w:val="26"/>
        </w:rPr>
        <w:t xml:space="preserve">  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        ИП Потапов А.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Пирожков С.И.                     получил</w:t>
      </w:r>
      <w:r>
        <w:rPr>
          <w:sz w:val="28"/>
          <w:szCs w:val="28"/>
        </w:rPr>
        <w:t xml:space="preserve"> </w:t>
      </w:r>
      <w:r>
        <w:rPr>
          <w:u w:val="single"/>
        </w:rPr>
        <w:t>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07:00Z</dcterms:modified>
  <cp:revision>108</cp:revision>
  <dc:subject/>
  <dc:title>ПРОТОКОЛ  N 1</dc:title>
</cp:coreProperties>
</file>