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. № 51                            </w:t>
      </w:r>
      <w:r>
        <w:rPr>
          <w:sz w:val="28"/>
          <w:szCs w:val="28"/>
        </w:rPr>
        <w:tab/>
        <w:t xml:space="preserve">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О.В. Селиванова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  <w:t xml:space="preserve">   “11” июня 202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Мы, нижеподписавшиеся, комиссия по проведению аукционов на право заключения договоров на размещение нестационарных торговых объектов на территории городского округа «Город Белгород»,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вановой О.В., Мальцевой Я.В., Елисеевой Е.Н., Кашун О.Н., Науменко Н.Н. составили настоящий протокол о том, в комитете имущественных и земельных отношений по адресу: г. Белгород,                              ул. Н. Чумичова, 31-а, 4-й этаж, каб. 405, 11.06.2020 г. состоялся открытый по форме подачи заявок на участие аукцион по продаже права на заключение договоров на размещение нестационарных торговых объектов – лотков                       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от № 2 ул. Королева, 2, ул. Костюкова, 45,                         ул. Костюкова, 67-а,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,</w:t>
      </w:r>
      <w:r>
        <w:rPr>
          <w:sz w:val="28"/>
          <w:szCs w:val="28"/>
        </w:rPr>
        <w:t xml:space="preserve"> начальная цена аукциона (стоимость платы по договору на размещение объекта с 15.06.2020 г. до 31.12.2024 г.)            лот № 2: ул. Королева, 2, ул. Костюкова, 45, ул. Костюкова, 67-а – 198 318 (сто девяносто восемь тысяч триста восемнадцать)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ть ограни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земельные участки, расположенные по ул. Королева, 2,                           ул. Костюкова, 45, ул. Костюкова, 67-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 соблюдением охранной зоны. При производстве земляных работ вызвать представителя ГУП БО «Белгородский водокан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земельный участок, расположенный по ул. Костюкова, 4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блюдение охранной зоны КЛ – 1 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земельные участки, расположенные по ул. Королева, 2,                          ул. Костюкова, 45, ул. Костюкова, 67-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Без нанесения вреда экологии и зеленым насажд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по продаже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лот № 2: ул. Королева, 2, ул. Костюкова, 45, ул. Костюкова, 67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 до 31 декабря 2024 г.,</w:t>
      </w:r>
      <w:r>
        <w:rPr>
          <w:bCs/>
          <w:sz w:val="28"/>
          <w:szCs w:val="28"/>
        </w:rPr>
        <w:t xml:space="preserve"> площади земельных участков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6 кв. м каждый</w:t>
      </w:r>
      <w:r>
        <w:rPr>
          <w:sz w:val="28"/>
          <w:szCs w:val="28"/>
        </w:rPr>
        <w:t xml:space="preserve"> подано 2 (две) заявки от индивидуальных предпринимателей, признанных Участниками аукциона. Каждый Участник оплатил задаток в размере 100% начальной цены продажи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2: ул. Королева, 2, ул. Костюкова, 45, ул. Костюкова, 67-а в сумме 198 318 (сто девяносто восемь тысяч триста восемнадцат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роков подачи заявок Участникам аукциона присвоены следующие номера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1 – </w:t>
      </w:r>
      <w:r>
        <w:rPr>
          <w:sz w:val="28"/>
          <w:szCs w:val="28"/>
        </w:rPr>
        <w:t xml:space="preserve">индивидуальный предприниматель Ярковская Виктория Станиславовна, в лице Шавлова Александра Геннадьевича, действующего               на основании доверенности от 31.07.2019 г., зарегистрированной в реестре за                 № 31/4-н/31-2019-6-317, место жительства: Белгородская область, Белгородский район, п. Малиновка, ул. Юбилейная, д.7, кв.2,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                                     с 15.06.2020 г. до 31.12.2024 г.) лот № 2: ул. Королева, 2, ул. Костюкова, 45,                          ул. Костюкова, 67-а в размере 198 318 (сто девяносто восемь тысяч триста восемнадцать)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 № 3 -</w:t>
      </w:r>
      <w:r>
        <w:rPr>
          <w:sz w:val="28"/>
          <w:szCs w:val="28"/>
        </w:rPr>
        <w:t xml:space="preserve"> индивидуальный предприниматель Курченко Дмитрий Евгеньевич, место жительства: г. Белгород, ул. Везельская, 10,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                                    с 15.06.2020 г. до 31.12.2024 г.) лот № 2: ул. Королева, 2, ул. Костюкова, 45,                     ул. Костюкова, 67-а </w:t>
      </w:r>
      <w:r>
        <w:rPr>
          <w:b/>
          <w:sz w:val="28"/>
          <w:szCs w:val="28"/>
        </w:rPr>
        <w:t>в разм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8 233 (двести восемь тысяч двести тридцать три) рубля 90 копеек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бедителем аукциона признан Участник № 3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индивидуальный предприниматель Курченко Дмитрий Евгеньевич,</w:t>
      </w:r>
      <w:r>
        <w:rPr>
          <w:sz w:val="28"/>
          <w:szCs w:val="28"/>
        </w:rPr>
        <w:t xml:space="preserve"> предложивший максимальную цену аукци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тоимость платы по договору на размещение объекта с 15.06.2020 г. до 31.12.2024 г.) лот № 2: ул. Королева, 2,                             ул. Костюкова, 45, ул. Костюкова, 67-а </w:t>
      </w:r>
      <w:r>
        <w:rPr>
          <w:b/>
          <w:sz w:val="28"/>
          <w:szCs w:val="28"/>
        </w:rPr>
        <w:t>в разм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8 233 (двести восемь тысяч двести тридцать три) рубля 9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обязан внести оставшуюся сумму платежа за вычетом суммы задатка в размере 9 915 (девять тысяч девятьсот пятнадцать) рублей 9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бедителем аукци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 аукциона управление потребительского рынка департамента экономического развития администрации города заключает договор на размещение нестационарных торговых объектов – лотков                             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2: ул. Королева, 2, ул. Костюкова, 45,                         ул. Костюкова, 67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Побе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: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Селиванова О.В</w:t>
      </w:r>
      <w:r>
        <w:rPr>
          <w:b/>
          <w:sz w:val="28"/>
          <w:szCs w:val="28"/>
        </w:rPr>
        <w:t xml:space="preserve">                               аукцио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я</w:t>
        <w:tab/>
        <w:t xml:space="preserve"> </w:t>
      </w:r>
      <w:r>
        <w:rPr>
          <w:sz w:val="28"/>
          <w:szCs w:val="28"/>
        </w:rPr>
        <w:t>ИП Курченко Д.Е.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Мальцева Я.В.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62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  Елисеева Е.Н.</w:t>
        <w:tab/>
        <w:tab/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   Кашун О.Н.                          </w:t>
      </w:r>
    </w:p>
    <w:p>
      <w:pPr>
        <w:pStyle w:val="Normal"/>
        <w:tabs>
          <w:tab w:val="clear" w:pos="720"/>
          <w:tab w:val="left" w:pos="5850" w:leader="none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  Науменко Н.Н.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отпуск</w:t>
      </w:r>
      <w:r>
        <w:rPr>
          <w:sz w:val="28"/>
          <w:szCs w:val="28"/>
        </w:rPr>
        <w:t xml:space="preserve">             Пирожков  С.И.    Протокол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лучил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Д.Е. Курченко </w:t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п)</w:t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micallto">
    <w:name w:val="wmi-callto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8:00Z</dcterms:created>
  <dc:creator>user15</dc:creator>
  <dc:description/>
  <cp:keywords/>
  <dc:language>en-US</dc:language>
  <cp:lastModifiedBy>Присяжная</cp:lastModifiedBy>
  <cp:lastPrinted>2020-06-11T14:46:00Z</cp:lastPrinted>
  <dcterms:modified xsi:type="dcterms:W3CDTF">2020-06-11T11:48:00Z</dcterms:modified>
  <cp:revision>918</cp:revision>
  <dc:subject/>
  <dc:title>Комитет по управлению и распоряжению ресурсами</dc:title>
</cp:coreProperties>
</file>