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56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</w:t>
      </w:r>
      <w:r>
        <w:rPr>
          <w:u w:val="single"/>
        </w:rPr>
        <w:t xml:space="preserve"> 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 “22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сезонного каф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сезонного кафе, лот № 2: ул. 50-летия Белгородской области, 10, назначенного на                         23 июня 2020 г.  в 11.00 час. в комитете имущественных и земельных отношений                   (г. Белгород, ул. Н. Чумичова, 31-а, 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2. Перед производством земляных работ вызвать представителя филиала                  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3. Выдержать минимальные расстояния до газовых сетей в соответствии                   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4. При производстве земляных работ вызвать представителя                                     ГУП «Белоблводокана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5. Охранная зона кабельной линии связи. Работы, в том числе земляные, без представителя Белгородского филиала ПАО «Ростелеком» запрещаю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6. Требование филиала ПАО «Квадра» - «Белгородская генерация» - соблюдать мероприятия, указанные в пунктах 1 – 6 гарантийного письма от 04 ноября 2017 года № 2419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сезонного кафе, лот № 2: ул. 50-летия Белгородской области, 10, площадь земельного участка – 72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2:                     ул. 50-летия Белгородской области, 10 –  с 24 июня 2020 года по 30 сентября                 2020 года, начальная цена аукциона (стоимость платы по договору на размещение объекта с 24.06.2020 г. по 30.09.2020 г.) – 117 959 (сто семнадцать тысяч девятьсот пятьдесят девять) рублей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76 от 16 июня 2020 года, 16 час. 06 мин. – индивидуальный предприниматель Бондарь Никита Александрови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индивидуального предпринимателя Бондарь Никиту Александровича, подавшего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3.05.2020 г. № 392  «О проведении торгов по продаже права на заключение договоров на размещение нестационарных торговых объектов – сезонных кафе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объекта                     с 24.06.2020 г. по 30.09.2020 г.) – 117 959 (сто семнадцать тысяч девятьсот пятьдесят девять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С единственным Участником аукциона – </w:t>
      </w:r>
      <w:r>
        <w:rPr>
          <w:sz w:val="26"/>
          <w:szCs w:val="26"/>
        </w:rPr>
        <w:t>индивидуальным предпринимателем Бондарь Никитой Александровичем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рес регистрации:                             г. Белгород, ул. Конева, д. 9, кв. 71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сезонного кафе, лот № 2:                             ул. 50-летия Белгородской области, 10, площадь земельного участка – 72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                                лот  № 2:  ул. 50-летия Белгородской области, 10 – с 24 июня 2020 года по 30 сентября                 2020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Селиванова О.В</w:t>
      </w:r>
      <w:r>
        <w:rPr>
          <w:b/>
          <w:sz w:val="26"/>
          <w:szCs w:val="26"/>
        </w:rPr>
        <w:t xml:space="preserve">    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и: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Мальцева Я.В.                                    ИП Бондарь Н.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5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Елисеева Е.Н.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Науменко Н.Н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отпуск</w:t>
      </w:r>
      <w:r>
        <w:rPr>
          <w:sz w:val="26"/>
          <w:szCs w:val="26"/>
        </w:rPr>
        <w:t xml:space="preserve">  Пирожков С.И.                    получил</w:t>
      </w:r>
      <w:r>
        <w:rPr>
          <w:sz w:val="28"/>
          <w:szCs w:val="28"/>
        </w:rPr>
        <w:t xml:space="preserve"> </w:t>
      </w:r>
      <w:r>
        <w:rPr>
          <w:u w:val="single"/>
        </w:rPr>
        <w:t>подпись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/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9T08:54:00Z</cp:lastPrinted>
  <dcterms:modified xsi:type="dcterms:W3CDTF">2020-06-22T13:07:00Z</dcterms:modified>
  <cp:revision>104</cp:revision>
  <dc:subject/>
  <dc:title>ПРОТОКОЛ  N 1</dc:title>
</cp:coreProperties>
</file>