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Комитет имущественных и земельных отношений администрации             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17 июня 2020 г. в 11:00 </w:t>
      </w:r>
      <w:r>
        <w:rPr>
          <w:sz w:val="27"/>
          <w:szCs w:val="27"/>
        </w:rPr>
        <w:t xml:space="preserve">состоялся аукцион в электронной форме                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8 лотов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2105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7"/>
          <w:szCs w:val="27"/>
          <w:lang w:val="en-US"/>
        </w:rPr>
        <w:tab/>
      </w:r>
      <w:r>
        <w:rPr>
          <w:sz w:val="27"/>
          <w:szCs w:val="27"/>
        </w:rPr>
        <w:t>На лоты № 1, № 6 на участие в аукционе в электронной форме не было подано ни одной заявки. Аукцион по данным лотам в электронной форме признан несостоявшимся.</w:t>
      </w:r>
    </w:p>
    <w:p>
      <w:pPr>
        <w:pStyle w:val="Normal"/>
        <w:ind w:firstLine="720"/>
        <w:jc w:val="both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 xml:space="preserve">В связи с тем, что </w:t>
      </w:r>
      <w:r>
        <w:rPr>
          <w:rFonts w:eastAsia="Calibri"/>
          <w:sz w:val="27"/>
          <w:szCs w:val="27"/>
        </w:rPr>
        <w:t>ни один из участников не сделал предложение                            о начальной цене имущества</w:t>
      </w:r>
      <w:r>
        <w:rPr>
          <w:sz w:val="27"/>
          <w:szCs w:val="27"/>
        </w:rPr>
        <w:t>, аукцион по лоту № 5 признан несостоявшимся                 на основании подпункта «в» пункта 44 Положения об организации и проведении продажи государственного или муниципального имущества в электронной форме, утвержденным постановлением</w:t>
      </w:r>
      <w:r>
        <w:rPr>
          <w:iCs/>
          <w:sz w:val="27"/>
          <w:szCs w:val="27"/>
        </w:rPr>
        <w:t xml:space="preserve"> Правительства Российской Федерации                          от 27.08.2012 года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н состоявшимся по следующим лотам: № 2, № 3, № 4, № 7, № 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вки участник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28"/>
        <w:gridCol w:w="2170"/>
        <w:gridCol w:w="2124"/>
        <w:gridCol w:w="2229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bookmarkStart w:id="0" w:name="_Hlk523240875"/>
            <w:bookmarkEnd w:id="0"/>
            <w:r>
              <w:rPr>
                <w:spacing w:val="-2"/>
              </w:rPr>
              <w:t>Номер ло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йкин Михаил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35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.06.2020 11:06: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йкин Михаил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35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.06.2020 11:06:2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йкин Михаил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35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.06.2020 11:04:4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ледцов Андрей Виктор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03 4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.06.2020 11:12:0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лезнев Даниил Никола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98 7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.06.2020 11:10: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йкин Михаил Юрье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23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.06.2020 11:02: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бедител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3038"/>
        <w:gridCol w:w="2212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лота / Наименование ло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</w:tr>
      <w:tr>
        <w:trPr>
          <w:trHeight w:val="67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№ </w:t>
            </w:r>
            <w:r>
              <w:rPr/>
              <w:t>2 - Марка, модель ТС – ГАЗ 3102, идентификационный номер (VIN) – XТН31020041202064, модель, № двигателя – *40620D*3316581*, № кузова – 0137022, цвет – белый, 2004 года выпуска, ПТС 31 ММ 114276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мейкин Михаил Юрье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 000,00 руб.</w:t>
            </w:r>
          </w:p>
        </w:tc>
      </w:tr>
      <w:tr>
        <w:trPr>
          <w:trHeight w:val="67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№ </w:t>
            </w:r>
            <w:r>
              <w:rPr/>
              <w:t>3 - Марка, модель ТС – ГАЗ 3102, идентификационный номер (VIN) – XТН31020041247585, модель, № двигателя – *40620G*43138034*, № кузова – 31020040142013, цвет – буран, 2004 года выпуска, ПТС 31 НХ 458795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мейкин Михаил Юрье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 000,00 руб.</w:t>
            </w:r>
          </w:p>
        </w:tc>
      </w:tr>
      <w:tr>
        <w:trPr>
          <w:trHeight w:val="67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№ </w:t>
            </w:r>
            <w:r>
              <w:rPr/>
              <w:t>4 - Марка, модель ТС – ГАЗ 3102, идентификационный номер (VIN) – XТН31020041244366, модель, № двигателя – *40620G*43128588*, № кузова – 0141580, цвет – буран, 2004 года выпуска, ПТС 31 МХ 360305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мейкин Михаил Юрье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 000,00 руб.</w:t>
            </w:r>
          </w:p>
        </w:tc>
      </w:tr>
      <w:tr>
        <w:trPr>
          <w:trHeight w:val="67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№ </w:t>
            </w:r>
            <w:r>
              <w:rPr/>
              <w:t>7 - Колесный трактор – марка  FOTON TE 254, заводской № машины (рамы) TE061309V, двигатель № L098081582В, цвет – синий, 2009 года выпуска, свидетельство о регистрации машины – СВ 931785, государственный регистрационный знак тип 3, код 31, серия ЕС, № 5878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едцов Андрей Викторо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3 400,00 руб.</w:t>
            </w:r>
          </w:p>
        </w:tc>
      </w:tr>
      <w:tr>
        <w:trPr>
          <w:trHeight w:val="67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№ </w:t>
            </w:r>
            <w:r>
              <w:rPr/>
              <w:t>8 - Марка, модель ТС – ВАЗ 21074, идентификационный номер (VIN) – XТА21074072481615, модель, № двигателя – *21067*8763156*, № кузова – XТА21074072481615, цвет – синий, 2006 года выпуска, ПТС 31 НК 163520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мейкин Михаил Юрье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 000,00 руб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20-06-03T14:36:00Z</cp:lastPrinted>
  <dcterms:modified xsi:type="dcterms:W3CDTF">2020-06-18T09:47:00Z</dcterms:modified>
  <cp:revision>29</cp:revision>
  <dc:subject/>
  <dc:title/>
</cp:coreProperties>
</file>