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ИМУЩЕСТВЕННЫХ И ЗЕМЕЛЬ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</w:t>
      </w:r>
      <w:r>
        <w:rPr>
          <w:b/>
          <w:sz w:val="26"/>
          <w:szCs w:val="26"/>
        </w:rPr>
        <w:t>“УТВЕРЖДАЮ”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Рег. № 43   </w:t>
      </w:r>
      <w:r>
        <w:rPr>
          <w:sz w:val="26"/>
          <w:szCs w:val="26"/>
        </w:rPr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О.В. Селива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                                                          </w:t>
      </w:r>
      <w:r>
        <w:rPr/>
        <w:t xml:space="preserve">печать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“10” июня 2020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павильона по реализации овощей и фрук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63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павильона по реализации овощей и фруктов, лот № 20: ул. Некрасова, 9/15, назначенного на 11 июня 2020 г. в 11.00 час. в комитете имущественных и земельных отношений  (г. Белгород, ул. Н. Чумичова, 31-а,  4 этаж, каб. 405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– павильона по реализации овощей и фруктов,  лот № 20: ул. Некрасова, 9/15, площадь земельного участка – 15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   лот № 20: ул. Некрасова, 9/15 – с 15 июня 2020 г. до 03 июня 2021 г., начальная цена аукциона (стоимость платы по договору на размещение объекта с 15.06.2020 г. до 03.06.2021 г.) – 39 361 (тридцать девять тысяч триста шестьдесят один) рубль, была подана 1 (одна) заявка от юридического лица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г. № 55 от 04 июня 2020 года, 17 час. 33 мин. – общество с ограниченной ответственностью «Дары Белогорья» в лице директора Стаханова Алексея Геннадьевича, действующего на основании Уста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общество с ограниченной ответственностью «Дары Белогорья» в лице директора Стаханова Алексея Геннадьевича, действующего на основании Устава, подавшее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28 апреля 2020 г. № 352 «О проведении торгов по продаже права на заключение договоров на размещение нестационарных торговых объектов – павильонов по реализации овощей и фруктов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аукциона (стоимость платы по договору на размещение                           объекта с 15.06.2020 г. до 03.06.2021 г.) лот № 20: ул. Некрасова, 9/15, составила  39 361 (тридцать девять тысяч триста шестьдесят один) рубль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>С единственным Участником аукциона – обществом с ограниченной ответственностью «Дары Белогорья»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юридический адрес: г. Белгород, проспект Белгородский, д. 87, офис 03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– павильона по реализации овощей и фруктов,  лот № 20: ул. Некрасова, 9/15,  площадь земельного участка – 15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 лот № 20: ул. Некрасова, 9/15 –  с 15 июня 2020 г. до 03 июня 2021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миссии: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>Селиванова О.В</w:t>
      </w:r>
      <w:r>
        <w:rPr>
          <w:b/>
          <w:sz w:val="26"/>
          <w:szCs w:val="26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ститель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я</w:t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миссии:      </w:t>
      </w:r>
      <w:r>
        <w:rPr>
          <w:u w:val="single"/>
        </w:rPr>
        <w:t xml:space="preserve"> подпись             </w:t>
      </w:r>
      <w:r>
        <w:rPr>
          <w:sz w:val="26"/>
          <w:szCs w:val="26"/>
        </w:rPr>
        <w:t>Мальцева Я.В.                  ООО «Дары Белогорь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 xml:space="preserve">в лице директора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  <w:r>
        <w:rPr>
          <w:sz w:val="26"/>
          <w:szCs w:val="26"/>
        </w:rPr>
        <w:t>Стаханова А.Г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омиссия:</w:t>
      </w:r>
      <w:r>
        <w:rPr>
          <w:sz w:val="26"/>
          <w:szCs w:val="26"/>
        </w:rPr>
        <w:t xml:space="preserve">    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 xml:space="preserve">Елисеева Е.Н.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>Кашун О.Н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 xml:space="preserve">Науменко Н.Н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ротокол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</w:t>
      </w:r>
      <w:r>
        <w:rPr>
          <w:u w:val="single"/>
        </w:rPr>
        <w:t xml:space="preserve">отпуск             </w:t>
      </w:r>
      <w:r>
        <w:rPr>
          <w:sz w:val="26"/>
          <w:szCs w:val="26"/>
        </w:rPr>
        <w:t xml:space="preserve">Пирожков С.И.          получил: </w:t>
      </w:r>
      <w:r>
        <w:rPr>
          <w:u w:val="single"/>
        </w:rPr>
        <w:t>подпись</w:t>
        <w:tab/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                             МП (при наличи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2:33:00Z</dcterms:created>
  <dc:creator>Alexandre Katalov</dc:creator>
  <dc:description/>
  <cp:keywords/>
  <dc:language>en-US</dc:language>
  <cp:lastModifiedBy>Присяжная</cp:lastModifiedBy>
  <cp:lastPrinted>2020-06-10T15:40:00Z</cp:lastPrinted>
  <dcterms:modified xsi:type="dcterms:W3CDTF">2020-06-11T11:29:00Z</dcterms:modified>
  <cp:revision>8</cp:revision>
  <dc:subject/>
  <dc:title>ПРОТОКОЛ  N 1</dc:title>
</cp:coreProperties>
</file>