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5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2: ул. Чапаева, 1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2: ул. Чапаева, 1-а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2: ул. Чапаева, 1-а – с 15 июня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7 от 04 июня 2020 года, 17 час. 38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2: ул. Чапаева, 1-а, составила                35 425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22: ул. Чапаева, 1-а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лот № 22: ул. Чапаева, 1-а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55:00Z</dcterms:created>
  <dc:creator>Alexandre Katalov</dc:creator>
  <dc:description/>
  <cp:keywords/>
  <dc:language>en-US</dc:language>
  <cp:lastModifiedBy>Присяжная</cp:lastModifiedBy>
  <cp:lastPrinted>2020-06-10T15:53:00Z</cp:lastPrinted>
  <dcterms:modified xsi:type="dcterms:W3CDTF">2020-06-11T11:29:00Z</dcterms:modified>
  <cp:revision>7</cp:revision>
  <dc:subject/>
  <dc:title>ПРОТОКОЛ  N 1</dc:title>
</cp:coreProperties>
</file>