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Комиссией по проведению аукциона на право заключения                        договора на размещение нестационарных торговых объектов на территории городского округа «Город Белгород» принято решение об отказе в проведении аукциона, назначенного на 07.05.2020 г. в 11.00 час. в комитете имущественных                   и земельных отношений по адресу: г. Белгород, ул. Н. Чумичова, 31а, 4-й этаж,                  каб. 405, на право заключения договоров на размещение нестационарных торговых объектов – сезонных кафе</w:t>
      </w:r>
      <w:r>
        <w:rPr/>
        <w:t xml:space="preserve"> по следующим лотам:</w:t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2340"/>
        <w:gridCol w:w="1260"/>
        <w:gridCol w:w="1980"/>
        <w:gridCol w:w="1440"/>
        <w:gridCol w:w="1800"/>
      </w:tblGrid>
      <w:tr>
        <w:trPr>
          <w:trHeight w:val="2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overflowPunct w:val="true"/>
              <w:ind w:right="-62" w:hanging="0"/>
              <w:jc w:val="center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ые ориентиры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ционарного торгового объекта/ территориальна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/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ная специал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а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 аукциона (стоимость платы по договору на размещение объекта с 08.05.2020 г. по 30.09.2020 г.), руб.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тюкова, 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каф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788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счаная, 1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каф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195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50-летия Белгородской области, 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каф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960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ролева, 4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каф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517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й бульвар, 82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каф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575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ролева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каф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788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проспект, 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каф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145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проспект,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каф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935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еображенская, 63-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каф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18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пова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каф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237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проспект, 53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каф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274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ролева, 3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каф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609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проспект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е каф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6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язи с неблагоприятной ситуацией в г. Белгороде, связанной  с заболеваниями, вызванными новой коронавирусной инфекцией (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 xml:space="preserve">-19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 Знак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Calibri" w:cs="Calibri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P11">
    <w:name w:val="p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b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59:00Z</dcterms:created>
  <dc:creator>user15</dc:creator>
  <dc:description/>
  <cp:keywords/>
  <dc:language>en-US</dc:language>
  <cp:lastModifiedBy>Присяжная</cp:lastModifiedBy>
  <cp:lastPrinted>2020-03-26T16:15:00Z</cp:lastPrinted>
  <dcterms:modified xsi:type="dcterms:W3CDTF">2020-04-21T13:07:00Z</dcterms:modified>
  <cp:revision>13</cp:revision>
  <dc:subject/>
  <dc:title>             </dc:title>
</cp:coreProperties>
</file>