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21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 xml:space="preserve">подпись </w:t>
      </w:r>
      <w:r>
        <w:rPr>
          <w:sz w:val="26"/>
          <w:szCs w:val="26"/>
        </w:rPr>
        <w:t xml:space="preserve">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t xml:space="preserve">печать  </w:t>
      </w:r>
      <w:r>
        <w:rPr>
          <w:sz w:val="26"/>
          <w:szCs w:val="26"/>
        </w:rPr>
        <w:t>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6: ул. Мичурина, 41-а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                               ГУП «Белоблводоканал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Вызвать представителя филиала ПАО «Квадра» - «Белгородская генерация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Требование филиала ПАО «Квадра» - «Белгородская генерация» - охранная зона тепловой сети 5 метров от края строения конструкции тепловой се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 производстве земляных работ вызвать представителя МБУ «Управление Белгорблагоустройство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Требование МБУ «Управление Белгорблагоустройство» - соблюдать охранную зону 1 метр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6: ул. Мичурина, 41-а,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6: ул. Мичурина, 41-а – с 15 июня 2020 г. по 15 ноября 2020 г., начальная цена аукциона (стоимость платы по договору на размещение объекта с 15.06.2020 г. по 15.11.2020 г.) – 14 167 (четырнадцать тысяч сто шестьдесят сем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>- рег. № 33 от 04 июня 2020 года, 16 час. 30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6: ул. Мичурина, 41-а составила               14 167 (четырнадцать тысяч сто шестьдесят 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6: ул. Мичурина, 41-а, площадь земельного участка –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6: ул. Мичурина, 41-а 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  МП (при наличии</w:t>
      </w:r>
      <w:r>
        <w:rPr>
          <w:sz w:val="26"/>
          <w:szCs w:val="26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59:00Z</dcterms:created>
  <dc:creator>Alexandre Katalov</dc:creator>
  <dc:description/>
  <cp:keywords/>
  <dc:language>en-US</dc:language>
  <cp:lastModifiedBy>Присяжная</cp:lastModifiedBy>
  <cp:lastPrinted>2020-06-10T11:13:00Z</cp:lastPrinted>
  <dcterms:modified xsi:type="dcterms:W3CDTF">2020-06-15T12:26:00Z</dcterms:modified>
  <cp:revision>7</cp:revision>
  <dc:subject/>
  <dc:title>ПРОТОКОЛ  N 1</dc:title>
</cp:coreProperties>
</file>