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59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</w:t>
      </w:r>
      <w:r>
        <w:rPr>
          <w:u w:val="single"/>
        </w:rPr>
        <w:t xml:space="preserve"> подпись </w:t>
      </w:r>
      <w:r>
        <w:rPr>
          <w:sz w:val="26"/>
          <w:szCs w:val="26"/>
        </w:rPr>
        <w:t xml:space="preserve">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5: ул. Королева, 6, назначенного на 23 июня 2020 г.                             в 11.00 час. в комитете имущественных и земельных отношений (г. Белгород, 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Вызвать представителя  филиала ПОА «Квадра» - «Белгородская генерация». Соблюдать охранную зону тепловой сети 3 метра от края конструкций тепловой се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Требование Белгородского филиала ПАО «Ростелеком» - при условии выноса сетей связ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5: ул. Королева, 6, площадь земельного участка – 6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5: ул. Королева, 6 –                  с 24 июня 2020 года по 30 сентября 2020 года, начальная цена аукциона (стоимость платы по договору на размещение объекта  с 24.06.2020 г. по 30.09.2020 г.) – 89 363 (восемьдесят девять тысяч триста шестьдесят три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73 от 15 июня 2020 года, 16 час. 51 мин. - общество с ограниченной ответственностью «БЕЛОГОРЬЕ-торг» в лице директора Ломовой Надежды Викторовны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БЕЛОГОРЬЕ-торг» в лице директора Ломовой Надежды Викторовны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89 363 (восемьдесят девять тысяч триста шестьдесят три)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– </w:t>
      </w:r>
      <w:r>
        <w:rPr>
          <w:sz w:val="26"/>
          <w:szCs w:val="26"/>
        </w:rPr>
        <w:t>обществом с ограниченной ответственностью «БЕЛОГОРЬЕ-торг» в лице директора Ломовой Надежды Викторовны, действующего на основании Уста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     ул. Королева, д. 6, оф. 7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5: ул. Королева, 6, площадь земельного участка – 6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5: ул. Королева, 6 –                  с 24 июня 2020 года по 30 сентября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       ООО «БЕЛОГОРЬЕ-торг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     Ломовой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          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08:00Z</dcterms:modified>
  <cp:revision>106</cp:revision>
  <dc:subject/>
  <dc:title>ПРОТОКОЛ  N 1</dc:title>
</cp:coreProperties>
</file>