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b/>
          <w:sz w:val="27"/>
          <w:szCs w:val="27"/>
        </w:rPr>
        <w:t>Рег. № 5</w:t>
      </w:r>
      <w:r>
        <w:rPr>
          <w:sz w:val="27"/>
          <w:szCs w:val="27"/>
        </w:rPr>
        <w:tab/>
        <w:t xml:space="preserve">  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u w:val="single"/>
        </w:rPr>
        <w:t xml:space="preserve">подпись                 </w:t>
      </w:r>
      <w:r>
        <w:rPr>
          <w:sz w:val="27"/>
          <w:szCs w:val="27"/>
        </w:rPr>
        <w:t xml:space="preserve"> О.В. Селиванова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b w:val="false"/>
          <w:sz w:val="20"/>
        </w:rPr>
        <w:t xml:space="preserve">                         печать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 “06” ма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ссмотрения заявок на участие в аукционе по продаже права на заключение договора на  размещение нестационарных торговых объектов – киосков в виде бочки по реализации кваса и лимона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/>
      </w:pPr>
      <w:r>
        <w:rPr>
          <w:sz w:val="27"/>
          <w:szCs w:val="27"/>
        </w:rPr>
        <w:t>Присутствовали: Селиванова О.В., Мальцева Я.В., Елисеева Е.Н.,                    Кашун О.Н., Науменко Н.Н., Пирожков С.И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ых торговых объектов – киосков в виде бочки по реализации кваса и лимонада, лот № 4:                                     ул. Некрасова, 31, ул. Н. Чумичова, 64-а, ул. Широкая, 1 (ост. «Памятник»),                 ул. Щорса (ост. «5 Августа», четная сторона), назначенного на 07 мая 2020 г.                              в 11.00 час. в комитете имущественных и земельных отношений (г. Белгород,                 ул. Н. Чумичова, 31-а, 4 этаж, каб. 405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становить ограничения на земельные участк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Установить ограничения на земельный участок, расположенному по                     ул. Некрасова, 31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1. Охранная зона кабельной линии связи. Работы, в том числе земляные, без представителя  Белгородского филиала ПАО «Ростелеком» запрещаются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Установить ограничения  на земельные участки, расположенные                               по ул. Некрасова, 31, ул. Н. Чумичова, 64-а, ул. Широкая,1 (ост. «Памятник,                     ул. Щорса (ост. «5 Августа», четная сторона)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1. Без нанесения вреда экологии  и зеленым насаждения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Установить ограничения на земельные участки, расположенные по                       ул. Некрасова, 31, ул. Н. Чумичова, 64-а,  ул. Широкая,1 (ост. «Памятник»),                  ул. Щорса (ост. «5 Августа», четная сторона)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1. При производстве земляных работ вызвать представителя                           ГУП «Белоблводоканал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Установить ограничения на земельный участок, расположенный                    по ул. Некрасова, 31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5.1. Вызвать представителя филиала ПАО «Квадра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«Белгородская генерация». Соблюдать охранную зону тепловой сети 3 метра от края конструкции тепловой сет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>6. Установить ограничения на земельные участки, расположенные по                               ул. Н. Чумичова, 64-а, ул. Щорса (ост. «5 Августа», четная сторона)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6.1. Соблюдать охранную зону ГУП «Белоблводоканал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 Установить ограничения  на земельные участки, расположенные по                              ул. Н. Чумичова, 64-а, ул. Щорса (ост. «5 Августа», четная сторона)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7.1. Вызвать представителя филиала ПАО «Квадра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«Белгородская генерация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8. Установить ограничения на земельные участки, расположенные                          по ул. Некрасова, 31, ул. Н. Чумичова, 64-а, ул. Широкая,1 (ост. «Памятник»),                ул. Щорса (ост. «5 Августа», четная сторона)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7"/>
          <w:szCs w:val="27"/>
        </w:rPr>
      </w:pPr>
      <w:r>
        <w:rPr>
          <w:sz w:val="28"/>
          <w:szCs w:val="28"/>
        </w:rPr>
        <w:t>8.1.</w:t>
      </w:r>
      <w:r>
        <w:rPr>
          <w:szCs w:val="24"/>
        </w:rPr>
        <w:t xml:space="preserve"> </w:t>
      </w:r>
      <w:r>
        <w:rPr>
          <w:sz w:val="28"/>
          <w:szCs w:val="24"/>
        </w:rPr>
        <w:t>Перед производством земляных работ вызвать представителя</w:t>
      </w:r>
      <w:r>
        <w:rPr>
          <w:sz w:val="28"/>
          <w:szCs w:val="28"/>
        </w:rPr>
        <w:t xml:space="preserve"> филиала АО «Газпром газораспределение Белгород» в городе Белгороде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аукцион по продаже права на заключение договора                                              на размещение нестационарных торговых объектов – киосков в виде бочки                              по реализации кваса и лимонада, лот № 4: ул. Некрасова, 31, ул. Н. Чумичова,                64-а, ул. Широкая, 1 (ост. «Памятник»), ул. Щорса (ост. «5 Августа», четная сторона), площади земельных участков – 5 кв. м каждый, вид объектов – киоски в виде бочки, ассортиментная специализация – квас и лимонад, срок размещения нестационарных торговых объектов – киосков в виде бочки по реализации кваса и лимонада, лот № 4: ул. Некрасова, 31, ул. Н. Чумичова, 64-а, ул. Широкая, 1                     (ост. «Памятник»), ул. Щорса (ост. «5 Августа», четная сторона) –                                        с 08 мая 2020 года по 30 сентября  2020 года и ежегодно с 01 мая по 30 сентября                         с 2021 года до 01 октября 2024 года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  <w:t>Регистрация заявк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ег. № 6 от 27 апреля 2020 года, 11 час. 03 мин. – Акционерное общество «Кондитерская фабрика «БЕЛОГОРЬЕ» в лице генерального директора Сиротенко Сергея Ивановича, действующего на основании Уста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7"/>
          <w:szCs w:val="27"/>
        </w:rPr>
        <w:t xml:space="preserve"> постановила:</w:t>
      </w:r>
      <w:r>
        <w:rPr>
          <w:sz w:val="27"/>
          <w:szCs w:val="27"/>
        </w:rPr>
        <w:t xml:space="preserve"> Акционерное общество «Кондитерская фабрика «БЕЛОГОРЬЕ» в лице генерального директора Сиротенко Сергея Ивано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 23 марта 2020 г. № 232  «О проведении торгов по продаже права на заключение договоров на размещение нестационарных торговых объектов – киосков в виде бочки по реализации кваса и лимонада», признать аукцион несостоявшимся по причине участия в нем менее двух участников.</w:t>
      </w:r>
    </w:p>
    <w:p>
      <w:pPr>
        <w:pStyle w:val="TextBody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на аукциона (стоимость платы по договору на размещение                           объекта 08.05.2020 г. по 30.09.2020 г. и ежегодно с 01.05. по 30.09. с 2021 г.                   до 01.10.2024 г.) лот № 4: ул. Некрасова, 31, ул. Н. Чумичова, 64-а,                              ул. Широкая, 1 (ост. «Памятник»), ул. Щорса (ост. «5 Августа», четная сторона) составила 392 532 (триста девяносто две тысячи пятьсот тридцать два) рубля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 единственным Участником аукциона – Акционерным обществом «Кондитерская фабрика «БЕЛОГОРЬЕ»</w:t>
      </w:r>
      <w:r>
        <w:rPr>
          <w:rFonts w:cs="Times New Roman" w:ascii="Times New Roman" w:hAnsi="Times New Roman"/>
          <w:sz w:val="27"/>
          <w:szCs w:val="27"/>
        </w:rPr>
        <w:t xml:space="preserve"> в лице генерального директора Сиротенко Сергея Ивановича, действующего на основании Устава,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юридический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рес: г. Белгород, ул. Промышленная, д. 19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ых торговых объектов – киосков в виде бочки по реализации кваса и лимонада, лот № 4: ул. Некрасова, 31, ул. Н. Чумичова,                64-а, ул. Широкая, 1 (ост. «Памятник»), ул. Щорса (ост. «5 Августа», четная сторона), площади земельных участков – 5 кв. м каждый, вид объектов – киоски в виде бочки, ассортиментная специализация – квас и лимонад, срок размещения нестационарных торговых объектов – киосков в виде бочки по реализации кваса и лимонада, лот № 4: ул. Некрасова, 31, ул. Н. Чумичова, 64-а, ул. Широкая, 1                     (ост. «Памятник»), ул. Щорса (ост. «5 Августа», четная сторона) –                                        с 08 мая 2020 года по 30 сентября  2020 года и ежегодно с 01 мая по 30 сентября                         с 2021 года до 01 октября 2024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sz w:val="27"/>
          <w:szCs w:val="27"/>
        </w:rPr>
        <w:t xml:space="preserve">  </w:t>
      </w:r>
      <w:r>
        <w:rPr>
          <w:u w:val="single"/>
        </w:rPr>
        <w:t xml:space="preserve">подпись                   </w:t>
      </w:r>
      <w:r>
        <w:rPr>
          <w:sz w:val="27"/>
          <w:szCs w:val="27"/>
        </w:rPr>
        <w:t xml:space="preserve"> Селиванова О.В.</w:t>
      </w:r>
      <w:r>
        <w:rPr>
          <w:b/>
          <w:sz w:val="27"/>
          <w:szCs w:val="27"/>
        </w:rPr>
        <w:t xml:space="preserve">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</w:r>
    </w:p>
    <w:p>
      <w:pPr>
        <w:pStyle w:val="Normal"/>
        <w:tabs>
          <w:tab w:val="clear" w:pos="720"/>
          <w:tab w:val="left" w:pos="5940" w:leader="none"/>
        </w:tabs>
        <w:jc w:val="both"/>
        <w:rPr/>
      </w:pPr>
      <w:r>
        <w:rPr>
          <w:b/>
          <w:sz w:val="27"/>
          <w:szCs w:val="27"/>
        </w:rPr>
        <w:t xml:space="preserve">комиссии:   </w:t>
      </w:r>
      <w:r>
        <w:rPr>
          <w:u w:val="single"/>
        </w:rPr>
        <w:t xml:space="preserve"> подпись                   </w:t>
      </w:r>
      <w:r>
        <w:rPr>
          <w:sz w:val="27"/>
          <w:szCs w:val="27"/>
        </w:rPr>
        <w:t xml:space="preserve">Мальцева Я.В.                  АО «Кондитерская 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фабрика</w:t>
      </w:r>
    </w:p>
    <w:p>
      <w:pPr>
        <w:pStyle w:val="Normal"/>
        <w:tabs>
          <w:tab w:val="clear" w:pos="720"/>
          <w:tab w:val="left" w:pos="73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</w:t>
      </w:r>
      <w:r>
        <w:rPr>
          <w:sz w:val="27"/>
          <w:szCs w:val="27"/>
        </w:rPr>
        <w:t>«БЕЛОГОРЬЕ»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</w:t>
      </w:r>
      <w:r>
        <w:rPr>
          <w:u w:val="single"/>
        </w:rPr>
        <w:t xml:space="preserve">подпись                   </w:t>
      </w:r>
      <w:r>
        <w:rPr>
          <w:sz w:val="27"/>
          <w:szCs w:val="27"/>
        </w:rPr>
        <w:t xml:space="preserve">Елисеева Е.Н.                   в лице генерального             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директора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Сиротенко С.И.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jc w:val="both"/>
        <w:rPr/>
      </w:pPr>
      <w:r>
        <w:rPr>
          <w:sz w:val="27"/>
          <w:szCs w:val="27"/>
        </w:rPr>
        <w:t xml:space="preserve">                        </w:t>
      </w:r>
      <w:r>
        <w:rPr>
          <w:u w:val="single"/>
        </w:rPr>
        <w:t xml:space="preserve">подпись          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7"/>
          <w:szCs w:val="27"/>
        </w:rPr>
        <w:t xml:space="preserve">                        </w:t>
      </w:r>
      <w:r>
        <w:rPr>
          <w:u w:val="single"/>
        </w:rPr>
        <w:t xml:space="preserve">подпись                   </w:t>
      </w:r>
      <w:r>
        <w:rPr>
          <w:sz w:val="27"/>
          <w:szCs w:val="27"/>
        </w:rPr>
        <w:t>Пирожков С.И.     получил</w:t>
      </w:r>
      <w:r>
        <w:rPr>
          <w:u w:val="single"/>
        </w:rPr>
        <w:t xml:space="preserve"> подпись          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</w:t>
      </w:r>
      <w:r>
        <w:rPr>
          <w:sz w:val="27"/>
          <w:szCs w:val="27"/>
        </w:rPr>
        <w:t>МП (при наличии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4-30T16:57:00Z</cp:lastPrinted>
  <dcterms:modified xsi:type="dcterms:W3CDTF">2020-05-06T14:18:00Z</dcterms:modified>
  <cp:revision>83</cp:revision>
  <dc:subject/>
  <dc:title>ПРОТОКОЛ  N 1</dc:title>
</cp:coreProperties>
</file>