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53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“22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сезонного каф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сезонного кафе, лот № 1: Свято-Троицкий бульвар, 1, назначенного на 23 июня 2020 г. в 11.00 час. в комитете имущественных и земельных отношений (г. Белгород,                     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2. Перед производством земляных работ вызвать представителя филиала 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 xml:space="preserve">3. Выдержать минимальные расстояния до газовых сетей в соответствии                   с действующим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4. Охранная зона кабельной линии связи. Работы, в том числе земляные,                   без представителя  Белгородского филиала ПАО «Ростелеком» запрещаю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5. При производстве земляных работ вызвать представителя                             ГУП «Белоблводоканал». Соблюдать охранную  зон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6. «Белгородские электрические сети» филиала ПАО «МРСК Центра»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«Белгородэнерго»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>соблюдать охранную зону КЛ-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сезонного кафе, лот № 1: Свято-Троицкий бульвар, 1, площадь земельного участка – 32,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Свято-Троицкий бульвар, 1 – с 24 июня 2020 года по 30 сентября 2020 года и ежегодно с 01 мая по 30 сентября с 2021 года до 30 сентября 2024 года, начальная цена аукциона (стоимость платы по договору на размещение объекта  с 24.06.2020 г. по 30.09.2020 г. и ежегодно с 01.05. по 30.09. с 2021 г. до 30.09.2024 г.) – 453 027 (четыреста пятьдесят три тысячи двадцать сем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2 от 10 июня 2020 года, 14 час. 01 мин. – индивидуальный предприниматель Яковлев Игорь Васильеви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Яковлева Игоря Василье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3.05.2020 г. № 391  «О проведении торгов по продаже права на заключение договора на размещение нестационарного торгового объекта – сезонного кафе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объекта  с 24.06.2020 г. по 30.09.2020 г. и ежегодно с 01.05. по 30.09. с 2021 г.                             до 30.09.2024 г.) – 453 027 (четыреста пятьдесят три тысячи двадцать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С единственным Участником аукциона – </w:t>
      </w:r>
      <w:r>
        <w:rPr>
          <w:sz w:val="26"/>
          <w:szCs w:val="26"/>
        </w:rPr>
        <w:t>индивидуальным предпринимателем Яковлевым Игорем Васильевичем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 регистрации:                       г. Белгород, проспект Б. Хмельницкого, д. 143, кв. 2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сезонного кафе, лот № 1: Свято-Троицкий бульвар, 1, площадь земельного участка – 32,5 кв. м, вид объекта – сезонное кафе, ассортиментная специализация – продукция общественного питания, срок размещения нестационарного торгового объекта – сезонного кафе, лот № 1: Свято-Троицкий бульвар, 1 – с 24 июня 2020 года по 30 сентября 2020 года и ежегодно                  с 01 мая по 30 сентября с 2021 года до 30 сентября 2024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 xml:space="preserve">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Мальцева Я.В.                                   ИП Яковлев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u w:val="single"/>
        </w:rPr>
        <w:t>отпуск</w:t>
      </w:r>
      <w:r>
        <w:rPr>
          <w:sz w:val="26"/>
          <w:szCs w:val="26"/>
        </w:rPr>
        <w:t xml:space="preserve"> Пирожков С.И.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9T08:54:00Z</cp:lastPrinted>
  <dcterms:modified xsi:type="dcterms:W3CDTF">2020-06-22T13:24:00Z</dcterms:modified>
  <cp:revision>96</cp:revision>
  <dc:subject/>
  <dc:title>ПРОТОКОЛ  N 1</dc:title>
</cp:coreProperties>
</file>