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28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4: бульвар Юности, 43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Требование Белгородского филиала ПАО «Ростелеком» - соблюдать охранную зону. Работы, в том числе земляные, без представителя Белгородского филиала ПАО «Ростелеком» запрещаю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4: бульвар Юности, 43, площадь земельного участка –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4: бульвар Юности, 43 – с 15 июня 2020 г. до 03 июня 2021 г., начальная цена аукциона (стоимость платы по договору на размещение объекта с 15.06.2020 г. до 03.06.2021 г.) – 32 473 (тридцать две тысячи четыреста семьдесят три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40 от 04 июня 2020 года, 16 час. 45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4: бульвар Юности, 43, составила  32 473 (тридцать две тысячи четыреста семьдесят три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4: бульвар Юности, 43, 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4: бульвар Юности, 43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2:07:00Z</cp:lastPrinted>
  <dcterms:modified xsi:type="dcterms:W3CDTF">2020-06-11T07:26:00Z</dcterms:modified>
  <cp:revision>104</cp:revision>
  <dc:subject/>
  <dc:title>ПРОТОКОЛ  N 1</dc:title>
</cp:coreProperties>
</file>