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ИМУЩЕСТВЕННЫХ И ЗЕМЕЛЬНЫХ 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. № 17</w:t>
      </w:r>
      <w:r>
        <w:rPr>
          <w:sz w:val="26"/>
          <w:szCs w:val="26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6"/>
          <w:szCs w:val="26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“</w:t>
      </w:r>
      <w:r>
        <w:rPr>
          <w:sz w:val="26"/>
          <w:szCs w:val="26"/>
        </w:rPr>
        <w:t>10” июня 2020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аукционе по продаже права 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2: Микрорайон «Юго-Западный», назначенного на 11 июня 2020 г. в 11.00 час. в комитете имущественных и земельных отношений  (г. Белгород, ул. Н. Чумичова, 31-а, 4 этаж, каб. 405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ограничения на земельный участо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 производстве земляных работ вызвать представителя                                ГУП «Белоблводоканал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Требование </w:t>
      </w:r>
      <w:r>
        <w:rPr>
          <w:sz w:val="26"/>
          <w:szCs w:val="26"/>
        </w:rPr>
        <w:t>Белгородского филиала ПАО «Ростелеком»</w:t>
      </w:r>
      <w:r>
        <w:rPr>
          <w:bCs/>
          <w:sz w:val="26"/>
          <w:szCs w:val="26"/>
        </w:rPr>
        <w:t xml:space="preserve"> – соблюдать охранную зону.</w:t>
      </w:r>
      <w:r>
        <w:rPr>
          <w:sz w:val="26"/>
          <w:szCs w:val="26"/>
        </w:rPr>
        <w:t xml:space="preserve"> Работы, в том числе земляные, без представителя Белгородского филиала ПАО «Ростелеком» запрещаются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Перед производством земляных работ вызвать представителя филиала                   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Выдержать минимальные расстояния до газовых сетей в соответствии               с действующим законодательство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 - павильона по реализации овощей и фруктов, лот № 2: микрорайон «Юго-Западный», площадь земельного участка – 15 кв. м, вид объекта – павильон, ассортиментная специализация – овощи и фрукты, срок размещения нестационарного торгового объекта  –  павильона по реализации овощей и фруктов, лот № 2: Микрорайон «Юго-Западный» – с 15 июня 2020 г. по 15 ноября 2020 г., начальная цена аукциона (стоимость платы по договору на размещение объекта с 15.06.2020 г. по 15.11.2020 г.) – 12 364 (двенадцать тысяч триста шестьдесят четыре) рубля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. № 30 от 04 июня 2020 года, 16 час. 23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аукциона (стоимость платы по договору на размещение                           объекта с 15.06.2020 г. по 15.11.2020 г.) лот № 2: Микрорайон Юго-Западный» составила 12 364 (двенадцать тысяч триста шестьдесят четыре) руб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>С единственным Участником аукциона – обществом с ограниченной ответственностью «Дары Белогорья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юридический адрес: г. Белгород, проспект Белгородский, д. 87, офис 03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             договор на размещение нестационарного торгового объекта – павильона по реализации овощей и фруктов, лот № 2: Микрорайон «Юго-Западный», площадь земельного участка –1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2: Микрорайон «Юго-Западный» – с 15 июня 2020 г. по 15 ноября 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2:56:00Z</cp:lastPrinted>
  <dcterms:modified xsi:type="dcterms:W3CDTF">2020-06-10T09:56:00Z</dcterms:modified>
  <cp:revision>98</cp:revision>
  <dc:subject/>
  <dc:title>ПРОТОКОЛ  N 1</dc:title>
</cp:coreProperties>
</file>