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39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</w:t>
      </w:r>
      <w:r>
        <w:rPr/>
        <w:t xml:space="preserve">печать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“10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по реализации овощей и фруктов, лот № 16: ул. Костюкова, 67-а, назначенного на 11 июня 2020 г. в 11.00 час. в комитете имущественных и земельных отношений  (г. Белгород, ул. Н. Чумичова, 31-а,  4 этаж, каб. 40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павильона по реализации овощей и фруктов, лот № 16: ул. Костюкова, 67-а, площадь земельного участка – 3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   лот № 16: ул. Костюкова, 67-а – с 15 июня 2020 г. до 03 июня 2021 г., начальная цена аукциона (стоимость платы по договору на размещение объекта с 15.06.2020 г. до 03.06.2021 г.) – 75 770 (семьдесят пять тысяч семьсот семьдесят) рублей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51 от 04 июня 2020 года, 17 час. 22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апреля 2020 г. № 352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                          объекта с 15.06.2020 г. до 03.06.2021 г.) лот № 16: ул. Костюкова, 67-а, составила  75 770 (семьдесят пять тысяч семьсот семьдесят)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проспект Белгородский, д. 87, офис 0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павильона по реализации овощей и фруктов, лот № 16: ул. Костюкова, 67-а,  площадь земельного участка – 3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16: ул. Костюкова, 67-а –  с 15 июня 2020 г. до 03 июня 2021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>Селиванова О.В</w:t>
      </w:r>
      <w:r>
        <w:rPr>
          <w:b/>
          <w:sz w:val="26"/>
          <w:szCs w:val="26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</w:t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     </w:t>
      </w:r>
      <w:r>
        <w:rPr>
          <w:u w:val="single"/>
        </w:rPr>
        <w:t xml:space="preserve"> подпись             </w:t>
      </w:r>
      <w:r>
        <w:rPr>
          <w:sz w:val="26"/>
          <w:szCs w:val="26"/>
        </w:rPr>
        <w:t>Мальцева Я.В.                  ООО «Дары Белогорь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в лице директора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>Стаханова А.Г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миссия:</w:t>
      </w:r>
      <w:r>
        <w:rPr>
          <w:sz w:val="26"/>
          <w:szCs w:val="26"/>
        </w:rPr>
        <w:t xml:space="preserve">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 xml:space="preserve">Елисеева Е.Н.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>Кашун О.Н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 xml:space="preserve">Науменко Н.Н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отокол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u w:val="single"/>
        </w:rPr>
        <w:t xml:space="preserve">отпуск             </w:t>
      </w:r>
      <w:r>
        <w:rPr>
          <w:sz w:val="26"/>
          <w:szCs w:val="26"/>
        </w:rPr>
        <w:t xml:space="preserve">Пирожков С.И.             получил: </w:t>
      </w:r>
      <w:r>
        <w:rPr>
          <w:u w:val="single"/>
        </w:rPr>
        <w:t>подпись</w:t>
        <w:tab/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            МП (при налич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2:00:00Z</dcterms:created>
  <dc:creator>Alexandre Katalov</dc:creator>
  <dc:description/>
  <cp:keywords/>
  <dc:language>en-US</dc:language>
  <cp:lastModifiedBy>Присяжная</cp:lastModifiedBy>
  <cp:lastPrinted>2020-06-10T15:09:00Z</cp:lastPrinted>
  <dcterms:modified xsi:type="dcterms:W3CDTF">2020-06-11T11:27:00Z</dcterms:modified>
  <cp:revision>8</cp:revision>
  <dc:subject/>
  <dc:title>ПРОТОКОЛ  N 1</dc:title>
</cp:coreProperties>
</file>