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5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12: ул. Буденного, 10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2: ул. Буденного, 10-а, площадь земельного участка – 27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2: ул. Буденного, 10-а – с 15 июня 2020 г. до 03 июня 2021 г., начальная цена аукциона (стоимость платы по договору на размещение объекта с 15.06.2020 г. до 03.06.2021 г.) – 61 338 (шестьдесят одна тысяча триста тридцать во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7 от 04 июня 2020 года, 17 час. 1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2: ул. Буденного, 10-а, составила  61 338  (шестьдесят одна тысяча триста тридцать во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2: ул. Буденного, 10-а, площадь земельного участка – 27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2: ул. Буденного, 10-а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6:11:00Z</cp:lastPrinted>
  <dcterms:modified xsi:type="dcterms:W3CDTF">2020-06-11T07:27:00Z</dcterms:modified>
  <cp:revision>121</cp:revision>
  <dc:subject/>
  <dc:title>ПРОТОКОЛ  N 1</dc:title>
</cp:coreProperties>
</file>