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sz w:val="27"/>
          <w:szCs w:val="27"/>
        </w:rPr>
        <w:t>Рег. № 4</w:t>
      </w:r>
      <w:r>
        <w:rPr>
          <w:sz w:val="27"/>
          <w:szCs w:val="27"/>
        </w:rPr>
        <w:tab/>
        <w:t xml:space="preserve">  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          </w:t>
      </w:r>
      <w:r>
        <w:rPr>
          <w:sz w:val="27"/>
          <w:szCs w:val="27"/>
        </w:rPr>
        <w:t xml:space="preserve"> О.В. Селиванова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печать </w:t>
      </w:r>
      <w:r>
        <w:rPr>
          <w:rFonts w:cs="Times New Roman" w:ascii="Times New Roman" w:hAnsi="Times New Roman"/>
          <w:b w:val="false"/>
          <w:sz w:val="27"/>
          <w:szCs w:val="27"/>
        </w:rPr>
        <w:t>“06” ма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ых торговых объектов – киосков в виде бочки по реализации кваса и лимона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/>
      </w:pPr>
      <w:r>
        <w:rPr>
          <w:sz w:val="27"/>
          <w:szCs w:val="27"/>
        </w:rPr>
        <w:t>Присутствовали: Селиванова О.В., 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ых торговых объектов – киосков в виде бочки по реализации кваса и лимонада, лот № 3:                                     ул. Князя Трубецкого, 18, ул. Королева, 2, ул. Костюкова, 39-а, ул. Макаренко,                      12-г, ул. Некрасова, 8/9, назначенного на 07 мая 2020 г. в 11.00 час. в комитете имущественных и земельных отношений (г. Белгород, ул. Н. Чумичова, 31-а,                   4 этаж, каб. 405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становить ограничения на земельные участк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 ограничения на земельные участки, расположенные                       по: ул. Князя Трубецкого, 18, ул. Королева, 2,  ул. Костюкова, 39-а, ул. Макаренко, 12-г, ул. Некрасова, 8/9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1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становить ограничения на земельные участки, расположенные по:                           ул. Князя Трубецкого, 18, ул. Некрасова, 8/9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1. Соблюдать охранную зону КЛ </w:t>
      </w:r>
      <w:r>
        <w:rPr>
          <w:bCs/>
          <w:sz w:val="27"/>
          <w:szCs w:val="27"/>
        </w:rPr>
        <w:t xml:space="preserve">– </w:t>
      </w:r>
      <w:r>
        <w:rPr>
          <w:sz w:val="27"/>
          <w:szCs w:val="27"/>
        </w:rPr>
        <w:t>1 метр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Установить ограничения на земельный участок, расположенный                                                 по ул. Некрасова, 8/9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1. Выдержать охранную зону газопровода среднего давления – 4 метр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 Установить ограничения  на земельные участки, расположенные по:                      ул. Князя Трубецкого, 18, ул. Королева, 2, ул. Костюкова, 39-а,                                   ул. Макаренко, 12-г, ул. Некрасова, 8/9: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1. Без нанесения вреда экологии  и зеленым насаждения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Установить ограничения на земельные участки, расположенные по:                     ул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Костюкова, 39-а, ул. Макаренко, 12-г.:             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. При производстве земляных работ вызвать представителя                          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Установить ограничения на земельные участки, расположенные                    по ул. Князя Трубецкого, 18, ул. Костюкова, 39-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7"/>
          <w:szCs w:val="27"/>
        </w:rPr>
        <w:t xml:space="preserve">6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7. Установить ограничения на земельный участок, расположенный                               по ул. Костюкова, 39-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1. Соблюдать охранную зону ГУП «Белоблводоканал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Установить ограничения  на земельные участки, расположенные                       по ул. Королева, 2, ул. Макаренко, 12-г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8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7"/>
          <w:szCs w:val="27"/>
        </w:rPr>
        <w:t>9. Установить ограничения на земельные участки, расположенные                        по ул. Князя Трубецкого, 18, ул. Макаренко, 12-г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1. Выдержать минимальные расстояния до газовых сетей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 Установить ограничения на земельный участок, расположенный                     по  ул. Королева, 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>10.1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                  размещение нестационарных торговых объектов – киосков в виде бочки                              по реализации кваса и лимонада, лот № 3: ул. Князя Трубецкого, 18, ул. Королева, 2, ул. Костюкова, 39-а, ул. Макаренко, 12-г, ул. Некрасова, 8/9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3: ул. Князя Трубецкого, 18, ул. Королева, 2, ул. Костюкова, 39-а, ул. Макаренко, 12-г, ул. Некрасова, 8/9 – с 08 мая 2020 года по 30 сентября                   2020 года и ежегодно с 01 мая по 30 сентября с 2021 года до 01 октября 2024 года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5 от 27 апреля 2020 года, 11 час. 00 мин. – Акционерное общество «Кондитерская фабрика «БЕЛОГОРЬЕ» в лице генерального директора Сиротенко Сергея Ивановича, действующего на основании Уста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Акционерное общество «Кондитерская фабрика «БЕЛОГОРЬЕ» в лице генерального директора Сиротенко Сергея Ивано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3 марта 2020 г. № 232  «О проведении торгов по продаже права на заключение договоров на размещение нестационарных торговых объектов – киосков в виде бочки по реализации кваса и лимонада», признать аукцион несостоявшимся по причине участия в нем менее двух участников.</w:t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на аукциона (стоимость платы по договору на размещение                           объекта 08.05.2020 г. по 30.09.2020 г. и ежегодно с 01.05. по 30.09. с 2021 г.                   до 01.10.2024 г.) лот № 3: ул. Князя Трубецкого, 18, ул. Королева, 2,                           ул. Костюкова, 39-а, ул. Макаренко, 12-г, ул. Некрасова, 8/9 составила              490 665 (четыреста девяносто тысяч шестьсот шестьдесят пять) рублей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 единственным Участником аукциона – Акционерным обществом «Кондитерская фабрика «БЕЛОГОРЬЕ»</w:t>
      </w:r>
      <w:r>
        <w:rPr>
          <w:rFonts w:cs="Times New Roman" w:ascii="Times New Roman" w:hAnsi="Times New Roman"/>
          <w:sz w:val="27"/>
          <w:szCs w:val="27"/>
        </w:rPr>
        <w:t xml:space="preserve"> в лице генерального директора Сиротенко Сергея Ивановича, действующего на основании Устава,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юридиче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рес: г. Белгород, ул. Промышленная, д. 19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ых торговых объектов – киосков в виде бочки по реализации кваса и лимонада, лот № 3: ул. Князя Трубецкого, 18, ул. Королева, 2, ул. Костюкова, 39-а, ул. Макаренко, 12-г, ул. Некрасова, 8/9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3:                     ул. Князя Трубецкого, 18, ул. Королева, 2, ул. Костюкова, 39-а, ул. Макаренко,   12-г, ул. Некрасова, 8/9 – с 08 мая 2020 года по 30 сентября 2020 года и ежегодно                  с 01 мая по 30 сентября с 2021 года до 01 октяб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sz w:val="27"/>
          <w:szCs w:val="27"/>
        </w:rPr>
        <w:t xml:space="preserve">  </w:t>
      </w:r>
      <w:r>
        <w:rPr>
          <w:u w:val="single"/>
        </w:rPr>
        <w:t xml:space="preserve">подпись                   </w:t>
      </w:r>
      <w:r>
        <w:rPr>
          <w:sz w:val="27"/>
          <w:szCs w:val="27"/>
        </w:rPr>
        <w:t xml:space="preserve"> Селиванова О.В.</w:t>
      </w:r>
      <w:r>
        <w:rPr>
          <w:b/>
          <w:sz w:val="27"/>
          <w:szCs w:val="27"/>
        </w:rPr>
        <w:t xml:space="preserve">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</w:r>
    </w:p>
    <w:p>
      <w:pPr>
        <w:pStyle w:val="Normal"/>
        <w:tabs>
          <w:tab w:val="clear" w:pos="720"/>
          <w:tab w:val="left" w:pos="5940" w:leader="none"/>
        </w:tabs>
        <w:jc w:val="both"/>
        <w:rPr/>
      </w:pPr>
      <w:r>
        <w:rPr>
          <w:b/>
          <w:sz w:val="27"/>
          <w:szCs w:val="27"/>
        </w:rPr>
        <w:t xml:space="preserve">комиссии:   </w:t>
      </w:r>
      <w:r>
        <w:rPr>
          <w:u w:val="single"/>
        </w:rPr>
        <w:t xml:space="preserve"> подпись                  </w:t>
      </w:r>
      <w:r>
        <w:rPr>
          <w:sz w:val="27"/>
          <w:szCs w:val="27"/>
        </w:rPr>
        <w:t xml:space="preserve">Мальцева Я.В.                  АО «Кондитерская 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фабрика</w:t>
      </w:r>
    </w:p>
    <w:p>
      <w:pPr>
        <w:pStyle w:val="Normal"/>
        <w:tabs>
          <w:tab w:val="clear" w:pos="720"/>
          <w:tab w:val="left" w:pos="7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7"/>
          <w:szCs w:val="27"/>
        </w:rPr>
        <w:t>«БЕЛОГОРЬЕ»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</w:t>
      </w:r>
      <w:r>
        <w:rPr>
          <w:u w:val="single"/>
        </w:rPr>
        <w:t xml:space="preserve">подпись                  </w:t>
      </w:r>
      <w:r>
        <w:rPr>
          <w:sz w:val="27"/>
          <w:szCs w:val="27"/>
        </w:rPr>
        <w:t xml:space="preserve">Елисеева Е.Н.                   в лице генерального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директора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Сиротенко С.И.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</w:t>
      </w:r>
      <w:r>
        <w:rPr>
          <w:sz w:val="27"/>
          <w:szCs w:val="27"/>
        </w:rPr>
        <w:t>Пирожков С.И.     получил</w:t>
      </w:r>
      <w:r>
        <w:rPr>
          <w:u w:val="single"/>
        </w:rPr>
        <w:t xml:space="preserve"> подпись         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</w:t>
      </w:r>
      <w:r>
        <w:rPr>
          <w:sz w:val="27"/>
          <w:szCs w:val="27"/>
        </w:rPr>
        <w:t>МП (при наличии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4-30T16:45:00Z</cp:lastPrinted>
  <dcterms:modified xsi:type="dcterms:W3CDTF">2020-05-06T14:16:00Z</dcterms:modified>
  <cp:revision>80</cp:revision>
  <dc:subject/>
  <dc:title>ПРОТОКОЛ  N 1</dc:title>
</cp:coreProperties>
</file>