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rPr/>
      </w:pPr>
      <w:r>
        <w:rPr>
          <w:rFonts w:cs="Times New Roman CYR" w:ascii="Times New Roman CYR" w:hAnsi="Times New Roman CYR"/>
          <w:szCs w:val="28"/>
        </w:rPr>
        <w:t xml:space="preserve">В связи с реализаций проекта благоустройства и реконструкции Центрального парка культуры и отдыха имени Ленина, </w:t>
      </w:r>
      <w:r>
        <w:rPr>
          <w:rFonts w:cs="Times New Roman CYR" w:ascii="Times New Roman CYR" w:hAnsi="Times New Roman CYR"/>
          <w:sz w:val="26"/>
          <w:szCs w:val="28"/>
        </w:rPr>
        <w:t xml:space="preserve">Комиссией по проведению аукциона на право заключения договора на размещение нестационарных торговых объектов на территории городского округа «Город Белгород» принято решение об отказе в проведении аукциона, опубликованного в газете «Наш Белгород» от 15.05.2020 г. № 19 (1858) и 15.05.2020 г. на  официальном сайте  органов  местного самоуправления  города  Белгорода в информационно-телекоммуникационной  сети Интернет </w:t>
      </w:r>
      <w:hyperlink r:id="rId2"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beladm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sz w:val="26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6"/>
          <w:szCs w:val="28"/>
        </w:rPr>
        <w:t xml:space="preserve">, назначенного на 23.06.2020 г. в 11.00 час. в комитете имущественных  и земельных отношений  администрации г. Белгорода по адресу:                 г. Белгород, ул. Н. Чумичова, 31а, 4-й этаж,  каб. 405, на право заключения договоров на размещение нестационарных торговых объектов  без специализации по группе товаров </w:t>
      </w:r>
      <w:r>
        <w:rPr>
          <w:rFonts w:cs="Times New Roman CYR" w:ascii="Times New Roman CYR" w:hAnsi="Times New Roman CYR"/>
          <w:szCs w:val="28"/>
        </w:rPr>
        <w:t>согласно следующим лотам: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193"/>
        <w:gridCol w:w="2047"/>
        <w:gridCol w:w="1440"/>
        <w:gridCol w:w="180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textAlignment w:val="auto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зона/райо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Вид объек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Ассортимент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аукциона (стоимость платы по договору на размещение объекта с 24.06.2020 г. по 31.10.2020 г.), руб.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Н. Островск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ПКиО                        им. Ленин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ос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-ные и непродовольст-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40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5:00Z</dcterms:created>
  <dc:creator>user15</dc:creator>
  <dc:description/>
  <cp:keywords/>
  <dc:language>en-US</dc:language>
  <cp:lastModifiedBy>Пользователь Windows</cp:lastModifiedBy>
  <cp:lastPrinted>2020-06-08T11:04:00Z</cp:lastPrinted>
  <dcterms:modified xsi:type="dcterms:W3CDTF">2020-06-09T15:10:00Z</dcterms:modified>
  <cp:revision>9</cp:revision>
  <dc:subject/>
  <dc:title>             </dc:title>
</cp:coreProperties>
</file>