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  <w:t xml:space="preserve">______________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«10» июн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2: бульвар Юности, 37, назначенного на 11 июня 2020 г. в 11.00 час. в комитете имущественных и земельных отношений (г. Белгород, ул. Н. Чумичова, 31-а,             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на  размещение нестационарного торгового объекта - павильона по реализации овощей и фруктов, лот № 2: бульвар Юности, 37, площадь земельного участка – 12 кв. м, вид объекта – павильон, ассортиментная специализация – овощи и фрукты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– павильон по реализации овощей и фруктов</w:t>
      </w:r>
      <w:r>
        <w:rPr>
          <w:sz w:val="27"/>
          <w:szCs w:val="27"/>
        </w:rPr>
        <w:t xml:space="preserve"> – с 15.06.2020 г. до 03.06.2021 г.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15.06.2020 г. до 03.06.2021 г.) – 32 473 (тридцать две тысячи четыреста семьдесят три) рубля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Елисеева Е.Н </w:t>
      </w:r>
    </w:p>
    <w:p>
      <w:pPr>
        <w:pStyle w:val="Normal"/>
        <w:rPr/>
      </w:pPr>
      <w:r>
        <w:rPr>
          <w:sz w:val="27"/>
          <w:szCs w:val="27"/>
        </w:rPr>
        <w:tab/>
        <w:tab/>
        <w:t xml:space="preserve">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Кашун О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_ Науменко Н.Н.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6-11T08:56:00Z</cp:lastPrinted>
  <dcterms:modified xsi:type="dcterms:W3CDTF">2020-06-11T12:03:00Z</dcterms:modified>
  <cp:revision>25</cp:revision>
  <dc:subject/>
  <dc:title>ПРОТОКОЛ  N 1</dc:title>
</cp:coreProperties>
</file>