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5 июня 2020 г. в 11:00 </w:t>
      </w:r>
      <w:r>
        <w:rPr>
          <w:sz w:val="27"/>
          <w:szCs w:val="27"/>
        </w:rPr>
        <w:t xml:space="preserve">состоялся аукцион в электронной форме                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1 лот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1647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28"/>
        <w:gridCol w:w="2170"/>
        <w:gridCol w:w="2124"/>
        <w:gridCol w:w="22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49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0:3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беди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32"/>
        <w:gridCol w:w="1246"/>
        <w:gridCol w:w="1388"/>
        <w:gridCol w:w="1872"/>
        <w:gridCol w:w="13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омер лота </w:t>
            </w:r>
            <w:r>
              <w:rPr>
                <w:spacing w:val="-2"/>
                <w:sz w:val="22"/>
                <w:szCs w:val="22"/>
                <w:lang w:val="en-US"/>
              </w:rPr>
              <w:t>/ Наименование л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ас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ая це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ходящий номер заявки на л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онахожд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 - Марка, модель ТС – LADA, 111840, идентификационный номер (VIN) – XТА11184090202004, цвет – белый, ПТС 63 МУ 518014, 2009 года выпуска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 Игорь Николаеви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 000,00 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862/597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48, Российская Федерация, Курская обл., г. Курск, К.Воробьева, 21, 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22.05.2020 11:06:5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6-08T14:56:00Z</dcterms:modified>
  <cp:revision>24</cp:revision>
  <dc:subject/>
  <dc:title/>
</cp:coreProperties>
</file>