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1 июня 2020 г. в 14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3 лот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98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На участие в аукционе в электронной форме по продаже автотранспорта             по лотам № 1, № 3 не было подано ни одной заявки. Аукцион в электронной форме по лотам № 1, № 3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лоту № 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15"/>
        <w:gridCol w:w="2156"/>
        <w:gridCol w:w="2111"/>
        <w:gridCol w:w="221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0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1.06.2020 14:00:4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211"/>
        <w:gridCol w:w="207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2 - Марка, модель ТС – УАЗ 31514012, идентификационный номер (VIN) – XТТ315140V0015579, цвет – белый, ПТС 31 КЕ 036825, 1997 года выпуск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0 00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6-02T06:05:00Z</dcterms:modified>
  <cp:revision>18</cp:revision>
  <dc:subject/>
  <dc:title/>
</cp:coreProperties>
</file>