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ИТЕТ ИМУЩЕСТВЕННЫХ И ЗЕМЕЛЬНЫХ ОТНОШЕНИЙ</w:t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 </w:t>
      </w:r>
      <w:r>
        <w:rPr>
          <w:b/>
          <w:sz w:val="27"/>
          <w:szCs w:val="27"/>
        </w:rPr>
        <w:t>“УТВЕРЖДАЮ”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b/>
          <w:sz w:val="27"/>
          <w:szCs w:val="27"/>
        </w:rPr>
        <w:t>Рег. № 3</w:t>
      </w:r>
      <w:r>
        <w:rPr>
          <w:sz w:val="27"/>
          <w:szCs w:val="27"/>
        </w:rPr>
        <w:tab/>
        <w:t xml:space="preserve">  Руководитель комитета      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имущественных и земельных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отношений администрации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7"/>
          <w:szCs w:val="27"/>
        </w:rPr>
        <w:tab/>
        <w:t xml:space="preserve">         г. Бел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320" w:hanging="0"/>
        <w:jc w:val="both"/>
        <w:rPr/>
      </w:pPr>
      <w:r>
        <w:rPr>
          <w:sz w:val="27"/>
          <w:szCs w:val="27"/>
        </w:rPr>
        <w:tab/>
      </w:r>
      <w:r>
        <w:rPr>
          <w:u w:val="single"/>
        </w:rPr>
        <w:t xml:space="preserve">подпись             </w:t>
      </w:r>
      <w:r>
        <w:rPr>
          <w:sz w:val="27"/>
          <w:szCs w:val="27"/>
        </w:rPr>
        <w:t xml:space="preserve"> О.В. Селиванова 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                       </w:t>
      </w:r>
      <w:r>
        <w:rPr>
          <w:rFonts w:cs="Times New Roman" w:ascii="Times New Roman" w:hAnsi="Times New Roman"/>
          <w:b w:val="false"/>
          <w:sz w:val="20"/>
        </w:rPr>
        <w:t xml:space="preserve">печать 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 “06” мая 2020 г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ТОКОЛ  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ассмотрения заявок на участие в аукционе по продаже права на заключение договора на  размещение нестационарных торговых объектов – киосков в виде бочки по реализации кваса и лимона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textAlignment w:val="auto"/>
        <w:rPr/>
      </w:pPr>
      <w:r>
        <w:rPr>
          <w:b/>
          <w:sz w:val="27"/>
          <w:szCs w:val="27"/>
        </w:rPr>
        <w:t>Присутствовали:</w:t>
      </w:r>
      <w:r>
        <w:rPr>
          <w:sz w:val="27"/>
          <w:szCs w:val="27"/>
        </w:rPr>
        <w:t xml:space="preserve"> Селиванова О.В.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Мальцева Я.В., Елисеева Е.Н.,                    Кашун О.Н., Науменко Н.Н., Пирожков С.И.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 xml:space="preserve">Повестка дня: </w:t>
      </w:r>
      <w:r>
        <w:rPr>
          <w:bCs/>
          <w:sz w:val="27"/>
          <w:szCs w:val="27"/>
        </w:rPr>
        <w:t>о</w:t>
      </w:r>
      <w:r>
        <w:rPr>
          <w:sz w:val="27"/>
          <w:szCs w:val="27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ых торговых объектов – киосков в виде бочки по реализации кваса и лимонада, лот № 2:                                     ул. Белгородского полка, 27, ул. Буденного, 2-а, ул. Губкина, 17-р, ул. Губкина, 21, ул. Есенина, 12-а, назначенного на 07 мая 2020 г. в 11.00 час. в комитете имущественных и земельных отношений (г. Белгород, ул. Н. Чумичова, 31-а,                   4 этаж, каб. 405)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Установить ограничения на земельные участк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Установить ограничения на земельные участки расположенные по:                       ул. Губкина, 21, ул. Есенина, 12-а, ул. Губкина, 17-р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.1. Охранная зона кабельной линии связи. Работы, в том числе земляные, без представителя  Белгородского филиала ПАО «Ростелеком» запрещаются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 ограничения  на земельные участки, расположенные по:                                          ул. Буденного, 2-а, ул. Губкина, 17-р, ул. Губкина, 21, ул. Есенина, 12-а,                      ул. Белгородского полка, 27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1. Без нанесения вреда экологии  и зеленым насаждениям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 ограничения на земельные участки, расположенные по:                   ул. Буденного, 2-а, ул. Губкина, 17-р, ул. Губкина, 21, ул. Есенина, 12-а,                          ул. Белгородского полка, 27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1. При производстве земляных работ вызвать представителя                           ГУП «Белоблводоканал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. Установить ограничения на земельные участки, расположенные                    по: ул. Буденного, 2-а, ул. Белгородского полка, 27:</w:t>
      </w:r>
    </w:p>
    <w:p>
      <w:pPr>
        <w:pStyle w:val="31"/>
        <w:tabs>
          <w:tab w:val="clear" w:pos="720"/>
          <w:tab w:val="left" w:pos="90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4.1. Вызвать представителя филиала ПАО «Квадра» </w:t>
      </w:r>
      <w:r>
        <w:rPr>
          <w:bCs/>
          <w:sz w:val="27"/>
          <w:szCs w:val="27"/>
        </w:rPr>
        <w:t>–</w:t>
      </w:r>
      <w:r>
        <w:rPr>
          <w:sz w:val="27"/>
          <w:szCs w:val="27"/>
        </w:rPr>
        <w:t xml:space="preserve"> «Белгородская генерация». Соблюдать охранную зону тепловой сети 3 метра от края конструкции тепловой сет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 Установить ограничения на земельные участки, расположенные                    по: ул. Буденного, 2-а, ул. Губкина, 17-р, ул. Губкина, 21, ул. Белгородского полка, 27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5.1. Соблюдать охранную зону ГУП «Белоблводоканал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 ограничения  на земельный участок, расположенный                       по ул. Губкина, 17-р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6.1. Вызвать представителя филиала ПАО «Квадра» </w:t>
      </w:r>
      <w:r>
        <w:rPr>
          <w:bCs/>
          <w:sz w:val="27"/>
          <w:szCs w:val="27"/>
        </w:rPr>
        <w:t>–</w:t>
      </w:r>
      <w:r>
        <w:rPr>
          <w:sz w:val="27"/>
          <w:szCs w:val="27"/>
        </w:rPr>
        <w:t xml:space="preserve"> «Белгородская генерация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7. Установить ограничения на земельный участок, расположенный                         по ул. Есенина, 12-а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7.1. Соблюдать охранную зону ГУП «Белоблводоканал». Дополнительно согласовать с собственником сет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8. Установить ограничения на земельные участки, расположенные по:                         ул. Губкина, 17-р, ул. Белгородского полка, 27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7"/>
          <w:szCs w:val="27"/>
        </w:rPr>
      </w:pPr>
      <w:r>
        <w:rPr>
          <w:sz w:val="27"/>
          <w:szCs w:val="27"/>
        </w:rPr>
        <w:t>8.1. Перед производством земляных работ вызвать представителя филиала АО «Газпром газораспределение Белгород» в городе Белгород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аукцион по продаже права на заключение договора на                   размещение нестационарных торговых объектов – киосков в виде бочки                              по реализации кваса и лимонада, лот № 2: ул. Белгородского полка, 27,                              ул. Буденного, 2-а, ул. Губкина, 17-р, ул. Губкина, 21, ул. Есенина, 12-а, площади земельных участков – 5 кв. м каждый, вид объектов – киоски в виде бочки, ассортиментная специализация – квас и лимонад, срок размещения нестационарных торговых объектов – киосков в виде бочки по реализации кваса и лимонада, лот № 2: ул. Белгородского полка, 27, ул. Буденного, 2-а, ул. Губкина, 17-р, ул. Губкина, 21, ул. Есенина, 12-а – с 08 мая 2020 года по 30 сентября                   2020 года и ежегодно с 01 мая по 30 сентября с 2021 года до 01 октября 2024 года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  <w:t>Регистрация заявк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рег. № 4 от 27 апреля 2020 года, 10 час. 58 мин. – Акционерное общество «Кондитерская фабрика «БЕЛОГОРЬЕ» в лице генерального директора Сиротенко Сергея Ивановича, действующего на основании Устав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7"/>
          <w:szCs w:val="27"/>
        </w:rPr>
        <w:t xml:space="preserve"> постановила:</w:t>
      </w:r>
      <w:r>
        <w:rPr>
          <w:sz w:val="27"/>
          <w:szCs w:val="27"/>
        </w:rPr>
        <w:t xml:space="preserve"> Акционерное общество «Кондитерская фабрика «БЕЛОГОРЬЕ» в лице генерального директора Сиротенко Сергея Ивано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соответствии с постановлением администрации города Белгорода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от 23 марта 2020 г. № 232  «О проведении торгов по продаже права на заключение договоров на размещение нестационарных торговых объектов – киосков в виде бочки по реализации кваса и лимонада», признать аукцион несостоявшимся по причине участия в нем менее двух участников.</w:t>
      </w:r>
    </w:p>
    <w:p>
      <w:pPr>
        <w:pStyle w:val="TextBody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Цена аукциона (стоимость платы по договору на размещение                           объекта 08.05.2020 г. по 30.09.2020 г. и ежегодно с 01.05. по 30.09. с 2021 г. до 01.10.2024 г.) лот №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2: ул. Белгородского полка, 27, ул. Буденного, 2-а,                    ул. Губкина, 17-р, ул. Губкина, 21, ул. Есенина, 12-а составила 490 665 (четыреста девяносто тысяч шестьсот шестьдесят пять) рублей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С единственным Участником аукциона – Акционерным обществом «Кондитерская фабрика «БЕЛОГОРЬЕ»</w:t>
      </w:r>
      <w:r>
        <w:rPr>
          <w:rFonts w:cs="Times New Roman" w:ascii="Times New Roman" w:hAnsi="Times New Roman"/>
          <w:sz w:val="27"/>
          <w:szCs w:val="27"/>
        </w:rPr>
        <w:t xml:space="preserve"> в лице генерального директора Сиротенко Сергея Ивановича, действующего на основании Устава,</w:t>
      </w: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юридический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дрес: г. Белгород, ул. Промышленная, д. 19,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ых торговых объектов – киосков в виде бочки                         по реализации кваса и лимонада, лот № 2: ул. Белгородского полка, 27,                              ул. Буденного, 2-а, ул. Губкина, 17-р, ул. Губкина, 21, ул. Есенина, 12-а, площади земельных участков – 5 кв. м каждый, вид объектов – киоски в виде бочки, ассортиментная специализация – квас и лимонад, срок размещения нестационарных торговых объектов – киосков в виде бочки по реализации кваса и лимонада, лот № 2: ул. Белгородского полка, 27, ул. Буденного, 2-а, ул. Губкина, 17-р, ул. Губкина, 21, ул. Есенина, 12-а – с 08 мая 2020 года по 30 сентября                   2020 года и ежегодно с 01 мая по 30 сентября с 2021 года до 01 октября 2024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и:</w:t>
      </w:r>
      <w:r>
        <w:rPr>
          <w:sz w:val="27"/>
          <w:szCs w:val="27"/>
        </w:rPr>
        <w:t xml:space="preserve">  </w:t>
      </w:r>
      <w:r>
        <w:rPr>
          <w:u w:val="single"/>
        </w:rPr>
        <w:t xml:space="preserve">подпись                      </w:t>
      </w:r>
      <w:r>
        <w:rPr>
          <w:sz w:val="27"/>
          <w:szCs w:val="27"/>
        </w:rPr>
        <w:t xml:space="preserve"> Селиванова О.В.</w:t>
      </w:r>
      <w:r>
        <w:rPr>
          <w:b/>
          <w:sz w:val="27"/>
          <w:szCs w:val="27"/>
        </w:rPr>
        <w:t xml:space="preserve">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</w:r>
    </w:p>
    <w:p>
      <w:pPr>
        <w:pStyle w:val="Normal"/>
        <w:tabs>
          <w:tab w:val="clear" w:pos="720"/>
          <w:tab w:val="left" w:pos="5940" w:leader="none"/>
        </w:tabs>
        <w:jc w:val="both"/>
        <w:rPr/>
      </w:pPr>
      <w:r>
        <w:rPr>
          <w:b/>
          <w:sz w:val="27"/>
          <w:szCs w:val="27"/>
        </w:rPr>
        <w:t xml:space="preserve">комиссии:  </w:t>
      </w:r>
      <w:r>
        <w:rPr>
          <w:u w:val="single"/>
        </w:rPr>
        <w:t xml:space="preserve"> подпись                      </w:t>
      </w:r>
      <w:r>
        <w:rPr>
          <w:sz w:val="27"/>
          <w:szCs w:val="27"/>
        </w:rPr>
        <w:t xml:space="preserve">Мальцева Я.В.                  АО «Кондитерская  </w:t>
      </w:r>
    </w:p>
    <w:p>
      <w:pPr>
        <w:pStyle w:val="Normal"/>
        <w:tabs>
          <w:tab w:val="clear" w:pos="720"/>
          <w:tab w:val="left" w:pos="59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</w:t>
      </w:r>
      <w:r>
        <w:rPr>
          <w:sz w:val="27"/>
          <w:szCs w:val="27"/>
        </w:rPr>
        <w:t>фабрика</w:t>
      </w:r>
    </w:p>
    <w:p>
      <w:pPr>
        <w:pStyle w:val="Normal"/>
        <w:tabs>
          <w:tab w:val="clear" w:pos="720"/>
          <w:tab w:val="left" w:pos="73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</w:t>
      </w:r>
      <w:r>
        <w:rPr>
          <w:sz w:val="27"/>
          <w:szCs w:val="27"/>
        </w:rPr>
        <w:t>«БЕЛОГОРЬЕ»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</w:t>
      </w:r>
      <w:r>
        <w:rPr>
          <w:u w:val="single"/>
        </w:rPr>
        <w:t xml:space="preserve">подпись                      </w:t>
      </w:r>
      <w:r>
        <w:rPr>
          <w:sz w:val="27"/>
          <w:szCs w:val="27"/>
        </w:rPr>
        <w:t xml:space="preserve">Елисеева Е.Н.                   в лице генерального                 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>директора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  <w:r>
        <w:rPr>
          <w:sz w:val="27"/>
          <w:szCs w:val="27"/>
        </w:rPr>
        <w:t>Сиротенко С.И.</w:t>
      </w:r>
    </w:p>
    <w:p>
      <w:pPr>
        <w:pStyle w:val="Normal"/>
        <w:tabs>
          <w:tab w:val="clear" w:pos="720"/>
          <w:tab w:val="left" w:pos="5625" w:leader="none"/>
        </w:tabs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             </w:t>
      </w:r>
      <w:r>
        <w:rPr>
          <w:sz w:val="27"/>
          <w:szCs w:val="27"/>
        </w:rPr>
        <w:t>Кашун О.Н</w:t>
        <w:tab/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             </w:t>
      </w:r>
      <w:r>
        <w:rPr>
          <w:sz w:val="27"/>
          <w:szCs w:val="27"/>
        </w:rPr>
        <w:t xml:space="preserve">Науменко Н.Н                                    </w:t>
      </w:r>
    </w:p>
    <w:p>
      <w:pPr>
        <w:pStyle w:val="Normal"/>
        <w:tabs>
          <w:tab w:val="clear" w:pos="720"/>
          <w:tab w:val="left" w:pos="5850" w:leader="none"/>
          <w:tab w:val="left" w:pos="69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tabs>
          <w:tab w:val="clear" w:pos="720"/>
          <w:tab w:val="center" w:pos="4677" w:leader="none"/>
          <w:tab w:val="left" w:pos="5115" w:leader="none"/>
        </w:tabs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             </w:t>
      </w:r>
      <w:r>
        <w:rPr>
          <w:sz w:val="27"/>
          <w:szCs w:val="27"/>
        </w:rPr>
        <w:t>Пирожков С.И.     получил</w:t>
      </w:r>
      <w:r>
        <w:rPr>
          <w:u w:val="single"/>
        </w:rPr>
        <w:t xml:space="preserve"> подпись                      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677" w:leader="none"/>
          <w:tab w:val="left" w:pos="5115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</w:t>
      </w:r>
      <w:r>
        <w:rPr>
          <w:sz w:val="27"/>
          <w:szCs w:val="27"/>
        </w:rPr>
        <w:t>МП (при наличии</w:t>
      </w:r>
      <w:r>
        <w:rPr/>
        <w:t>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4-30T12:51:00Z</cp:lastPrinted>
  <dcterms:modified xsi:type="dcterms:W3CDTF">2020-05-06T14:15:00Z</dcterms:modified>
  <cp:revision>80</cp:revision>
  <dc:subject/>
  <dc:title>ПРОТОКОЛ  N 1</dc:title>
</cp:coreProperties>
</file>