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29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</w:rPr>
        <w:t xml:space="preserve">                                                  </w:t>
      </w:r>
      <w:r>
        <w:rPr/>
        <w:t xml:space="preserve">                           печать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 xml:space="preserve"> “10” июн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                            объекта – павильона по реализации овощей и фруктов, лот № 5: проспект                             Б. Хмельницкого, 139-а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5: проспект Б. Хмельницкого, 139-а, площадь земельного участка – 3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5: проспект Б. Хмельницкого, 139-а – с 15 июня 2020 г. до 03 июня 2021 г., начальная цена аукциона (стоимость платы по договору на размещение объекта с 15.06.2020 г. до 03.06.2021 г.) – 75 770 (семьдесят пять тысяч семьсот семьдесят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41 от 04 июня 2020 года, 16 час. 50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5: проспект Б. Хмельницкого, 139-а, составила  75 770 (семьдесят пять тысяч семьсот семьдесят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5: проспект Б. Хмельницкого, 139-а,  площадь земельного участка – 3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5: проспект Б. Хмельницкого, 139-а - с 15.06.2020 г. до 03.06.2021 г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и:</w:t>
      </w:r>
      <w:r>
        <w:rPr>
          <w:sz w:val="26"/>
          <w:szCs w:val="26"/>
        </w:rPr>
        <w:t>____________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    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 </w:t>
      </w:r>
      <w:r>
        <w:rPr>
          <w:u w:val="single"/>
        </w:rPr>
        <w:t xml:space="preserve">           подпись</w:t>
      </w:r>
      <w:r>
        <w:rPr>
          <w:sz w:val="27"/>
          <w:szCs w:val="27"/>
        </w:rPr>
        <w:t xml:space="preserve"> Мальцева Я.В.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 xml:space="preserve">подпись </w:t>
      </w:r>
      <w:r>
        <w:rPr>
          <w:sz w:val="27"/>
          <w:szCs w:val="27"/>
        </w:rPr>
        <w:t xml:space="preserve">  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                получил</w:t>
      </w:r>
      <w:r>
        <w:rPr>
          <w:u w:val="single"/>
        </w:rPr>
        <w:t xml:space="preserve"> подпись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5:27:00Z</cp:lastPrinted>
  <dcterms:modified xsi:type="dcterms:W3CDTF">2020-06-11T07:26:00Z</dcterms:modified>
  <cp:revision>108</cp:revision>
  <dc:subject/>
  <dc:title>ПРОТОКОЛ  N 1</dc:title>
</cp:coreProperties>
</file>