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1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7: ул. Преображенская, 63-д, назначенного на  23 июня 2020 г.  в 11.00 час. в комитете имущественных и земельных отношений 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Вызвать представителя филиала ПАО «Квадра» -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Требование Белгородского филиала ПАО «Ростелеком» - при условии выноса сетей связ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7. При условии соблюдения охранной зоны КЛ-0,4 КВ, но от размещаемого объекта 2 ме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7: ул. Преображенская, 63-д, площадь земельного участка – 23,4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7:                           ул. Преображенская, 63-д – с 24 июня 2020 года по 30 сентября  2020 года, начальная цена аукциона (стоимость платы по договору на размещение объекта с 24.06.2020 г. по 30.09.2020 г.) – 42 053 (сорок две тысячи пятьдесят три) рубля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9 от 15 июня 2020 года, 16 час. 10 мин. – индивидуальный предприниматель Лебеденко Виолетта Давид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Лебеденко Виолетту Давидо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42 053 (сорок две тысячи пятьдесят три)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Лебеденко Виолеттой Давидовно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ул. Горького, д. 44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7: ул. Преображенская, 63-д, площадь земельного участка – 23,4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7:                           ул. Преображенская, 63-д – с 24 июня 2020 года по 30 сентября 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ИП Лебеденко В.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1:00Z</dcterms:modified>
  <cp:revision>108</cp:revision>
  <dc:subject/>
  <dc:title>ПРОТОКОЛ  N 1</dc:title>
</cp:coreProperties>
</file>