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01 июня 2020 г. в 14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 – м</w:t>
      </w:r>
      <w:r>
        <w:rPr>
          <w:sz w:val="27"/>
          <w:szCs w:val="27"/>
        </w:rPr>
        <w:t>арка, модель ТС – ГАЗ 3102, идентификационный номер   (VIN) – ХТН31020021121120, цвет – буран, ПТС 31 МУ 059279, 2002 года выпуска (лот  № 1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1648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15"/>
        <w:gridCol w:w="2156"/>
        <w:gridCol w:w="2111"/>
        <w:gridCol w:w="221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bookmarkStart w:id="0" w:name="_Hlk523240875"/>
            <w:bookmarkEnd w:id="0"/>
            <w:r>
              <w:rPr>
                <w:spacing w:val="-2"/>
                <w:sz w:val="27"/>
                <w:szCs w:val="27"/>
              </w:rPr>
              <w:t>Номер л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следняя ставка учас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подачи став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9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1.06.2020 14:26: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8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1.06.2020 14:22: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обедител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621"/>
        <w:gridCol w:w="2208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Номер лота </w:t>
            </w:r>
            <w:r>
              <w:rPr>
                <w:spacing w:val="-2"/>
                <w:sz w:val="27"/>
                <w:szCs w:val="27"/>
                <w:lang w:val="en-US"/>
              </w:rPr>
              <w:t>/ Наименование ло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1 - Марка, модель ТС – ГАЗ 3102, идентификационный номер (VIN) – ХТН31020021121120, цвет – буран, ПТС 31 МУ 059279, 2002 года выпуск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чев Игорь Никола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 00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19-11-19T14:21:00Z</cp:lastPrinted>
  <dcterms:modified xsi:type="dcterms:W3CDTF">2020-06-02T06:20:00Z</dcterms:modified>
  <cp:revision>20</cp:revision>
  <dc:subject/>
  <dc:title/>
</cp:coreProperties>
</file>