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46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3: ул. Шаландина, 23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 лот № 23: ул. Шаландина, 23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23: ул. Шаландина, 23 – с 15 июня 2020 г. до 03 июня 2021 г., начальная цена аукциона (стоимость платы по договору на размещение объекта с 15.06.2020 г. до 03.06.2021 г.) – 35 425 (тридцать пять тысяч четыреста двадцать пя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8 от 04 июня 2020 года, 17 час. 41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23: ул. Шаландина, 23, составила                35 425 (тридцать пять тысяч четыреста двадцать пя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 лот № 23: ул. Шаландина, 23, 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лот № 23: ул. Шаландина, 23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01:00Z</dcterms:created>
  <dc:creator>Alexandre Katalov</dc:creator>
  <dc:description/>
  <cp:keywords/>
  <dc:language>en-US</dc:language>
  <cp:lastModifiedBy>Присяжная</cp:lastModifiedBy>
  <cp:lastPrinted>2020-06-10T16:04:00Z</cp:lastPrinted>
  <dcterms:modified xsi:type="dcterms:W3CDTF">2020-06-11T11:29:00Z</dcterms:modified>
  <cp:revision>8</cp:revision>
  <dc:subject/>
  <dc:title>ПРОТОКОЛ  N 1</dc:title>
</cp:coreProperties>
</file>