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58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4: Народный бульвар, 82-в, назначенного на  23 июня 2020 г.  в 11.00 час. в комитете имущественных и земельных отношений  (г. Белгород,             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2. Перед производством земляных работ вызвать представителя филиала  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Выдержать минимальные расстояния до газовых сетей в соответствии                   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4. При производстве земляных работ вызвать представителя   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5. Требование филиала ПАО «Квадра» - «Белгородская генерация» - согласовано при условии гарантий доступ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6. При условии соблюдения охранной зоны КЛ-0,4 кВ, но от размещаемого объекта 2 мет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4: Народный бульвар,       82-в, площадь земельного участка – 110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4: Народный бульвар, 82-в – с 24 июня 2020 года по 30 сентября  2020 года, начальная цена аукциона (стоимость платы по договору на размещение объекта с 24.06.2020 г. по 30.09.2020 г.) – 178 726 (сто семьдесят восемь тысяч семьсот двадцать шесть) рублей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64 от 11 июня 2020 года, 11 час. 20 мин. – индивидуальный предприниматель Потапов Алексей Викторо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индивидуального предпринимателя Потапова Алексея Викторовича, подавшего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2  «О проведении торгов по продаже права на заключение договоров на размещение нестационарных торговых объектов – сезонных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с 24.06.2020 г. по 30.09.2020 г.) – 178 726 (сто семьдесят восемь тысяч семьсот двадцать шесть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дивидуальным предпринимателем Потаповым Алексеем Викторовичем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 регистрации:                             г. Белгород, проспект Славы, д. 58, кв. 1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                     на размещение нестационарного торгового объекта – сезонного кафе,                          лот № 4: Народный бульвар, 82-в, площадь земельного участка – 110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4: Народный бульвар, 82-в – с 24 июня 2020 года по 30 сентября  2020 го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и:</w:t>
      </w:r>
      <w:r>
        <w:rPr>
          <w:sz w:val="26"/>
          <w:szCs w:val="26"/>
        </w:rPr>
        <w:t xml:space="preserve">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Селиванова О.В</w:t>
      </w:r>
      <w:r>
        <w:rPr>
          <w:b/>
          <w:sz w:val="26"/>
          <w:szCs w:val="26"/>
        </w:rPr>
        <w:t xml:space="preserve">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льцева Я.В.                              ИП Потапов А.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5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Елисеева Е.Н.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 xml:space="preserve">                           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Пирожков С.И.            получил</w:t>
      </w:r>
      <w:r>
        <w:rPr>
          <w:sz w:val="28"/>
          <w:szCs w:val="28"/>
        </w:rPr>
        <w:t xml:space="preserve"> </w:t>
      </w:r>
      <w:r>
        <w:rPr>
          <w:u w:val="single"/>
        </w:rPr>
        <w:t>подпис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06:00Z</dcterms:modified>
  <cp:revision>108</cp:revision>
  <dc:subject/>
  <dc:title>ПРОТОКОЛ  N 1</dc:title>
</cp:coreProperties>
</file>