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60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6: Гражданский проспект, 56, назначенного на 23 июня 2020 г.                             в 11.00 час. в комитете имущественных и земельных отношений (г. Белгород, 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Вызвать представителя  филиала ПОА «Квадра» - «Белгородская генерация». Соблюдать охранную зону тепловой сети 3 метра от края конструкций тепловой се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Управление государственной охраны объектов культурного наследия Белгородской области – осуществить дополнительное согласование в случае проектирования и проведения на земельном участке земляных и строитель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6: Гражданский проспект, 56, площадь земельного участка – 6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6: Гражданский проспект, 56 –  с 24 июня 2020 года по 30 сентября 2020 года, начальная цена аукциона (стоимость платы по договору на размещение объекта с 24.06.2020 г. по 30.09.2020 г.) – 107 235 (сто семь тысяч двести три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7 от 11 июня 2020 года, 15 час. 10 мин. - общество с ограниченной ответственностью «Бренд» в лице генерального директора Жеребцовой Марии Александровны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Бренд» в лице генерального директора Жеребцовой Марии Александровны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107 235 (сто семь тысяч двести три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обществом с ограниченной ответственностью «Бренд» в лице генерального директора Жеребцовой Марии Александровны, действующего на основании Уста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     Гражданский проспект, д. 56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6: Гражданский проспект, 56, площадь земельного участка – 6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6: Гражданский проспект, 56 – с 24 июня 2020 года по 30 сент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  ООО «Брен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в лице генерального директора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Жеребцовой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u w:val="single"/>
        </w:rPr>
        <w:t xml:space="preserve">отпуск </w:t>
      </w:r>
      <w:r>
        <w:rPr>
          <w:sz w:val="26"/>
          <w:szCs w:val="26"/>
        </w:rPr>
        <w:t>Пирожков С.И.   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отпуск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10:00Z</dcterms:modified>
  <cp:revision>106</cp:revision>
  <dc:subject/>
  <dc:title>ПРОТОКОЛ  N 1</dc:title>
</cp:coreProperties>
</file>