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7 августа 2020 г. в 11:00 </w:t>
      </w:r>
      <w:r>
        <w:rPr>
          <w:sz w:val="27"/>
          <w:szCs w:val="27"/>
        </w:rPr>
        <w:t xml:space="preserve">состоялся аукцион в электронной форме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2 лот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8137 </w:t>
      </w:r>
      <w:r>
        <w:rPr>
          <w:rFonts w:eastAsia="Calibri"/>
          <w:sz w:val="27"/>
          <w:szCs w:val="27"/>
        </w:rPr>
        <w:t xml:space="preserve">на электронной площадке ООО «РТС-тендер»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 по следующим лотам: № 1, № 2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тавки учас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28"/>
        <w:gridCol w:w="2170"/>
        <w:gridCol w:w="2124"/>
        <w:gridCol w:w="222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мер 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lang w:val="en-US"/>
              </w:rPr>
              <w:t>35 700,00 руб.</w:t>
            </w:r>
            <w:r>
              <w:rPr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8.2020 11:23:4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льев Анатолий Иван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lang w:val="en-US"/>
              </w:rPr>
              <w:t>34 650,00 руб.</w:t>
            </w:r>
            <w:r>
              <w:rPr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8.2020 11:19:4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бачев Игорь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lang w:val="en-US"/>
              </w:rPr>
              <w:t>27 300,00 руб.</w:t>
            </w:r>
            <w:r>
              <w:rPr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8.2020 11:09:5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бачев Игорь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lang w:val="en-US"/>
              </w:rPr>
              <w:t>21 000,00 руб.</w:t>
            </w:r>
            <w:r>
              <w:rPr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.08.2020 11:04: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бедител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797"/>
        <w:gridCol w:w="1660"/>
        <w:gridCol w:w="1519"/>
        <w:gridCol w:w="1519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омер лота </w:t>
            </w:r>
            <w:r>
              <w:rPr>
                <w:spacing w:val="-2"/>
                <w:sz w:val="22"/>
                <w:szCs w:val="22"/>
                <w:lang w:val="en-US"/>
              </w:rPr>
              <w:t>/ Наименование 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участ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ая це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ходящий номер заявки на ло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 - Марка, модель ТС – LADA 210540, LADA 2105, идентификационный номер (VIN) – XTA21054082145380, цвет – ярко-белый, ПТС 31 ОТ 423269, 2008 года выпуск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кин Михаил Юрьев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 700,00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175/6926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lang w:val="en-US"/>
              </w:rPr>
              <w:t>17.07.2020 20:54:34</w:t>
            </w:r>
          </w:p>
        </w:tc>
      </w:tr>
      <w:tr>
        <w:trPr>
          <w:trHeight w:val="67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 - Марка, модель ТС – LADA 21074, LADA 2107, идентификационный номер (VIN) – XTA21074062358968, цвет – ярко-белый, ПТС 63 МЕ 587304, 2006 года выпуск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 Игорь Николаеви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000,00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824/702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lang w:val="en-US"/>
              </w:rPr>
              <w:t>24.07.2020 16:48:3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20-06-03T14:36:00Z</cp:lastPrinted>
  <dcterms:modified xsi:type="dcterms:W3CDTF">2020-08-07T13:28:00Z</dcterms:modified>
  <cp:revision>30</cp:revision>
  <dc:subject/>
  <dc:title/>
</cp:coreProperties>
</file>