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                        по продаже права на заключение договора на размещение нестационарного торгового объекта без специализации по группе товаров, лот № 4:                              ул. Белгородского полка, 34, назначенного на 14.09.2020 г. в 11.00 час.                        в комитете имущественных и земельных отношений (г. Белгород,                              ул. Н. Чумичова, 31-а,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по группе товаров, лот № 4: ул. Белгородского полка, 34, площадь земельного участка –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4:00Z</dcterms:modified>
  <cp:revision>37</cp:revision>
  <dc:subject/>
  <dc:title>ПРОТОКОЛ  N 1</dc:title>
</cp:coreProperties>
</file>