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ТЕТ ИМУЩЕСТВЕННЫХ И ЗЕМЕЛЬНЫХ ОТНО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г. № 55</w:t>
      </w:r>
      <w:r>
        <w:rPr>
          <w:sz w:val="26"/>
          <w:szCs w:val="26"/>
        </w:rPr>
        <w:tab/>
        <w:t xml:space="preserve">                                                         Руководитель комитета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ношений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г. Бел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</w:t>
      </w:r>
      <w:r>
        <w:rPr>
          <w:u w:val="single"/>
        </w:rPr>
        <w:t xml:space="preserve"> подпись</w:t>
      </w:r>
      <w:r>
        <w:rPr>
          <w:sz w:val="26"/>
          <w:szCs w:val="26"/>
        </w:rPr>
        <w:t xml:space="preserve"> О.В. Селиванова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 xml:space="preserve"> “22” июня 2020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аукционе по продаже права на заключение договора на  размещение нестационарного торгового объекта – сезонного каф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Науменко Н.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вестка дня: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– сезонного кафе, лот № 1: ул. Песчаная, 1-а, назначенного на 23 июня 2020 г.                             в 11.00 час. в комитете имущественных и земельных отношений (г. Белгород,                                    ул. Н. Чумичова, 31-а,  4 этаж, каб. 405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Установить ограничения на земельный участок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1. Без нанесения вреда экологии  и зеленым насаждения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2. Перед производством земляных работ вызвать представителя филиала                   АО «Газпром газораспределение Белгород» в городе Белгород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3. Выдержать минимальные расстояния до газовых сетей в соответствии                    с действующим законодательство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4. При производстве земляных работ вызвать представителя                                     ГУП «Белоблводоканал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5. Вызвать представителя «Белгородские электрические сети» филиала                  ПАО «МРСК Центра» - «Белгородэнерго». Соблюдать охранную зону КЛ–6 1 мет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6. Вызвать представителя филиала ПАО «Квадра» - «Белгородская генерация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аукцион по продаже права на заключение договора на размещение нестационарного торгового объекта – сезонного кафе, лот № 1: ул. Песчаная, 1-а, площадь земельного участка – 200 кв. м, вид объекта – сезонное кафе, ассортиментная специализация – продукция общественного питания, срок размещения нестационарного торгового объекта – сезонного кафе, лот № 1: ул. Песчаная, 1-а –                  с 24 июня 2020 года по 30 сентября 2020 года, начальная цена аукциона (стоимость платы по договору на размещение объекта  с 24.06.2020 г. по 30.09.2020 г.) – 165 584 (сто шестьдесят пять тысяч пятьсот восемьдесят четыре) рубля, была подана 1 (одна) заявка от юридического лица  (Претендента).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г. № 63 от 11 июня 2020 года, 10 час. 35 мин. - общество с ограниченной ответственностью «Ресторан Белогорье» в лице директора Чужиновой Анастасии Анатольевны, действующего на основании Уста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6"/>
          <w:szCs w:val="26"/>
        </w:rPr>
        <w:t xml:space="preserve"> постановила:</w:t>
      </w:r>
      <w:r>
        <w:rPr>
          <w:sz w:val="26"/>
          <w:szCs w:val="26"/>
        </w:rPr>
        <w:t xml:space="preserve"> общество с ограниченной ответственностью «Ресторан Белогорье» в лице директора Чужиновой Анастасии Анатольевны, действующего на основании Устава, подавшее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13.05.2020 г. № 392  «О проведении торгов по продаже права на заключение договоров на размещение нестационарных торговых объектов – сезонных кафе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 аукциона (стоимость платы по договору на размещение объекта                     с 24.06.2020 г. по 30.09.2020 г.) – 165 584 (сто шестьдесят пять тысяч пятьсот восемьдесят четыре) рубля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 xml:space="preserve">С единственным Участником аукциона – </w:t>
      </w:r>
      <w:r>
        <w:rPr>
          <w:sz w:val="26"/>
          <w:szCs w:val="26"/>
        </w:rPr>
        <w:t>обществом с ограниченной ответственностью «Ресторан Белогорье» в лице директора Чужиновой Анастасии Анатольевны, действующего на основании Устава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юридический адрес: г. Белгород,  ул. Песчаная, 1-а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– сезонного кафе, лот № 1: ул. Песчаная, 1-а, площадь земельного участка – 200 кв. м, вид объекта – сезонное кафе, ассортиментная специализация – продукция общественного питания, срок размещения нестационарного торгового объекта – сезонного кафе, лот № 1: ул. Песчаная, 1-а – с 24 июня 2020 года                         по 30 сентября 2020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комиссии:</w:t>
      </w:r>
      <w:r>
        <w:rPr>
          <w:sz w:val="26"/>
          <w:szCs w:val="26"/>
        </w:rPr>
        <w:t xml:space="preserve">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             Селиванова О.В</w:t>
      </w:r>
      <w:r>
        <w:rPr>
          <w:b/>
          <w:sz w:val="26"/>
          <w:szCs w:val="26"/>
        </w:rPr>
        <w:t xml:space="preserve">                   Единственный Участник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ститель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я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комиссии: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Мальцева Я.В.                         ООО «Ресторан Белогорь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</w:t>
      </w:r>
      <w:r>
        <w:rPr>
          <w:sz w:val="26"/>
          <w:szCs w:val="26"/>
        </w:rPr>
        <w:t xml:space="preserve">в лице директора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25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Комиссия:</w:t>
      </w:r>
      <w:r>
        <w:rPr>
          <w:sz w:val="26"/>
          <w:szCs w:val="26"/>
        </w:rPr>
        <w:t xml:space="preserve">      </w:t>
      </w:r>
      <w:r>
        <w:rPr>
          <w:u w:val="single"/>
        </w:rPr>
        <w:t xml:space="preserve">подпись </w:t>
      </w:r>
      <w:r>
        <w:rPr>
          <w:sz w:val="26"/>
          <w:szCs w:val="26"/>
        </w:rPr>
        <w:t xml:space="preserve"> Елисеева Е.Н.                                    Чужиновой А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 xml:space="preserve">подпись </w:t>
      </w:r>
      <w:r>
        <w:rPr>
          <w:sz w:val="26"/>
          <w:szCs w:val="26"/>
        </w:rPr>
        <w:t xml:space="preserve"> Кашун О.Н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Науменко Н.Н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ротокол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</w:t>
      </w:r>
      <w:r>
        <w:rPr>
          <w:u w:val="single"/>
        </w:rPr>
        <w:t xml:space="preserve">отпуск </w:t>
      </w:r>
      <w:r>
        <w:rPr>
          <w:sz w:val="26"/>
          <w:szCs w:val="26"/>
        </w:rPr>
        <w:t>Пирожков С.И.                      получил</w:t>
      </w:r>
      <w:r>
        <w:rPr>
          <w:u w:val="single"/>
        </w:rPr>
        <w:t xml:space="preserve"> подпись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    </w:t>
      </w:r>
      <w:r>
        <w:rPr/>
        <w:t>МП (при наличии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3:00Z</dcterms:created>
  <dc:creator>Alexandre Katalov</dc:creator>
  <dc:description/>
  <cp:keywords/>
  <dc:language>en-US</dc:language>
  <cp:lastModifiedBy>Присяжная</cp:lastModifiedBy>
  <cp:lastPrinted>2020-06-19T08:54:00Z</cp:lastPrinted>
  <dcterms:modified xsi:type="dcterms:W3CDTF">2020-06-22T13:06:00Z</dcterms:modified>
  <cp:revision>106</cp:revision>
  <dc:subject/>
  <dc:title>ПРОТОКОЛ  N 1</dc:title>
</cp:coreProperties>
</file>