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2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8: ул. Попова, 1, назначенного на  23 июня 2020 г.  в 11.00 час. в комитете имущественных и земельных отношений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Требование ГУП «Белоблводоканал» - дополнительно согласовать с собственником сети ввод водопров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8: ул. Попова, 1, площадь земельного участка – 84,27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8: ул. Попова, 1 –                                    с 24 июня 2020 года по 30 сентября  2020 года, начальная цена аукциона (стоимость платы по договору на размещение объекта с 24.06.2020 г. по 30.09.2020 г.) – 88 311  (восемьдесят восемь тысяч триста одиннадцат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0 от 15 июня 2020 года, 16 час. 15 мин. – индивидуальный предприниматель Лебеденко Виолетта Давидо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Лебеденко Виолетту Давидовну, подавшую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88 311 (восемьдесят восемь тысяч триста одиннадца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Лебеденко Виолеттой Давидовно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ул. Горького, д. 4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8: ул. Попова, 1, площадь земельного участка – 84,27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8: ул. Попова, 1 –                             с 24 июня 2020 года по 30 сентября 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   </w:t>
      </w:r>
      <w:r>
        <w:rPr>
          <w:sz w:val="26"/>
          <w:szCs w:val="26"/>
        </w:rPr>
        <w:t xml:space="preserve">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ИП Лебеденко В.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13:00Z</dcterms:modified>
  <cp:revision>110</cp:revision>
  <dc:subject/>
  <dc:title>ПРОТОКОЛ  N 1</dc:title>
</cp:coreProperties>
</file>