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Комитет имущественных и земельных отношений администрации             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25 мая 2020 г. в 11:00 </w:t>
      </w:r>
      <w:r>
        <w:rPr>
          <w:sz w:val="27"/>
          <w:szCs w:val="27"/>
        </w:rPr>
        <w:t xml:space="preserve">состоялся аукцион в электронной форме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13 лотов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0717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На участие в аукционе в электронной форме по продаже автотранспорта             по лотам № 1, № 3, № 4, № 5, № 7, № 8, № 10, № 11 не было подано ни одной заяв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лот № 2 одна заявка была допущена к аукциону в электронной форм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укцион в электронной форме по лотам № 1, № 2, № 3, № 4, № 5, № 7, № 8, № 10, № 11,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н состоявшимся по следующим лотам: № 6, № 9, № 12 № 13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вки участник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753"/>
        <w:gridCol w:w="1936"/>
        <w:gridCol w:w="1993"/>
        <w:gridCol w:w="2098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bookmarkStart w:id="0" w:name="_Hlk523240875"/>
            <w:bookmarkEnd w:id="0"/>
            <w:r>
              <w:rPr>
                <w:spacing w:val="-2"/>
              </w:rPr>
              <w:t>Номер ло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арламов Павел Александ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7 25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12: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О С ОГРАНИЧЕННОЙ ОТВЕТСТВЕННОСТЬЮ "АЛЬЯНС31"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16 50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11:4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амусенко Николай Андре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96 25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21: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ырников Олег Владими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93 50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13: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меленов Денис Леонид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82 50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10: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елезнев Артем Никола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71 50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04: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Кувшинов Антон Евгень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68 75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03: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О С ОГРАНИЧЕННОЙ ОТВЕТСТВЕННОСТЬЮ "АЛЬЯНС31"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25 30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06:4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О С ОГРАНИЧЕННОЙ ОТВЕТСТВЕННОСТЬЮ "СОЮЗ ШИННИКОВ"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24 15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06: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О С ОГРАНИЧЕННОЙ ОТВЕТСТВЕННОСТЬЮ "АЛЬЯНС31"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51 75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31:5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Варламов Павел Александ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50 60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31: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67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ырников Олег Владими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</w:rPr>
            </w:pPr>
            <w:r>
              <w:rPr>
                <w:lang w:val="en-US"/>
              </w:rPr>
              <w:t>32 200,00 руб.</w:t>
            </w:r>
            <w:r>
              <w:rPr/>
              <w:t xml:space="preserve">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5.05.2020 11:12: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Победител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344"/>
        <w:gridCol w:w="1593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участни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</w:tr>
      <w:tr>
        <w:trPr>
          <w:trHeight w:val="6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6 - ЛОТ № 7 Марка, модель ТС – ВАЗ 21061, идентификационный номер (VIN) – XTA210610L2265977, цвет – черный, ПТС 31 НО 786829, 1989 года выпуска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лам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 250,00 руб.</w:t>
            </w:r>
          </w:p>
        </w:tc>
      </w:tr>
      <w:tr>
        <w:trPr>
          <w:trHeight w:val="6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9 - ЛОТ № 10 Марка, модель ТС – ВАЗ 21703 LADA PRIORA, идентификационный номер (VIN) – XTA21703080060575, цвет – серебристо-коричневый, ПТС 31 РЕ 535003, 2007 года выпуска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усенк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6 250,00 руб.</w:t>
            </w:r>
          </w:p>
        </w:tc>
      </w:tr>
      <w:tr>
        <w:trPr>
          <w:trHeight w:val="6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2 - ЛОТ № 13 Марка, модель ТС – LADA 210740, идентификационный номер (VIN) – XTA21074082792649, цвет – темно-вишневый, ПТС 63 МС 899590, 2008 года выпуска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О С ОГРАНИЧЕННОЙ ОТВЕТСТВЕННОСТЬЮ "АЛЬЯНС31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 300,00 руб.</w:t>
            </w:r>
          </w:p>
        </w:tc>
      </w:tr>
      <w:tr>
        <w:trPr>
          <w:trHeight w:val="6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t>13 - ЛОТ № 14 Марка, модель ТС – ВАЗ 21074, идентификационный номер (VIN) – XTA21074072600405, цвет – синий, ПТС 63 МН 224681, 2007 года выпуска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О С ОГРАНИЧЕННОЙ ОТВЕТСТВЕННОСТЬЮ "АЛЬЯНС31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 750,00 руб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19-11-19T14:21:00Z</cp:lastPrinted>
  <dcterms:modified xsi:type="dcterms:W3CDTF">2020-05-26T11:17:00Z</dcterms:modified>
  <cp:revision>16</cp:revision>
  <dc:subject/>
  <dc:title/>
</cp:coreProperties>
</file>