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30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7: проспект                             Б. Хмельницкого, 88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7: проспект Б. Хмельницкого, 88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7: проспект Б. Хмельницкого, 88 – с 15 июня 2020 г. до 03 июня                          2021 г., начальная цена аукциона (стоимость платы по договору на размещение объекта с 15.06.2020 г. до 03.06.2021 г.) – 43 297 (сорок три тысячи двести девяносто 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</w:t>
      </w:r>
      <w:r>
        <w:rPr>
          <w:color w:val="FF9900"/>
          <w:sz w:val="26"/>
          <w:szCs w:val="26"/>
        </w:rPr>
        <w:t xml:space="preserve">. </w:t>
      </w:r>
      <w:r>
        <w:rPr>
          <w:sz w:val="26"/>
          <w:szCs w:val="26"/>
        </w:rPr>
        <w:t>№ 42 от 04 июня 2020 года, 16 час. 53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7: проспект Б. Хмельницкого, 88, составила  43 297 (сорок три тысячи двести девяносто 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7: проспект Б. Хмельницкого, 88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7: проспект Б. Хмельницкого, 88 – с 15.06.2020 г. до 03.06.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5:28:00Z</cp:lastPrinted>
  <dcterms:modified xsi:type="dcterms:W3CDTF">2020-06-11T07:26:00Z</dcterms:modified>
  <cp:revision>110</cp:revision>
  <dc:subject/>
  <dc:title>ПРОТОКОЛ  N 1</dc:title>
</cp:coreProperties>
</file>