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В соответствии с п. 8 ст. 18 Федерального закона от 21.12.2001 г.                  № 178-ФЗ «О приватизации государственного и муниципального имущества» претендент не допущен к участию в аукционе в электронной форме по продаже автотранспорта (процедура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1647-1),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085"/>
        <w:gridCol w:w="1921"/>
        <w:gridCol w:w="292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омер лота </w:t>
            </w:r>
            <w:r>
              <w:rPr>
                <w:spacing w:val="-2"/>
                <w:sz w:val="28"/>
                <w:szCs w:val="28"/>
                <w:lang w:val="en-US"/>
              </w:rPr>
              <w:t>/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Наименование лот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участн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ходящий номер заявки на ло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 - Марка, модель ТС – LADA, 111840, идентификационный номер (VIN) – XТА11184090202004, цвет – белый, ПТС 63 МУ 518014, 2009 года выпуск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 Алексей Михайл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478/605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8-ФЗ 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 муниципального имущества»).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12:00Z</dcterms:created>
  <dc:creator>Пользователь Windows</dc:creator>
  <dc:description/>
  <cp:keywords/>
  <dc:language>en-US</dc:language>
  <cp:lastModifiedBy>Виктория Рудик</cp:lastModifiedBy>
  <cp:lastPrinted>2019-09-18T18:12:00Z</cp:lastPrinted>
  <dcterms:modified xsi:type="dcterms:W3CDTF">2020-06-04T09:27:00Z</dcterms:modified>
  <cp:revision>9</cp:revision>
  <dc:subject/>
  <dc:title>     </dc:title>
</cp:coreProperties>
</file>