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ИМУЩЕСТВЕННЫХ И ЗЕМЕЛЬНЫХ ОТНО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БЕЛ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 Р О Т О К О 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комиссии об итогах  конкурса  на право  заключения  договора  на размещение  нестационарного  торгового объекта – киоска по реализации  печатных периодических из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«Город Белгород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                                                                                          «28» декабря 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елгор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Сергеева Т.С., </w:t>
      </w:r>
      <w:r>
        <w:rPr>
          <w:sz w:val="28"/>
        </w:rPr>
        <w:t>Дементьева И.И.</w:t>
      </w:r>
      <w:r>
        <w:rPr>
          <w:sz w:val="28"/>
          <w:szCs w:val="28"/>
        </w:rPr>
        <w:t xml:space="preserve">, </w:t>
      </w:r>
      <w:r>
        <w:rPr>
          <w:sz w:val="28"/>
        </w:rPr>
        <w:t>Сурженко А.В.,  Синегубов А.В., Елисеева Е.Н., Салмина О.И.,</w:t>
      </w:r>
      <w:r>
        <w:rPr>
          <w:sz w:val="28"/>
          <w:szCs w:val="28"/>
        </w:rPr>
        <w:t xml:space="preserve"> Масленникова М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  <w:r>
        <w:rPr>
          <w:sz w:val="28"/>
          <w:szCs w:val="28"/>
        </w:rPr>
        <w:t xml:space="preserve"> рассмотрение единственной заявки на участие  в конкурсе на право  заключения договора  на размещение  нестационарного  торгового  объекта – киоска по реализации  печатных периодических изданий по лоту  № 2, поступившей от ООО «БЕЛПРЕСС»,  зарегистрированной под № 04 от 17.12.2020 г. в 11 час. 45 мин.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26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ло-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Адресные ориентиры нестационарного торгового объекта/территориаль-ная зона/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Вид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ссортиментная специ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Площадь земельного участк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кв. 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. Ватутина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ио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чатны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еские и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 размещения нестационарного торгового объекта – киоска по реализации печатных периодических изданий, – с даты заключения договора на разещение нестационарного торгового объекта – киоска по реализации печатных периодических изданий до 01 октября 2022 года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Установленные ограничения на земельный участок: </w:t>
      </w:r>
    </w:p>
    <w:p>
      <w:pPr>
        <w:pStyle w:val="31"/>
        <w:tabs>
          <w:tab w:val="clear" w:pos="720"/>
          <w:tab w:val="left" w:pos="90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При производстве земляных работ вызвать представителя </w:t>
      </w:r>
      <w:r>
        <w:rPr>
          <w:spacing w:val="-2"/>
          <w:sz w:val="28"/>
          <w:szCs w:val="28"/>
        </w:rPr>
        <w:t>ГУП «Белоблводоканал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Вызвать представителя МБУ «Управление Белгорблагоустройство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Вызвать представителя филиала ПАО «Квадра»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«Белгородская генерация». Соблюдать охранную зону тепловой сети 3 метра от края конструкции тепловой се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 рассмотрения заявки Конкурсная комиссия приняла решение о допуске ООО «БЕЛПРЕСС» к участию в конкурсе на право заключения договора на размещение нестационарного  торгового объекта – киоска по реализации печатных периодических изданий по лоту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рассмотрела концепцию бизнес-модели и  документы, представленные в заявке ООО «БЕЛПРЕСС», и вынесла следующие оценки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14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и членов Конкурсной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 периодической печатной продукции (от 0 до 549 наименований – 0 баллов, от 550 наименований и выше – 10 баллов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 книжной  продукции  (от 0 до 299 наименований – 0 баллов, от 300 наименований и выше – 10 баллов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региональной периодической печатной продукции от общего ассортимента периодической  печатной продукции (от 0 процентов до 25 процентов – 0 баллов, от 26 процентов до 35 процентов – 5 баллов, от 36 процентов и выше – 10 баллов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 региональной книжной продукции от общего ассортимента  книжной продукции (от 0 процентов до 25 процентов – 0 баллов, от 26 процентов до 35 процентов – 5 баллов, от 36 процентов и выше – 10 баллов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ссортимент  сопутствующих товаров и услуг от общего ассортимента,  представленного  в киоске (более 50 процентов – 0 баллов, от 49 процентов до 40  процентов – 2 балла,  от 39 процентов до 30 процентов – 4 балла, от 29 процентов до 20 процентов – 6 баллов, от 19 процентов до 10 процентов – 8 баллов, от 9 процентов до 0 процентов – 10 баллов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Концептуальность образа  и качество  архитектурного  решения (от 0 до 10 баллов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чность размещения объектов в архитектурной среде (от 0 до 10 баллов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ыполнение  требований по содержанию  площадки, асфальтирование,  отсыпка  подходов,  посадка  газонов,  подводка  дополнительного  освещения (от 0  до 10 баллов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количество балл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 по проведению  конкурса  на право  заключения договора  на размещение нестационарного торгового  объекта по распространению  периодической печатной продукции  на территории  городского округа «Город Белгород»</w:t>
      </w:r>
      <w:r>
        <w:rPr>
          <w:b/>
          <w:sz w:val="28"/>
          <w:szCs w:val="28"/>
        </w:rPr>
        <w:t xml:space="preserve"> ПОСТАНОВИЛ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Количество баллов, набранных  по результатам рассмотрения  концепции бизнес-модели и  документов, представленных в заявке                            ООО «БЕЛПРЕСС», составило 328 балл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 соответствии  с постановлением  администрации города Белгорода от 09.08.2016 г. №124 «О  порядке размещения нестационарных торговых  объектов на территории городского округа «Город Белгород» и распоряжением администрации  города Белгорода </w:t>
      </w:r>
      <w:r>
        <w:rPr>
          <w:rFonts w:cs="Times New Roman CYR" w:ascii="Times New Roman CYR" w:hAnsi="Times New Roman CYR"/>
          <w:sz w:val="28"/>
        </w:rPr>
        <w:t xml:space="preserve">от 19 ноября 2020 года                           № 1157 «О проведении конкурса на право заключения договоров на размещение нестационарных торговых объектов </w:t>
      </w:r>
      <w:r>
        <w:rPr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</w:rPr>
        <w:t xml:space="preserve"> киосков по реализации печатных периодических изданий»</w:t>
      </w:r>
      <w:r>
        <w:rPr>
          <w:sz w:val="28"/>
          <w:szCs w:val="28"/>
        </w:rPr>
        <w:t xml:space="preserve"> признать конкурс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потребительского рынка департамента  экономического  развития администрации города Белгорода  в течение десяти календарных дней со дня размещения информации об итогах конкурса заключить с                      </w:t>
      </w:r>
      <w:r>
        <w:rPr>
          <w:b/>
          <w:sz w:val="28"/>
          <w:szCs w:val="28"/>
        </w:rPr>
        <w:t>ООО «БЕЛПРЕСС»</w:t>
      </w:r>
      <w:r>
        <w:rPr>
          <w:sz w:val="28"/>
          <w:szCs w:val="28"/>
        </w:rPr>
        <w:t xml:space="preserve"> как единственным участником конкурс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 на размещение нестационарного торгового объекта – киоска по реализации печатных периодических изданий по лоту № 2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 Конкурсной комисс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нкурсной комиссии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 руководителя  департамен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ого  развития - начальник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кономического  развития и инвестиц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г. Белгорода                          </w:t>
      </w:r>
      <w:r>
        <w:rPr/>
        <w:t>подпись</w:t>
      </w:r>
      <w:r>
        <w:rPr>
          <w:sz w:val="28"/>
        </w:rPr>
        <w:t xml:space="preserve">                         Сергеева Т.С.</w:t>
      </w:r>
      <w:r>
        <w:rPr>
          <w:b/>
          <w:sz w:val="28"/>
        </w:rPr>
        <w:t xml:space="preserve"> </w:t>
      </w: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меститель председателя Конкурсной комиссии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 руководителя комит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мущественных и земельных отношений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управленияземельных отноше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г. Белгорода                               </w:t>
      </w:r>
      <w:r>
        <w:rPr/>
        <w:t>подпись</w:t>
      </w:r>
      <w:r>
        <w:rPr>
          <w:sz w:val="28"/>
        </w:rPr>
        <w:t xml:space="preserve">                Дементьева И.И.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ветственный секретарь Конкурсной комиссии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продаж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емельных  отношений  комитета имущественных и </w:t>
      </w:r>
    </w:p>
    <w:p>
      <w:pPr>
        <w:pStyle w:val="Normal"/>
        <w:jc w:val="both"/>
        <w:rPr/>
      </w:pPr>
      <w:r>
        <w:rPr>
          <w:sz w:val="28"/>
        </w:rPr>
        <w:t xml:space="preserve">земельных отношений администрации г. Белгорода           </w:t>
      </w:r>
      <w:r>
        <w:rPr/>
        <w:t>отпуск</w:t>
      </w:r>
      <w:r>
        <w:rPr>
          <w:sz w:val="28"/>
        </w:rPr>
        <w:t xml:space="preserve">      Кашун О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нкурсной комисс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отдела по взаимодейств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 СМИ управления  информации и соци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муникаций департамента внутренней и           </w:t>
      </w:r>
    </w:p>
    <w:p>
      <w:pPr>
        <w:pStyle w:val="Normal"/>
        <w:jc w:val="both"/>
        <w:rPr/>
      </w:pPr>
      <w:r>
        <w:rPr>
          <w:sz w:val="28"/>
        </w:rPr>
        <w:t xml:space="preserve">кадровой политики Белгородской  области         </w:t>
      </w:r>
      <w:r>
        <w:rPr/>
        <w:t>подпись</w:t>
      </w:r>
      <w:r>
        <w:rPr>
          <w:sz w:val="28"/>
        </w:rPr>
        <w:t xml:space="preserve">              Сурженко А.В.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 по взаимодействи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 СМИ администрации г. Белгорода              </w:t>
      </w:r>
      <w:r>
        <w:rPr/>
        <w:t>больничный лист</w:t>
      </w:r>
      <w:r>
        <w:rPr>
          <w:sz w:val="28"/>
        </w:rPr>
        <w:t xml:space="preserve">          Кудинова Л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рхитектуры и градостроительства </w:t>
      </w:r>
    </w:p>
    <w:p>
      <w:pPr>
        <w:pStyle w:val="Normal"/>
        <w:jc w:val="both"/>
        <w:rPr/>
      </w:pPr>
      <w:r>
        <w:rPr>
          <w:sz w:val="28"/>
        </w:rPr>
        <w:t>администрации г. Белгорода – заместитель</w:t>
      </w:r>
    </w:p>
    <w:p>
      <w:pPr>
        <w:pStyle w:val="Normal"/>
        <w:jc w:val="both"/>
        <w:rPr/>
      </w:pPr>
      <w:r>
        <w:rPr>
          <w:sz w:val="28"/>
        </w:rPr>
        <w:t xml:space="preserve">главного архитектора города                              </w:t>
      </w:r>
      <w:r>
        <w:rPr/>
        <w:t>подпись</w:t>
      </w:r>
      <w:r>
        <w:rPr>
          <w:sz w:val="28"/>
        </w:rPr>
        <w:t xml:space="preserve">                 Синегубов А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торговли управ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требительского  рынка департамен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ого развития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sz w:val="28"/>
        </w:rPr>
      </w:pPr>
      <w:r>
        <w:rPr>
          <w:sz w:val="28"/>
        </w:rPr>
        <w:t xml:space="preserve">администрации г. Белгорода                              </w:t>
      </w:r>
      <w:r>
        <w:rPr/>
        <w:t>отсутствовал</w:t>
      </w:r>
      <w:r>
        <w:rPr>
          <w:sz w:val="28"/>
        </w:rPr>
        <w:t xml:space="preserve">             Пирожков С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тдела по развитию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рвиса управления потребительского  рын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артамента экономического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г. Белгорода                           </w:t>
      </w:r>
      <w:r>
        <w:rPr/>
        <w:t>подпись</w:t>
      </w:r>
      <w:r>
        <w:rPr>
          <w:sz w:val="28"/>
        </w:rPr>
        <w:t xml:space="preserve">                      Елисеева Е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отдела инвестиций и мал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ринимательства управления экономиче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я и инвестиций департ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ого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г. Белгорода                       </w:t>
      </w:r>
      <w:r>
        <w:rPr/>
        <w:t>подпись</w:t>
      </w:r>
      <w:r>
        <w:rPr>
          <w:sz w:val="28"/>
        </w:rPr>
        <w:t xml:space="preserve">                             Салмина О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комитета финансов и бюдже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г. Белгорода            </w:t>
      </w:r>
      <w:r>
        <w:rPr/>
        <w:t>подпись</w:t>
      </w:r>
      <w:r>
        <w:rPr>
          <w:sz w:val="28"/>
          <w:szCs w:val="28"/>
        </w:rPr>
        <w:t xml:space="preserve">        Масленник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b/>
      <w:bCs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BodyText22">
    <w:name w:val="Body Text 22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19:00Z</dcterms:created>
  <dc:creator>user15</dc:creator>
  <dc:description/>
  <cp:keywords/>
  <dc:language>en-US</dc:language>
  <cp:lastModifiedBy>Присяжная</cp:lastModifiedBy>
  <cp:lastPrinted>2020-04-06T14:30:00Z</cp:lastPrinted>
  <dcterms:modified xsi:type="dcterms:W3CDTF">2020-12-29T12:07:00Z</dcterms:modified>
  <cp:revision>26</cp:revision>
  <dc:subject/>
  <dc:title>Комитет по управлению и распоряжению ресурсами</dc:title>
</cp:coreProperties>
</file>