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74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</w:t>
      </w:r>
      <w:r>
        <w:rPr/>
        <w:t xml:space="preserve"> печать</w:t>
      </w:r>
      <w:r>
        <w:rPr>
          <w:sz w:val="26"/>
          <w:szCs w:val="26"/>
        </w:rPr>
        <w:t xml:space="preserve"> “21” августа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шун О.Н., Масленникова М.А., Пирожков С.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1: ул. Костюкова, 69, назначенного на 24 августа 2020 г.                            в 11.00 час. в комитете имущественных и земельных отношений (г. Белгород,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/>
      </w:pPr>
      <w:r>
        <w:rPr>
          <w:sz w:val="26"/>
          <w:szCs w:val="26"/>
        </w:rPr>
        <w:tab/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/>
      </w:pPr>
      <w:r>
        <w:rPr>
          <w:sz w:val="26"/>
          <w:szCs w:val="26"/>
        </w:rPr>
        <w:tab/>
        <w:t>2. Перед производством земляных работ вызвать представителя филиала      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/>
      </w:pPr>
      <w:r>
        <w:rPr>
          <w:sz w:val="26"/>
          <w:szCs w:val="26"/>
        </w:rPr>
        <w:tab/>
        <w:t xml:space="preserve">3. Выдержать минимальные расстояния до газовых сетей в соответствии                         с действующим законодательство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/>
      </w:pPr>
      <w:r>
        <w:rPr>
          <w:sz w:val="26"/>
          <w:szCs w:val="26"/>
        </w:rPr>
        <w:tab/>
        <w:t>4. При производстве земляных работ вызвать представителя  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/>
      </w:pPr>
      <w:r>
        <w:rPr>
          <w:sz w:val="26"/>
          <w:szCs w:val="26"/>
        </w:rPr>
        <w:tab/>
        <w:t xml:space="preserve">5. Вызвать представителя филиала ПАО «Квадра»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«Белгородская генерация». Соблюдать охранную зону тепловой сети 3 метра от края конструкции тепловой се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1: ул. Костюкова, 69, площадь земельного участка – 7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: ул. Костюкова, 69 –                с 25 августа 2020 года по 30 сентября 2020 года, начальная цена аукциона (стоимость платы по договору на размещение объекта с 25.08.2020 г. по 30.09.2020 г.) – 32 496 (тридцать две тысячи четыреста девяносто шесть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82 от 05 августа 2020 года, 11 час. 05 мин. – индивидуальный предприниматель Мирошников Владимир Антоно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Мирошникова Владимира Антоно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6.07.2020 г. № 635 «О проведении торгов по продаже права на заключение договора на размещение нестационарного торгового объекта – сезонного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с 25.08.2020 г. по 30.09.2020 г.) – 32 496 (тридцать две тысячи четыреста девяносто шес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– </w:t>
      </w:r>
      <w:r>
        <w:rPr>
          <w:sz w:val="26"/>
          <w:szCs w:val="26"/>
        </w:rPr>
        <w:t>индивидуальным предпринимателем Мирошниковым Владимиром Антоновичем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г. Белгород, ул. Конева, д. 5, кв. 119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1:                            ул. Костюкова, 69, площадь земельного участка – 7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:                         ул. Костюкова, 69 – с 25 августа 2020 года по 30 сентября 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Мальцева Я.В.                                 ИП Мирошников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сленникова М.А.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Пирожков С.И.                          получил</w:t>
      </w:r>
      <w:r>
        <w:rPr>
          <w:sz w:val="28"/>
          <w:szCs w:val="28"/>
        </w:rPr>
        <w:t xml:space="preserve">  </w:t>
      </w:r>
      <w:r>
        <w:rPr>
          <w:u w:val="single"/>
        </w:rPr>
        <w:t>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8-20T11:13:00Z</cp:lastPrinted>
  <dcterms:modified xsi:type="dcterms:W3CDTF">2020-08-21T12:02:00Z</dcterms:modified>
  <cp:revision>100</cp:revision>
  <dc:subject/>
  <dc:title>ПРОТОКОЛ  N 1</dc:title>
</cp:coreProperties>
</file>