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. № 52                            </w:t>
      </w:r>
      <w:r>
        <w:rPr>
          <w:sz w:val="28"/>
          <w:szCs w:val="28"/>
        </w:rPr>
        <w:tab/>
        <w:t xml:space="preserve">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u w:val="single"/>
        </w:rPr>
        <w:t>подпиись</w:t>
      </w:r>
      <w:r>
        <w:rPr>
          <w:sz w:val="28"/>
          <w:szCs w:val="28"/>
        </w:rPr>
        <w:t xml:space="preserve"> О.В. Селиванова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ab/>
        <w:t xml:space="preserve">   “11” июня 202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Р О Т О К О Л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результатах аукци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Мы, нижеподписавшиеся, комиссия по проведению аукционов на право заключения договоров на размещение нестационарных торговых объектов на территории городского округа «Город Белгород»,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вановой О.В., Мальцевой Я.В., Елисеевой Е.Н., Кашун О.Н., Науменко Н.Н. составили настоящий протокол о том, в комитете имущественных и земельных отношений по адресу: г. Белгород,                              ул. Н. Чумичова, 31-а, 4-й этаж, каб. 405, 11.06.2020 г. состоялся открытый по форме подачи заявок на участие аукцион по продаже права на заключение договоров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3: ул. Макаренко 6-в, ул. Семашко, 32,                        ул. Чапаева, 1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до   31 декабря 2024 г.,</w:t>
      </w:r>
      <w:r>
        <w:rPr>
          <w:bCs/>
          <w:sz w:val="28"/>
          <w:szCs w:val="28"/>
        </w:rPr>
        <w:t xml:space="preserve"> площади земельных участков - 6 кв. м каждый,</w:t>
      </w:r>
      <w:r>
        <w:rPr>
          <w:sz w:val="28"/>
          <w:szCs w:val="28"/>
        </w:rPr>
        <w:t xml:space="preserve"> начальная цена аукциона (стоимость платы по договору на размещение объекта с 15.06.2020 г. до 31.12.2024 г.)                   лот № 3: ул. Макаренко, 6-в, ул. Семашко, 32, ул. Чапаева, 1-а – 198 318 (сто девяносто восемь тысяч триста восемнадцать)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ить ограни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земельный участок, расположенный по ул. Семашко, 3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 соблюдением охранной зоны. При производстве земляных работ вызвать представителя ГУП  БО «Белгородский водокан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блюдение расстояния до газопровода среднего давления – 4 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земельные участки, расположенные по ул. Макаренко, 6-в,                         ул. Чапаева, 1-а, ул. Семашко, 3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ез нанесения вреда экологии и зеленым насаж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земельный участок, расположенный по ул. Макаренко, 6-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по продаже права на заключение договора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лот № 3: ул. Макаренко, 6-в, ул. Семашко, 32, ул. Чапаева, 1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                    с 15 июня 2020 года до 31 декабря 2024 г.,</w:t>
      </w:r>
      <w:r>
        <w:rPr>
          <w:bCs/>
          <w:sz w:val="28"/>
          <w:szCs w:val="28"/>
        </w:rPr>
        <w:t xml:space="preserve"> площади земельных участков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             6 кв. м каждый</w:t>
      </w:r>
      <w:r>
        <w:rPr>
          <w:sz w:val="28"/>
          <w:szCs w:val="28"/>
        </w:rPr>
        <w:t xml:space="preserve"> подано 3 (три) заявки от индивидуальных предпринимателей, признанных Участниками аукциона. Каждый Участник оплатил задаток в размере 100% начальной цены продажи права на заключение договора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3: ул. Макаренко, 6-в, ул. Семашко, 32, ул. Чапаева, 1-а в сумме 198 318 (сто девяносто восемь тысяч триста восемнадцать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роков подачи заявок Участникам аукциона присвоены следующие ном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Ярковская Виктория Станиславовна,                    в лице Шавлова Александра Геннадьевича, действующего на основании доверенности от 31.07.2019 г., зарегистрированной в реестре за № 31/4-н/31-2019-6-317 -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Филиппова Елена Ивановна -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Курченко Дмитрий Евгеньевич - № 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аст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 – индивидуальный предприниматель Курченко Дмитрий Евгеньевич,</w:t>
      </w:r>
      <w:r>
        <w:rPr>
          <w:sz w:val="28"/>
          <w:szCs w:val="28"/>
        </w:rPr>
        <w:t xml:space="preserve"> место жительства: г. Белгород, ул. Везельская, д. 10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с 15.06.2020 г. до 31.12.2024 г.) лот № 3: ул. Макаренко, 6-в,                          ул. Семашко, 32, ул. Чапаева, 1-а в размере 495 795 (четыреста девяносто пять тысяч семьсот девяносто пять)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 № 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ндивидуальный предприниматель Ярковская Виктория Станиславовна, </w:t>
      </w:r>
      <w:r>
        <w:rPr>
          <w:sz w:val="28"/>
          <w:szCs w:val="28"/>
        </w:rPr>
        <w:t xml:space="preserve">в лице Шавлова Александра Геннадьевича, действующего на основании доверенности от 31.07.2019 г., зарегистрированной в реестре за № 31/4-н/31-2019-6-317, место жительства: Белгородская область, Белгородский район, п. Малиновка, ул. Юбилейная, д.7, кв.2,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с 15.06.2020 г. до 31.12.2024 г.) лот № 3: ул. Макаренко, 6-в, ул. Семашко, 32, ул. Чапаева, 1-а  </w:t>
      </w:r>
      <w:r>
        <w:rPr>
          <w:b/>
          <w:sz w:val="28"/>
          <w:szCs w:val="28"/>
        </w:rPr>
        <w:t>в разм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5 710 (пятьсот пять тысяч семьсот десять) рублей 9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ем аукциона признан Участник № 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ндивидуальный предприниматель Ярковская Виктория Станиславовна, </w:t>
      </w:r>
      <w:r>
        <w:rPr>
          <w:sz w:val="28"/>
          <w:szCs w:val="28"/>
        </w:rPr>
        <w:t>в лице Шавлова Александра Геннадьевича, действующего на основании доверенности от 31.07.2019 г., зарегистрированной в реестре за № 31/4-н/31-2019-6-317, предложивший максимальную цену аукци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тоимость платы по договору на размещение объекта с 15.06.2020 г. до 31.12.2024 г.) лот № 3: ул. Макаренко,              6-в, ул. Семашко, 32, ул. Чапаева, 1-а в размере </w:t>
      </w:r>
      <w:r>
        <w:rPr>
          <w:b/>
          <w:sz w:val="28"/>
          <w:szCs w:val="28"/>
        </w:rPr>
        <w:t>505 710 (пятьсот пять тысяч семьсот десять) рублей 9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обязан внести оставшуюся сумму платежа за вычетом суммы задатка в размере 307 392 (триста семь тысяч триста девяносто два) рубля  9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бедителем аукци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 аукциона управление потребительского рынка департамента экономического развития администрации города заключает договор на размещение нестационарных торговых объектов – лотков                           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3: ул. Макаренко, 6-в, ул. Семашко, 32,                  ул. Чапаева, 1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до 31 декабря 2024 г.,</w:t>
      </w:r>
      <w:r>
        <w:rPr>
          <w:bCs/>
          <w:sz w:val="28"/>
          <w:szCs w:val="28"/>
        </w:rPr>
        <w:t xml:space="preserve"> площади земельных участков - 6 кв. м кажды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Побе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:      </w:t>
      </w:r>
      <w:r>
        <w:rPr>
          <w:u w:val="single"/>
        </w:rPr>
        <w:t xml:space="preserve">подпись </w:t>
      </w:r>
      <w:r>
        <w:rPr>
          <w:sz w:val="28"/>
          <w:szCs w:val="28"/>
        </w:rPr>
        <w:t xml:space="preserve">     Селиванова О.В</w:t>
      </w:r>
      <w:r>
        <w:rPr>
          <w:b/>
          <w:sz w:val="28"/>
          <w:szCs w:val="28"/>
        </w:rPr>
        <w:t xml:space="preserve">                                  аукцио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я</w:t>
        <w:tab/>
        <w:t xml:space="preserve"> </w:t>
      </w:r>
      <w:r>
        <w:rPr>
          <w:sz w:val="28"/>
          <w:szCs w:val="28"/>
        </w:rPr>
        <w:t>ИП Ярковская В.С.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    </w:t>
      </w:r>
      <w:r>
        <w:rPr>
          <w:u w:val="single"/>
        </w:rPr>
        <w:t xml:space="preserve">подпись </w:t>
      </w:r>
      <w:r>
        <w:rPr>
          <w:sz w:val="28"/>
          <w:szCs w:val="28"/>
        </w:rPr>
        <w:t xml:space="preserve">     Мальцева Я.В.</w:t>
      </w: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лице Шав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Г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562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подпись   </w:t>
      </w:r>
      <w:r>
        <w:rPr/>
        <w:t xml:space="preserve">       </w:t>
      </w:r>
      <w:r>
        <w:rPr>
          <w:sz w:val="28"/>
          <w:szCs w:val="28"/>
        </w:rPr>
        <w:t>Елисеева Е.Н.</w:t>
        <w:tab/>
        <w:tab/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8"/>
          <w:szCs w:val="28"/>
        </w:rPr>
        <w:t xml:space="preserve">Кашун О.Н.                          </w:t>
      </w:r>
    </w:p>
    <w:p>
      <w:pPr>
        <w:pStyle w:val="Normal"/>
        <w:tabs>
          <w:tab w:val="clear" w:pos="720"/>
          <w:tab w:val="left" w:pos="5850" w:leader="none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/>
        <w:t xml:space="preserve">  </w:t>
      </w:r>
      <w:r>
        <w:rPr>
          <w:sz w:val="28"/>
          <w:szCs w:val="28"/>
        </w:rPr>
        <w:t xml:space="preserve">    Науменко Н.Н.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отпуск </w:t>
      </w:r>
      <w:r>
        <w:rPr/>
        <w:t xml:space="preserve">        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Пирожков  С.И.             Протокол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 xml:space="preserve"> А.Г. Шавлов     </w:t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п)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58:00Z</dcterms:created>
  <dc:creator>user15</dc:creator>
  <dc:description/>
  <cp:keywords/>
  <dc:language>en-US</dc:language>
  <cp:lastModifiedBy>Присяжная</cp:lastModifiedBy>
  <cp:lastPrinted>2020-06-11T14:17:00Z</cp:lastPrinted>
  <dcterms:modified xsi:type="dcterms:W3CDTF">2020-06-11T11:51:00Z</dcterms:modified>
  <cp:revision>922</cp:revision>
  <dc:subject/>
  <dc:title>Комитет по управлению и распоряжению ресурсами</dc:title>
</cp:coreProperties>
</file>