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ТЕТ ИМУЩЕСТВЕННЫХ И ЗЕМЕЛЬНЫХ ОТНОШЕН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ег. № 16</w:t>
      </w:r>
      <w:r>
        <w:rPr>
          <w:sz w:val="27"/>
          <w:szCs w:val="27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</w:t>
      </w:r>
      <w:r>
        <w:rPr>
          <w:u w:val="single"/>
        </w:rPr>
        <w:t xml:space="preserve">подпись </w:t>
      </w:r>
      <w:r>
        <w:rPr>
          <w:sz w:val="27"/>
          <w:szCs w:val="27"/>
        </w:rPr>
        <w:t xml:space="preserve">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                                                             </w:t>
      </w:r>
      <w:r>
        <w:rPr/>
        <w:t>печать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“</w:t>
      </w:r>
      <w:r>
        <w:rPr>
          <w:sz w:val="27"/>
          <w:szCs w:val="27"/>
        </w:rPr>
        <w:t>10” июн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овощей и фрук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Селиванова О.В.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, Елисеева Е.Н.,                    Кашун О.Н., Науменко Н.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овощей и фруктов, лот № 1: ул. 60 лет Октября, 10, назначенного на 11 июня 2020 г. в 11.00 час. в комитете имущественных и земельных отношений  (г. Белгород, ул. Н. Чумичова, 31-а,  4 этаж, каб. 405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овощей                       и фруктов, лот № 1: ул. 60 лет Октября, 10, площадь земельного участка –                   35 кв. м, вид объекта – павильон, ассортиментная специализация – овощи и фрукты, срок размещения нестационарного торгового объекта – павильона по реализации овощей и фруктов, лот № 1: ул. 60 лет Октября, 10 – с 15 июня        2020 г. по 15 ноября 2020 г., начальная цена аукциона (стоимость платы по договору на размещение объекта с 15.06.2020 г. по 15.11.2020 г.) – 36 361 (тридцать шесть тысяч триста шестьдесят один) рубль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гистрация заявк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ег. № 29 от 04 июня 2020 года, 16 час. 20 мин. – общество с ограниченной ответственностью «Дары Белогорья» в лице директора Стаханова Алексея Геннадьевича, действующего на основании Уста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7"/>
          <w:szCs w:val="27"/>
        </w:rPr>
        <w:t xml:space="preserve"> постановила:</w:t>
      </w:r>
      <w:r>
        <w:rPr>
          <w:sz w:val="27"/>
          <w:szCs w:val="27"/>
        </w:rPr>
        <w:t xml:space="preserve"> общество с ограниченной ответственностью «Дары Белогорья» в лице директора Стаханова Алексея Геннадье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 28 апреля 2020 г. № 351  «О проведении торгов по продаже права на заключение договоров на размещение нестационарных торговых объектов – павильонов по реализации овощей и фрукт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на аукциона (стоимость платы по договору на размещение                           объекта с 15.06.2020 г. по 15.11.2020 г.) лот № 1: ул. 60 лет Октября, 10 составила  36 361 (тридцать шесть тысяч триста шестьдесят один) рубль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  <w:t>С единственным Участником аукциона – общество с ограниченной ответственностью «Дары Белогорья»</w:t>
      </w:r>
      <w:r>
        <w:rPr>
          <w:sz w:val="27"/>
          <w:szCs w:val="27"/>
        </w:rPr>
        <w:t>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юридический адрес: г. Белгород, проспект Белгородский, д. 87, офис 03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             договор на размещение нестационарного торгового объекта – павильона по реализации овощей и фруктов, лот № 1: ул. 60 лет Октября, 10, площадь земельного участка –35 кв. м, вид объекта – павильон, ассортиментная специализация – овощи и фрукты, срок размещения нестационарного торгового объекта– павильона по реализации овощей и фруктов, лот № 1: ул. 60 лет Октября, 10 – с 15 июня 2020 г. по 15 ноября 2020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</w:t>
      </w:r>
      <w:r>
        <w:rPr>
          <w:sz w:val="27"/>
          <w:szCs w:val="27"/>
        </w:rPr>
        <w:t>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>Мальцева Я.В.                          ООО «Дары Белогорь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  <w:r>
        <w:rPr>
          <w:sz w:val="27"/>
          <w:szCs w:val="27"/>
        </w:rPr>
        <w:t xml:space="preserve">в лице директор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Стаханова А.Г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отпуск         </w:t>
      </w:r>
      <w:r>
        <w:rPr>
          <w:sz w:val="27"/>
          <w:szCs w:val="27"/>
        </w:rPr>
        <w:t>Пирожков С.И.                 получил</w:t>
      </w:r>
      <w:r>
        <w:rPr>
          <w:u w:val="single"/>
        </w:rPr>
        <w:t xml:space="preserve"> подпись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    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6-10T12:07:00Z</cp:lastPrinted>
  <dcterms:modified xsi:type="dcterms:W3CDTF">2020-06-10T09:26:00Z</dcterms:modified>
  <cp:revision>94</cp:revision>
  <dc:subject/>
  <dc:title>ПРОТОКОЛ  N 1</dc:title>
</cp:coreProperties>
</file>