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Комитет имущественных и земельных отношений администрации г. Белгорода сообщает об итогах торгов. Организатор торгов</w:t>
      </w:r>
      <w:r>
        <w:rPr>
          <w:sz w:val="27"/>
          <w:szCs w:val="27"/>
        </w:rPr>
        <w:t xml:space="preserve"> –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(г. Белгород, ул. Н. Чумичова, 31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06 августа 2020 г. в 11:00 </w:t>
      </w:r>
      <w:r>
        <w:rPr>
          <w:sz w:val="27"/>
          <w:szCs w:val="27"/>
        </w:rPr>
        <w:t xml:space="preserve">состоялся аукцион в электронной форме по продаже </w:t>
      </w:r>
      <w:r>
        <w:rPr>
          <w:bCs/>
          <w:sz w:val="27"/>
          <w:szCs w:val="27"/>
        </w:rPr>
        <w:t>автотранспорта</w:t>
      </w:r>
      <w:r>
        <w:rPr>
          <w:sz w:val="27"/>
          <w:szCs w:val="27"/>
        </w:rPr>
        <w:t xml:space="preserve"> (11 лотов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38060 </w:t>
      </w:r>
      <w:r>
        <w:rPr>
          <w:rFonts w:eastAsia="Calibri"/>
          <w:sz w:val="27"/>
          <w:szCs w:val="27"/>
        </w:rPr>
        <w:t xml:space="preserve">на электронной площадке ООО «РТС-тендер»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На лоты № 1, № 4, № 5, № 8, № 10, № 11 на участие в аукционе в электронной форме не было подано ни одной заявки. Аукцион по данным лотам в электронной форме признается несостоявшим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 лот № 3 на участие в аукционе в электронной форме была подана одна заявка. Аукцион по лоту в электронной форме признается несостоявшим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лотам № 7, № 9 только по одной заявке было допущено к аукциону в электронной форме. Аукцион по данным лотам в электронной форме признается несостоявшим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11. А</w:t>
      </w:r>
      <w:r>
        <w:rPr>
          <w:iCs/>
          <w:sz w:val="27"/>
          <w:szCs w:val="27"/>
        </w:rPr>
        <w:t>укцион</w:t>
      </w:r>
      <w:r>
        <w:rPr>
          <w:sz w:val="27"/>
          <w:szCs w:val="27"/>
        </w:rPr>
        <w:t xml:space="preserve"> в электронной форме признается состоявшимся по следующим лотам: № 2, № 6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вки участников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228"/>
        <w:gridCol w:w="2170"/>
        <w:gridCol w:w="2124"/>
        <w:gridCol w:w="222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ло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Филин Александр Серге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39 1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6.08.2020 11:36: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Гольев Анатолий Иван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37 9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6.08.2020 11:35: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Горбачев Игорь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29 9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6.08.2020 11:10:2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Горбачев Игорь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4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6.08.2020 11:01:0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10.Победители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271"/>
        <w:gridCol w:w="1790"/>
        <w:gridCol w:w="1651"/>
        <w:gridCol w:w="1530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2 - Марка, модель ТС – LADA 210740, идентификационный номер (VIN) – XTA21074082792356, цвет – темно-вишневый, ПТС 63 МС 899871, 2008 года выпуск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Филин Александр Сергееви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39 100,00 руб.</w:t>
            </w:r>
            <w:r>
              <w:rPr/>
              <w:t xml:space="preserve">                              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788/701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24.07.2020 16:53:41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№ </w:t>
            </w:r>
            <w:r>
              <w:rPr/>
              <w:t>6 - Марка, модель ТС – ВАЗ 21053, идентификационный номер (VIN) – XTA21053062083205, цвет – темно-вишневый, ПТС 31 НО 786718, 2006 года выпуск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Горбачев Игорь Николаеви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4 000,00 руб.</w:t>
            </w:r>
            <w:r>
              <w:rPr/>
              <w:t xml:space="preserve">                              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818/702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24.07.2020 16:36:0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Виктория Рудик</cp:lastModifiedBy>
  <cp:lastPrinted>2020-06-03T14:36:00Z</cp:lastPrinted>
  <dcterms:modified xsi:type="dcterms:W3CDTF">2020-08-07T13:30:00Z</dcterms:modified>
  <cp:revision>27</cp:revision>
  <dc:subject/>
  <dc:title/>
</cp:coreProperties>
</file>