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1» сентябр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без специализации по группе товаров, лот № 1: проспект              Б. Хмельницкого, 139-б, назначенного на 14.09.2020 г. в 11.00 час. в комитете имущественных и земельных отношений (г. Белгород, ул. Н. Чумичова, 31-а, 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                  на размещение нестационарного торгового объекта без специализации по группе товаров, лот № 1: проспект Б. Хмельницкого, 139-б, площадь земельного участка – 2 кв. м, вид объекта – лоток, ассортиментная специализация – мороженое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с 15 сентября 2020 года  по 31 октября              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9.2020 г. по 31.10.2020 г.) – 2 216 (две тысячи двести шест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  <w:u w:val="single"/>
        </w:rPr>
        <w:t xml:space="preserve">подпись                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Масленникова М.А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 xml:space="preserve">подпись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9-14T14:12:00Z</dcterms:modified>
  <cp:revision>29</cp:revision>
  <dc:subject/>
  <dc:title>ПРОТОКОЛ  N 1</dc:title>
</cp:coreProperties>
</file>