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. 8 ст. 18 Федерального закона от 21.12.2001 г.                  № 178-ФЗ «О приватизации государственного и муниципального имущества» претенденты не допущен к участию в аукционе в электронной форме                     по продаже автотранспорта (процедура №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31699-1),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111"/>
        <w:gridCol w:w="1963"/>
        <w:gridCol w:w="3038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1 - Марка, модель ТС – Opel VECTRA, идентификационный номер  (VIN) – WOLOZCF6981058131, цвет – бежево-серый, ПТС 78 ТУ 731000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урсин Алексей Михайл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556/6067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муниципального имущества»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3 - Марка, модель ТС – CHEVROLET NIVA, 212300, идентификационный номер (VIN) – X9L21230080237680, цвет – темно-серый металлик, ПТС 63 МН 655687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ф Алексей Виктор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44304/6036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и муниципального имущества»).</w:t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3 - Марка, модель ТС – CHEVROLET NIVA, 212300, идентификационный номер (VIN) – X9L21230080237680, цвет – темно-серый металлик, ПТС 63 МН 655687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апков Олег Андрее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631/6078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подтверждено поступление в установленный срок задатка на счет, указанный в информационном сообщении, 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и муниципального имущества»).</w:t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6 - Марка, модель ТС – LADA 210540, LADA 2105, идентификационный номер (VIN) – XTA21054082136075, цвет – ярко-белый, ПТС 63 МР 956754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ламова Татьяна Геннадьев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829/5966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тавлены не все документы в соответствии с перечнем, указанным в информационном сообщ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муниципального имущества»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6 - Марка, модель ТС – LADA 210540, LADA 2105, идентификационный номер (VIN) – XTA21054082136075, цвет – ярко-белый, ПТС 63 МР 956754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стин Сергей Виктор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329/6039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и муниципального имущества»).</w:t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6 - Марка, модель ТС – LADA 210540, LADA 2105, идентификационный номер (VIN) – XTA21054082136075, цвет – ярко-белый, ПТС 63 МР 956754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йнюк Дмитрий Юрье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292/6034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и муниципального имущества»).</w:t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8 - Марка, модель ТС – LADA 217030, LADA PRIORA, идентификационный номер (VIN) – XTA217030А0219719, цвет – средний серо-зеленый мет., ПТС 63 МХ 258330, 2009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ебенюк Максим Александр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493/6059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и муниципального имущества»).</w:t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8 - Марка, модель ТС – LADA 217030, LADA PRIORA, идентификационный номер (VIN) – XTA217030А0219719, цвет – средний серо-зеленый мет., ПТС 63 МХ 258330, 2009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аров Олег Сергее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021/5995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и муниципального имущества»).</w:t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9 - Марка, модель ТС – LADA 217030, LADA PRIORA, идентификационный номер (VIN) – XTA21703080105235, цвет – средний серо-зеленый мет., ПТС 31 РК 818448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ф Алексей Виктор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304/6036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муниципального имущества»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9 - Марка, модель ТС – LADA 217030, LADA PRIORA, идентификационный номер (VIN) – XTA21703080105235, цвет – средний серо-зеленый мет., ПТС 31 РК 818448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ебенюк Максим Александр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493/6059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и муниципального имущества»).</w:t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9 - Марка, модель ТС – LADA 217030, LADA PRIORA, идентификационный номер (VIN) – XTA21703080105235, цвет – средний серо-зеленый мет., ПТС 31 РК 818448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ударев Вячеслав Николае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696/5948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и муниципального имущества»).</w:t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9 - Марка, модель ТС – LADA 217030, LADA PRIORA, идентификационный номер (VIN) – XTA21703080105235, цвет – средний серо-зеленый мет., ПТС 31 РК 818448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стин Сергей Виктор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329/6039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муниципального имущества»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9 - Марка, модель ТС – LADA 217030, LADA PRIORA, идентификационный номер (VIN) – XTA21703080105235, цвет – средний серо-зеленый мет., ПТС 31 РК 818448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йнюк Дмитрий Юрье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292/6034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и муниципального имущества»).</w:t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9 - Марка, модель ТС – LADA 217030, LADA PRIORA, идентификационный номер (VIN) – XTA21703080105235, цвет – средний серо-зеленый мет., ПТС 31 РК 818448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аров Олег Сергее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021/5996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и муниципального имущества»).</w:t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9 - Марка, модель ТС – LADA 217030, LADA PRIORA, идентификационный номер (VIN) – XTA21703080105235, цвет – средний серо-зеленый мет., ПТС 31 РК 818448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урсин Алексей Михайл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556/6067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муниципального имущества»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10 - Марка, модель ТС – LADA 217030, LADA PRIORA, идентификационный номер (VIN) – XTA21703080099519, цвет – серо-бежевый, ПТС 31 РК 818447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ф Алексей Виктор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304/6036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и муниципального имущества»).</w:t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10 - Марка, модель ТС – LADA 217030, LADA PRIORA, идентификационный номер (VIN) – XTA21703080099519, цвет – серо-бежевый, ПТС 31 РК 818447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ебенюк Максим Александр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493/6059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и муниципального имущества»).</w:t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10 - Марка, модель ТС – LADA 217030, LADA PRIORA, идентификационный номер (VIN) – XTA21703080099519, цвет – серо-бежевый, ПТС 31 РК 818447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ударев Вячеслав Николае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696/5948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и муниципального имущества»).</w:t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10 - Марка, модель ТС – LADA 217030, LADA PRIORA, идентификационный номер (VIN) – XTA21703080099519, цвет – серо-бежевый, ПТС 31 РК 818447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стин Сергей Виктор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329/6039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муниципального имущества»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10 - Марка, модель ТС – LADA 217030, LADA PRIORA, идентификационный номер (VIN) – XTA21703080099519, цвет – серо-бежевый, ПТС 31 РК 818447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аров Олег Сергее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021/5996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муниципального имущества»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6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10 - Марка, модель ТС – LADA 217030, LADA PRIORA, идентификационный номер (VIN) – XTA21703080099519, цвет – серо-бежевый, ПТС 31 РК 818447, 2008 года выпуск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урсин Алексей Михайл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556/6067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ие представленных документов не соответствует законодательству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. 8 ст. 18 Федерального закона от 21.12.2001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78-Ф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 приватизации государ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/>
              <w:t>и муниципального имущества»).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5:12:00Z</dcterms:created>
  <dc:creator>Пользователь Windows</dc:creator>
  <dc:description/>
  <cp:keywords/>
  <dc:language>en-US</dc:language>
  <cp:lastModifiedBy>Виктория Рудик</cp:lastModifiedBy>
  <cp:lastPrinted>2019-09-18T18:12:00Z</cp:lastPrinted>
  <dcterms:modified xsi:type="dcterms:W3CDTF">2020-06-05T09:54:00Z</dcterms:modified>
  <cp:revision>12</cp:revision>
  <dc:subject/>
  <dc:title>     </dc:title>
</cp:coreProperties>
</file>