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7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13: проспект Б. Хмельницкого, 125, назначенного на 23 июня                    2020 г. в 11.00 час. в комитете имущественных и земельных отношений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з нанесения вреда экологии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ГУП «Белоблводокана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Требование ГУП  «Белоблводоканал» - соблюдать охранную з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Требование филиала АО «Газпром газораспределение Белгород» в городе Белгороде – дополнительно согласовать проек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13: проспект Б. Хмельницкого, 125, площадь земельного участка – 16,7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3:                        проспект Б. Хмельницкого, 125 – с 24 июня 2020 года по 30 сентября 2020 года, начальная цена аукциона (стоимость платы по договору на размещение объекта с 24.06.2020 г. по 30.09.2020 г.) – 38 163  (тридцать восемь тысяч сто шестьдесят три) рубля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5 от 16 июня 2020 года, 12 час. 08 мин. – индивидуальный предприниматель Гриднев Андрей Владимир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Гриднева Андрея Владимиро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38 163 (тридцать восемь тысяч сто шестьдесят три)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Гридневым Андреем Владимировиче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г. Белгород, пр-кт Б. Хмельницкого, д. 38, кв. 8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13: проспект Б. Хмельницкого, 125, площадь земельного участка – 16,7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3:                        проспект Б. Хмельницкого, 125 – с 24 июня 2020 года по 30 сентяб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 </w:t>
      </w:r>
      <w:r>
        <w:rPr>
          <w:sz w:val="26"/>
          <w:szCs w:val="26"/>
        </w:rPr>
        <w:t xml:space="preserve">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     ИП Гриднев А.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.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21:00Z</dcterms:modified>
  <cp:revision>122</cp:revision>
  <dc:subject/>
  <dc:title>ПРОТОКОЛ  N 1</dc:title>
</cp:coreProperties>
</file>