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68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</w:t>
      </w:r>
      <w:r>
        <w:rPr>
          <w:u w:val="single"/>
        </w:rPr>
        <w:t xml:space="preserve"> 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 “22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сезонного каф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сезонного кафе, лот № 14: ул. Конева, 7а, назначенного на 23 июня 2020 г. в 11.00 час. в комитете имущественных и земельных отношений (г. Белгород,                                  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overflowPunct w:val="true"/>
        <w:autoSpaceDE w:val="true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 нанесения вреда экологии и зеленым наса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 производстве земляных работ вызвать представителя ГУП «Белоблводоканал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хранная зона кабельной линии связи. Работы, в том числе земляные, без представителя Белгородского филиала ПАО «Ростелеком» запрещаю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Вызвать представителя филиала ПАО «Квадра» - «Белгородская генерация». Соблюдать охранную зону тепловой сети 3 метра от края конструкции тепловой се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Требование «Белгородские электрические сети» филиала ПАО «МРСК Центра» - «Белгородэнерго» - предоставить гарантийное письмо на (демонтаж) ремонт конструкции в случае необходимости проведения ремонтных работ на К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сезонного кафе, лот № 14: ул. Конева, 7-а, площадь земельного участка – 40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14: ул. Конева, 7-а –               с 24 июня 2020 года по 30 сентября 2020 года, начальная цена аукциона (стоимость платы по договору на размещение объекта с 24.06.2020 г. по 30.09.2020 г.) – 57 823  (пятьдесят семь тысяч восемьсот двадцать три) рубля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66 от 11 июня 2020 года, 11 час. 45 мин. – индивидуальный предприниматель Потапова Наталья Василье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индивидуального предпринимателя Потапову Наталью Васильевну, подавшую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3.05.2020 г. № 392  «О проведении торгов по продаже права на заключение договоров на размещение нестационарных торговых объектов – сезонных кафе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                   с 24.06.2020 г. по 30.09.2020 г.) – 57 823 (пятьдесят семь тысяч восемьсот двадцать три)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дивидуальным предпринимателем Потаповой Натальей Васильевно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рес регистрации:                       г. Белгород, ул. Н. Чумичова, д. 62, кв. 18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сезонного кафе, лот № 14:                       ул. Конева, 7-а, площадь земельного участка – 40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14:                      ул. Конева, 7-а – с 24 июня 2020 года по 30 сентяб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Селиванова О.В</w:t>
      </w:r>
      <w:r>
        <w:rPr>
          <w:b/>
          <w:sz w:val="26"/>
          <w:szCs w:val="26"/>
        </w:rPr>
        <w:t xml:space="preserve">   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Мальцева Я.В.                          ИП Потапова Н.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5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Елисеева Е.Н.                               .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u w:val="single"/>
        </w:rPr>
        <w:t>отпуск</w:t>
      </w:r>
      <w:r>
        <w:rPr>
          <w:sz w:val="26"/>
          <w:szCs w:val="26"/>
        </w:rPr>
        <w:t xml:space="preserve"> Пирожков С.И.                      получил</w:t>
      </w:r>
      <w:r>
        <w:rPr>
          <w:u w:val="single"/>
        </w:rPr>
        <w:t xml:space="preserve"> 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9T08:54:00Z</cp:lastPrinted>
  <dcterms:modified xsi:type="dcterms:W3CDTF">2020-06-22T13:22:00Z</dcterms:modified>
  <cp:revision>122</cp:revision>
  <dc:subject/>
  <dc:title>ПРОТОКОЛ  N 1</dc:title>
</cp:coreProperties>
</file>