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7 мая 2020 г. в 11:00 </w:t>
      </w:r>
      <w:r>
        <w:rPr>
          <w:sz w:val="27"/>
          <w:szCs w:val="27"/>
        </w:rPr>
        <w:t xml:space="preserve">состоялся аукцион в электронной форме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4 лот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30080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ется состоявшимся по следующим лотам: № 1, № 2, № 3, № 4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тавки участни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215"/>
        <w:gridCol w:w="2156"/>
        <w:gridCol w:w="2111"/>
        <w:gridCol w:w="2216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bookmarkStart w:id="0" w:name="_Hlk523240875"/>
            <w:bookmarkEnd w:id="0"/>
            <w:r>
              <w:rPr>
                <w:spacing w:val="-2"/>
                <w:sz w:val="27"/>
                <w:szCs w:val="27"/>
              </w:rPr>
              <w:t>Номер лот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следняя ставка участ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я подачи став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51 3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24:1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аява Павел Андре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49 9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20: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ПЛЕХОВ МАКСИМ ЕВГЕНЬ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48 6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19:5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орбачева Ирина Серге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2 4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03: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рламов Павел Александро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28 3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01:3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рламов Павел Александро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40 2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30:4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Каява Павел Андре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9 1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21: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7 9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19:4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ПЛЕХОВ МАКСИМ ЕВГЕНЬЕВИ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3 3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12: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орбачева Ирина Серге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26 4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03: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Боноева Инга Казими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1 698 0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02:2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Боноева Инга Казими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562 0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7.05.2020 11:02:2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Победител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2350"/>
        <w:gridCol w:w="2197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Номер лота </w:t>
            </w:r>
            <w:r>
              <w:rPr>
                <w:spacing w:val="-2"/>
                <w:sz w:val="27"/>
                <w:szCs w:val="27"/>
                <w:lang w:val="en-US"/>
              </w:rPr>
              <w:t>/ Наименование ло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Итоговая цена</w:t>
            </w:r>
          </w:p>
        </w:tc>
      </w:tr>
      <w:tr>
        <w:trPr>
          <w:trHeight w:val="67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1 - ЛОТ № 1 Марка, модель ТС – ВАЗ 21041, идентификационный номер (VIN) – XWK21041060010652, модель, № двигателя – 21067 8526489, № кузова – XWK21041060010652, цвет – мерцающий синий (синий), 2006 года выпуска, ПТС 18 МА 56754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1 300,00 руб.</w:t>
            </w:r>
          </w:p>
        </w:tc>
      </w:tr>
      <w:tr>
        <w:trPr>
          <w:trHeight w:val="67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2 - ЛОТ № 2 Марка, модель ТС – ВАЗ 21074, LADA 2107, идентификационный номер (VIN) – XТA21074072630037, модель, № двигателя – 21067, 8927970, № кузова – XТA21074072630037, цвет – синий, 2007 года выпуска, ПТС 63 МН 897679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лам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ел Александрови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 250,00 руб.</w:t>
            </w:r>
          </w:p>
        </w:tc>
      </w:tr>
      <w:tr>
        <w:trPr>
          <w:trHeight w:val="67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3 - ЛОТ № 3 Марка, модель ТС – TOYOTA LAND CRUISER 200, идентификационный номер (VIN) – JTMCX05J604051585, модель, № двигателя – 1UR 0370839, цвет – серебристый, ПТС 78 УТ 667323, 2013 года выпуск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о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га Казимир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 698 000,00 руб.</w:t>
            </w:r>
          </w:p>
        </w:tc>
      </w:tr>
      <w:tr>
        <w:trPr>
          <w:trHeight w:val="155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4 - ЛОТ № 4 Марка, модель ТС – TOYOTA HIACE, идентификационный номер (VIN) – JTFSX23P206021901, модель, № двигателя – 2TR 0518629, № кузова – JTFSX23P206021901, цвет – серебристый, ПТС 78 ТО 658551, 2007 года выпуск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о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га Казимиров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62 000,00 руб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19-11-19T14:21:00Z</cp:lastPrinted>
  <dcterms:modified xsi:type="dcterms:W3CDTF">2020-05-12T11:51:00Z</dcterms:modified>
  <cp:revision>14</cp:revision>
  <dc:subject/>
  <dc:title/>
</cp:coreProperties>
</file>