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7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 xml:space="preserve">печать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4: ул. Королева, 2-а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еред производством земляных работ вызвать представителя филиала               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ыдержать минимальные расстояния до газовых сетей в соответствии с действующим законодательством – не менее 4 метр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ызвать представителя филиала ПАО «Квадра» - «Белгородская генерац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Требование ГУП «Белоблводоканал» - охранная зона водопровода 5 метров, канализации 3 мет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 лот № 14: ул. Королева, 2-а, площадь земельного участка – 9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14: ул. Королева, 2-а – с 15 июня 2020 г. до 03 июня 2021 г., начальная цена аукциона (стоимость платы по договору на размещение объекта с 15.06.2020 г. до 03.06.2021 г.) – 23 617 (двадцать три тысячи шестьсот семнадца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49 от 04 июня 2020 года, 17 час. 17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4: ул. Королева, 2-а, составила                23 617 (двадцать три тысячи шестьсот семнадца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4: ул. Королева, 2-а,  площадь земельного участка – 9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4: ул. Королева, 2-а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миссии:      </w:t>
      </w:r>
      <w:r>
        <w:rPr>
          <w:u w:val="single"/>
        </w:rPr>
        <w:t xml:space="preserve"> подпись             </w:t>
      </w:r>
      <w:r>
        <w:rPr>
          <w:sz w:val="26"/>
          <w:szCs w:val="26"/>
        </w:rPr>
        <w:t>Мальцева Я.В.                  ООО «Дары Белогор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в лице директор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Стаханова А.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u w:val="single"/>
        </w:rPr>
        <w:t xml:space="preserve">отпуск             </w:t>
      </w:r>
      <w:r>
        <w:rPr>
          <w:sz w:val="26"/>
          <w:szCs w:val="26"/>
        </w:rPr>
        <w:t xml:space="preserve">Пирожков С.И.          получил: </w:t>
      </w:r>
      <w:r>
        <w:rPr>
          <w:u w:val="single"/>
        </w:rPr>
        <w:t>подпись</w:t>
        <w:tab/>
      </w: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30:00Z</dcterms:created>
  <dc:creator>Alexandre Katalov</dc:creator>
  <dc:description/>
  <cp:keywords/>
  <dc:language>en-US</dc:language>
  <cp:lastModifiedBy>Присяжная</cp:lastModifiedBy>
  <cp:lastPrinted>2020-06-10T17:05:00Z</cp:lastPrinted>
  <dcterms:modified xsi:type="dcterms:W3CDTF">2020-06-11T11:27:00Z</dcterms:modified>
  <cp:revision>10</cp:revision>
  <dc:subject/>
  <dc:title>ПРОТОКОЛ  N 1</dc:title>
</cp:coreProperties>
</file>