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. 8 ст. 18 Федерального закона от 21.12.2001 г.               № 178-ФЗ «О приватизации государственного и муниципального имущества» претенденты не допущены к участию в аукционе в электронной форме по продаже автотранспорта (процедура №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44360-1), по следующим осн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358"/>
        <w:gridCol w:w="1800"/>
        <w:gridCol w:w="3138"/>
      </w:tblGrid>
      <w:tr>
        <w:trPr>
          <w:trHeight w:val="53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bookmarkStart w:id="0" w:name="_Hlk523240888"/>
            <w:bookmarkEnd w:id="0"/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Обоснование принятого решения</w:t>
            </w:r>
          </w:p>
        </w:tc>
      </w:tr>
      <w:tr>
        <w:trPr>
          <w:trHeight w:val="67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Марка, модель ТС – Opel VECTRA, идентификационный номер (VIN) – WOLOZCF6981036138, цвет – серебристый, ПТС 78 ТУ 185920, 2007 года выпуска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РАНКИН АНДРЕЙ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238/8809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ы не все документы в соответствии с перечнем, указанным в информационном сообщении ( п. 8 ст. 18 Федерального закона от 21.12.2001 г. № 178-ФЗ «О приватизации государственного и муниципального имущества»). Копии страниц документа, удостоверяющего личность, представлены претендентом не в полном объеме. </w:t>
            </w:r>
            <w:r>
              <w:rPr>
                <w:lang w:val="en-US"/>
              </w:rPr>
              <w:t>Копия паспорта не содержит обложки и заключительной страницы документа.</w:t>
            </w:r>
          </w:p>
        </w:tc>
      </w:tr>
      <w:tr>
        <w:trPr>
          <w:trHeight w:val="67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Марка, модель ТС – Opel VECTRA, идентификационный номер (VIN) – WOLOZCF6981036138, цвет – серебристый, ПТС 78 ТУ 185920, 2007 года выпуска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РАНКИНА НАТАЛИЯ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236/8808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ы не все документы в соответствии с перечнем, указанным в информационном сообщении ( п. 8 ст. 18 Федерального закона от 21.12.2001 г. № 178-ФЗ «О приватизации государственного и муниципального имущества»). Копии страниц документа, удостоверяющего личность, представлены претендентом не в полном объеме. </w:t>
            </w:r>
            <w:r>
              <w:rPr>
                <w:lang w:val="en-US"/>
              </w:rPr>
              <w:t>Копия паспорта не содержит обложки и заключительной страницы документа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00" w:after="200"/>
      <w:ind w:left="200" w:right="200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41:00Z</dcterms:created>
  <dc:creator>Пользователь Windows</dc:creator>
  <dc:description/>
  <cp:keywords/>
  <dc:language>en-US</dc:language>
  <cp:lastModifiedBy>Шутько Елена Евгеньевна</cp:lastModifiedBy>
  <cp:lastPrinted>2020-12-02T13:04:00Z</cp:lastPrinted>
  <dcterms:modified xsi:type="dcterms:W3CDTF">2020-12-03T13:59:00Z</dcterms:modified>
  <cp:revision>26</cp:revision>
  <dc:subject/>
  <dc:title/>
</cp:coreProperties>
</file>