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«</w:t>
      </w:r>
      <w:r>
        <w:rPr>
          <w:b/>
          <w:sz w:val="27"/>
          <w:szCs w:val="27"/>
        </w:rPr>
        <w:t>Комитет имущественных и земельных отношений администрации              г. Белгорода сообщает об итогах торгов. Организатор торгов</w:t>
      </w:r>
      <w:r>
        <w:rPr>
          <w:sz w:val="27"/>
          <w:szCs w:val="27"/>
        </w:rPr>
        <w:t xml:space="preserve"> – ООО «РТС-тендер» (г. Москва, набережная Тараса Шевченко, 23А.</w:t>
      </w:r>
      <w:r>
        <w:rPr>
          <w:b/>
          <w:sz w:val="27"/>
          <w:szCs w:val="27"/>
        </w:rPr>
        <w:t xml:space="preserve"> Продавец – </w:t>
      </w:r>
      <w:r>
        <w:rPr>
          <w:sz w:val="27"/>
          <w:szCs w:val="27"/>
        </w:rPr>
        <w:t>комитет имущественных и земельных отношений администрации города Белгорода              (г. Белгород, ул. Н. Чумичова, 31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05 июня 2020 г. в 11:00 </w:t>
      </w:r>
      <w:r>
        <w:rPr>
          <w:sz w:val="27"/>
          <w:szCs w:val="27"/>
        </w:rPr>
        <w:t xml:space="preserve">состоялся аукцион в электронной форме                 по продаже </w:t>
      </w:r>
      <w:r>
        <w:rPr>
          <w:bCs/>
          <w:sz w:val="27"/>
          <w:szCs w:val="27"/>
        </w:rPr>
        <w:t>автотранспорта</w:t>
      </w:r>
      <w:r>
        <w:rPr>
          <w:sz w:val="27"/>
          <w:szCs w:val="27"/>
        </w:rPr>
        <w:t xml:space="preserve"> (10 лотов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роцедура</w:t>
      </w:r>
      <w:r>
        <w:rPr>
          <w:rFonts w:eastAsia="Calibri"/>
          <w:b/>
          <w:sz w:val="27"/>
          <w:szCs w:val="27"/>
        </w:rPr>
        <w:t xml:space="preserve"> № 31699 </w:t>
      </w:r>
      <w:r>
        <w:rPr>
          <w:rFonts w:eastAsia="Calibri"/>
          <w:sz w:val="27"/>
          <w:szCs w:val="27"/>
        </w:rPr>
        <w:t xml:space="preserve">на электронной площадке ООО «РТС-тендер»                 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ts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tender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>На лот № 7 на участие в аукционе в электронной форме не было подано              ни одной заявки. Аукцион по лоту в электронной форме признан несостоявшимс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7"/>
          <w:szCs w:val="27"/>
        </w:rPr>
        <w:tab/>
        <w:t>На лот № 5 на участие в аукционе в электронной форме была подана одна заявка. Аукцион по лоту в электронной форме признан несостоявшим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А</w:t>
      </w:r>
      <w:r>
        <w:rPr>
          <w:iCs/>
          <w:sz w:val="27"/>
          <w:szCs w:val="27"/>
        </w:rPr>
        <w:t>укцион</w:t>
      </w:r>
      <w:r>
        <w:rPr>
          <w:sz w:val="27"/>
          <w:szCs w:val="27"/>
        </w:rPr>
        <w:t xml:space="preserve"> в электронной форме признан состоявшимся по следующим лотам: № 1, № 2, № 3, № 4, № 6, № 8, № 9, № 10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авки участ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228"/>
        <w:gridCol w:w="2170"/>
        <w:gridCol w:w="2124"/>
        <w:gridCol w:w="222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bookmarkStart w:id="0" w:name="_Hlk523240875"/>
            <w:bookmarkEnd w:id="0"/>
            <w:r>
              <w:rPr>
                <w:spacing w:val="-2"/>
              </w:rPr>
              <w:t>Номер ло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/>
              <w:t>Время подачи ста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лезнев Даниил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253 4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44:2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мейкин Михаил Юр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244 3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35: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лезнев Артем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81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0:4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оева Наталья Петро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74 2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21:2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мейкин Михаил Юр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70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11:3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амусенко Николай Андре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40 2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35:5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Варламов Павел Александ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14 7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14: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Горбачев Игорь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89 2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2:2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Варламов Павел Александ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74 2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15:4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оева Наталья Петро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70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14:5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амусенко Николай Андре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36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35: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мейкин Михаил Юр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27 5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21:4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амусенко Николай Андре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38 8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23:5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Варламов Павел Александ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37 8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16:5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П ШАПОВАЛ ЗАХАР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26 2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14:2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МОРОЗОВ АЛЕКСАНДР ВИКТО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74 5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13:3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амусенко Николай Андре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73 5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11: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Варламов Павел Александ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72 4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10:5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Татаринов Станислав Юр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71 4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10: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орешкова Алёна Никола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54 6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28:4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П ШАПОВАЛ ЗАХАР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37 8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14:2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оев Александр Анатол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35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27:5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мейкин Михаил Юр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32 3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17:5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П УШАКОВ ВЯЧЕСЛАВ ВИКТО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29 6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14:4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Варламов Павел Александ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94 5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27: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амусенко Николай Андре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78 3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6:2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меленов Денис Леонид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75 6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4: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ЛЕХОВ МАКСИМ ЕВГЕН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64 8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2: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ледцов Андрей Викто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62 1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2:0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Варламов Павел Александ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45 8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03:5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П УШАКОВ ВЯЧЕСЛАВ ВИКТО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43 1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59: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урилкин Денис Серге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24 2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27: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Рудычева Елена Александро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16 1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21:2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мейкин Михаил Юр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13 4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21:0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оев Александр Анатол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83 7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3:5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увшинов Антон Евген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81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3:2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редеин Валерий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78 3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3: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лезнев Артем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75 6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2:5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9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меленов Денис Леонид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72 9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2: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редеин Валерий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24 5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04:3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П УШАКОВ ВЯЧЕСЛАВ ВИКТО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21 9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2:03:5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амусенко Николай Андре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98 0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31:2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ондратьев Юрий Владими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82 1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4:5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Рудычева Елена Александро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79 5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4: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Боев Александр Анатол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74 2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3:4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меленов Денис Леонид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71 55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5.06.2020 11:03:3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бедител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2764"/>
        <w:gridCol w:w="2071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</w:tr>
      <w:tr>
        <w:trPr>
          <w:trHeight w:val="67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1 - Марка, модель ТС – Opel VECTRA, идентификационный номер  (VIN) – WOLOZCF6981058131, цвет – бежево-серый, ПТС 78 ТУ 731000, 2008 года выпуск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езнев Даниил Никола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3 400,00 руб.</w:t>
            </w:r>
          </w:p>
        </w:tc>
      </w:tr>
      <w:tr>
        <w:trPr>
          <w:trHeight w:val="67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2 - Марка, модель ТС – CHEVROLET NIVA, 212300, идентификационный номер (VIN) – X9L21230080223910, цвет – светло-серебристый металлик, ПТС 63 МР 148634, 2008 года выпуск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ева Наталья Пет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4 250,00 руб.</w:t>
            </w:r>
          </w:p>
        </w:tc>
      </w:tr>
      <w:tr>
        <w:trPr>
          <w:trHeight w:val="67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3 - Марка, модель ТС – CHEVROLET NIVA, 212300, идентификационный номер (VIN) – X9L21230080237680, цвет – темно-серый металлик, ПТС 63 МН 655687, 2008 года выпуск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ламов Павел Александр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4 250,00 руб.</w:t>
            </w:r>
          </w:p>
        </w:tc>
      </w:tr>
      <w:tr>
        <w:trPr>
          <w:trHeight w:val="67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4 - Марка, модель ТС – LADA 210540, LADA 2105, идентификационный номер (VIN) – XTA21054082137223, цвет – ярко-белый, ПТС 63 МР 985531, 2008 года выпуск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усенко Николай Андре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 850,00 руб.</w:t>
            </w:r>
          </w:p>
        </w:tc>
      </w:tr>
      <w:tr>
        <w:trPr>
          <w:trHeight w:val="67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6 - Марка, модель ТС – LADA 210540, LADA 2105, идентификационный номер (VIN) – XTA21054082136075, цвет – ярко-белый, ПТС 63 МР 956754, 2008 года выпуск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РОЗОВ АЛЕКСАНДР ВИКТОР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 550,00 руб.</w:t>
            </w:r>
          </w:p>
        </w:tc>
      </w:tr>
      <w:tr>
        <w:trPr>
          <w:trHeight w:val="67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8 - Марка, модель ТС – LADA 217030, LADA PRIORA, идентификационный номер (VIN) – XTA217030А0219719, цвет – средний серо-зеленый мет., ПТС 63 МХ 258330, 2009 года выпуск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ев Александр Анатоль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5 000,00 руб.</w:t>
            </w:r>
          </w:p>
        </w:tc>
      </w:tr>
      <w:tr>
        <w:trPr>
          <w:trHeight w:val="67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9 - Марка, модель ТС – LADA 217030, LADA PRIORA, идентификационный номер (VIN) – XTA21703080105235, цвет – средний серо-зеленый мет., ПТС 31 РК 818448, 2008 года выпуск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ламов Павел Александро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5 800,00 руб.</w:t>
            </w:r>
          </w:p>
        </w:tc>
      </w:tr>
      <w:tr>
        <w:trPr>
          <w:trHeight w:val="67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10 - Марка, модель ТС – LADA 217030, LADA PRIORA, идентификационный номер (VIN) – XTA21703080099519, цвет – серо-бежевый, ПТС 31 РК 818447, 2008 года выпуск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ин Валерий Никола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4 550,00 руб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Виктория Рудик</cp:lastModifiedBy>
  <cp:lastPrinted>2020-06-03T14:36:00Z</cp:lastPrinted>
  <dcterms:modified xsi:type="dcterms:W3CDTF">2020-06-08T14:59:00Z</dcterms:modified>
  <cp:revision>28</cp:revision>
  <dc:subject/>
  <dc:title/>
</cp:coreProperties>
</file>