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ТЕТ ИМУЩЕСТВЕННЫХ И ЗЕМЕЛЬНЫХ ОТНОШЕ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ег. № 26</w:t>
      </w:r>
      <w:r>
        <w:rPr>
          <w:sz w:val="27"/>
          <w:szCs w:val="27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/>
        <w:t xml:space="preserve">                                                                     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</w:rPr>
        <w:t xml:space="preserve">                                                  </w:t>
      </w:r>
      <w:r>
        <w:rPr/>
        <w:t xml:space="preserve">                     печать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 “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Селиванова О.В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: бульвар Юности, 35-б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                      и фруктов, лот № 1: бульвар Юности, 35-б, площадь земельного участка –                   15 кв. м, вид объекта – павильон, ассортиментная специализация – овощи                       и фрукты, срок размещения нестационарного торгового объекта – павильона                   по реализации овощей и фруктов, лот № 1: бульвар Юности, 35-б – с 15 июня        2020 г. до 03 июня 2021 г., начальная цена аукциона (стоимость платы по договору на размещение объекта с 15.06.2020 г. до 03.06.2021 г.) – 35 425 (тридцать пять тысяч четыреста двадцать пят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гистрация заяв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ег. № 38 от 04 июня 2020 года, 16 час. 40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7"/>
          <w:szCs w:val="27"/>
        </w:rPr>
        <w:t xml:space="preserve"> постановила:</w:t>
      </w:r>
      <w:r>
        <w:rPr>
          <w:sz w:val="27"/>
          <w:szCs w:val="27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 28 апреля 2020 г. № 352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на аукциона (стоимость платы по договору на размещение                           объекта с 15.06.2020 г. до 03.06.2021 г.) лот № 1: бульвар Юности, 35-б, составила  35 425 (тридцать пять тысяч четыреста двадцать пять) рублей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7"/>
          <w:szCs w:val="27"/>
        </w:rPr>
        <w:t>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юридический адрес: г. Белгород, проспект Белгородский, д. 87, офис 03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             договор на размещение нестационарного торгового объекта – павильона по реализации овощей и фруктов, лот № 1: бульвар Юности, 35-б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: бульвар Юности, 35-б – с 15 июня 2020 г. до 03 июня 2021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   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     подпись</w:t>
      </w:r>
      <w:r>
        <w:rPr>
          <w:sz w:val="27"/>
          <w:szCs w:val="27"/>
        </w:rPr>
        <w:t xml:space="preserve"> Мальцева Я.В.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 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  <w:r>
        <w:rPr>
          <w:u w:val="single"/>
        </w:rPr>
        <w:t>подпись</w:t>
      </w:r>
      <w:r>
        <w:rPr>
          <w:sz w:val="27"/>
          <w:szCs w:val="27"/>
        </w:rPr>
        <w:t xml:space="preserve"> Науменко Н.Н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</w:t>
      </w:r>
      <w:r>
        <w:rPr>
          <w:u w:val="single"/>
        </w:rPr>
        <w:t>отпуск</w:t>
      </w:r>
      <w:r>
        <w:rPr>
          <w:sz w:val="27"/>
          <w:szCs w:val="27"/>
        </w:rPr>
        <w:t xml:space="preserve"> Пирожков С.И.                получил</w:t>
      </w:r>
      <w:r>
        <w:rPr>
          <w:u w:val="single"/>
        </w:rPr>
        <w:t xml:space="preserve"> подпись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2:07:00Z</cp:lastPrinted>
  <dcterms:modified xsi:type="dcterms:W3CDTF">2020-06-11T07:25:00Z</dcterms:modified>
  <cp:revision>99</cp:revision>
  <dc:subject/>
  <dc:title>ПРОТОКОЛ  N 1</dc:title>
</cp:coreProperties>
</file>