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3 июня 2020 г. в 11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2 лот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97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15"/>
        <w:gridCol w:w="2156"/>
        <w:gridCol w:w="2111"/>
        <w:gridCol w:w="221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0 2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10:4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8 5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10:1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лезнев Артем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260 8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29: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252 6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3.06.2020 11:24:4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23"/>
        <w:gridCol w:w="276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1 - Марка, модель ТС – ГАЗ-3102, идентификационный номер (VIN) – XTH31020051258730, цвет – Айсберг, ПТС 31 НВ 543334, 2004 года выпус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ейки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ил Юрье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 250,00 руб.</w:t>
            </w:r>
          </w:p>
        </w:tc>
      </w:tr>
      <w:tr>
        <w:trPr>
          <w:trHeight w:val="6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2 - Марка, модель ТС – OPEL VECTRA, идентификационный номер (VIN) – WOLOZCF6971068325, цвет – бежево-серый, ПТС 77 ТР 244832, 2007 года выпус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езн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 Николае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0 80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6-04T06:10:00Z</dcterms:modified>
  <cp:revision>21</cp:revision>
  <dc:subject/>
  <dc:title/>
</cp:coreProperties>
</file>