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ОМИТЕТ ИМУЩЕСТВЕННЫХ И ЗЕМЕЛЬНЫХ ОТНОШЕНИ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</w:t>
      </w:r>
      <w:r>
        <w:rPr>
          <w:b/>
          <w:sz w:val="27"/>
          <w:szCs w:val="27"/>
        </w:rPr>
        <w:t>“</w:t>
      </w:r>
      <w:r>
        <w:rPr>
          <w:b/>
          <w:sz w:val="27"/>
          <w:szCs w:val="27"/>
        </w:rPr>
        <w:t>УТВЕРЖДАЮ”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Рег. № 89</w:t>
      </w:r>
      <w:r>
        <w:rPr>
          <w:sz w:val="27"/>
          <w:szCs w:val="27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                                                     </w:t>
      </w:r>
      <w:r>
        <w:rPr>
          <w:u w:val="single"/>
        </w:rPr>
        <w:t xml:space="preserve">  подпись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 xml:space="preserve">                                                              </w:t>
      </w:r>
      <w:r>
        <w:rPr>
          <w:sz w:val="27"/>
          <w:szCs w:val="27"/>
        </w:rPr>
        <w:t xml:space="preserve"> “25” декабря 2020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 на участие в аукционе по продаже права на заключение договора на  размещение нестационарного торгового - киоска по реализации продовольственных и непродовольственных товар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сутствовали:</w:t>
      </w:r>
      <w:r>
        <w:rPr>
          <w:sz w:val="27"/>
          <w:szCs w:val="27"/>
        </w:rPr>
        <w:t xml:space="preserve"> Селиванова О.В.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Дементьева И.И.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Елисеева Е.Н.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асленникова М.А., Пирожков С.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  <w:r>
        <w:rPr>
          <w:bCs/>
          <w:sz w:val="27"/>
          <w:szCs w:val="27"/>
        </w:rPr>
        <w:t>о</w:t>
      </w:r>
      <w:r>
        <w:rPr>
          <w:sz w:val="27"/>
          <w:szCs w:val="27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киоска по реализации продовольственных и непродовольственных товаров, лот № 2: ул. Индустриальная, 74-б, назначенного на 28 декабря 2020 г. в 11.00 час. в комитете имущественных и земельных отношений (г. Белгород, ул. Н. Чумичова, 31-а,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7"/>
          <w:szCs w:val="27"/>
        </w:rPr>
      </w:pPr>
      <w:r>
        <w:rPr>
          <w:sz w:val="27"/>
          <w:szCs w:val="27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7"/>
          <w:szCs w:val="27"/>
        </w:rPr>
      </w:pPr>
      <w:r>
        <w:rPr>
          <w:sz w:val="27"/>
          <w:szCs w:val="27"/>
        </w:rPr>
        <w:t>2. При производстве земляных работ вызвать представителя                                  ГУП «Белоблводоканал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аукцион по продаже права на заключение договора на размещение нестационарного торгового объекта – киоска по реализации продовольственных и непродовольственных товаров, лот № 2: ул. Индустриальная, 74-б, площадь земельного участка – 15 кв. м, вид объекта – киоск, ассортиментная специализация – продовольственные и непродовольственные товары, срок размещения нестационарного торгового объекта – киоска по реализации продовольственных и непродовольственных товаров, лот № 2: ул. Индустриальная, 74-б – с 29 декабря 2020 года до 01 декабря 2023 года, начальная цена аукциона (стоимость платы по договору на размещение объекта с 29.12.2020 г. до 01.12.2023 г.) – 30 594 (тридцать тысяч пятьсот девяносто четыре) рубля, была подана 1 (одна) заявка от индивидуального предпринимателя  (Претендента). 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гистрация заявк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рег. № 102 от 18 декабря 2020 года, 14 час. 10 мин. – индивидуальный предприниматель Солодовников Александр Сергеевич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7"/>
          <w:szCs w:val="27"/>
        </w:rPr>
        <w:t xml:space="preserve"> постановила:</w:t>
      </w:r>
      <w:r>
        <w:rPr>
          <w:sz w:val="27"/>
          <w:szCs w:val="27"/>
        </w:rPr>
        <w:t xml:space="preserve"> индивидуального предпринимателя Солодовникова Александра Сергеевича, подавшего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от 19.11.2020 г. № 1158 «О проведении торгов по продаже права на заключение договоров на размещение нестационарных торговых объектов – киосков по реализации продовольственных и непродовольственных товар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Цена аукциона (стоимость платы по договору на размещение объекта с 29.12.2020 г. до 01.12.2023 г.) – 30 594 (тридцать тысяч пятьсот девяносто четыре) рубля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ab/>
        <w:t xml:space="preserve">С единственным Участником аукциона – </w:t>
      </w:r>
      <w:r>
        <w:rPr>
          <w:sz w:val="27"/>
          <w:szCs w:val="27"/>
        </w:rPr>
        <w:t>индивидуальным предпринимателем Солодовниковым Александром Сергеевичем,</w:t>
      </w:r>
      <w:r>
        <w:rPr>
          <w:b/>
          <w:sz w:val="27"/>
          <w:szCs w:val="27"/>
        </w:rPr>
        <w:t xml:space="preserve">                       </w:t>
      </w:r>
      <w:r>
        <w:rPr>
          <w:sz w:val="27"/>
          <w:szCs w:val="27"/>
        </w:rPr>
        <w:t>адрес регистрации: Белгородская область, Белгородский район, с. Карнауховка, ул. Речная, д. 51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киоска по реализации продовольственных и непродовольственных товаров лот № 2: ул. Индустриальная, 74-б, площадь земельного участка – 15 кв. м, вид объекта – киоск, ассортиментная специализация – продовольственные и непродовольственные товары, срок размещения нестационарного торгового объекта – киоска по реализации продовольственных и непродовольственных товаров, лот № 2: ул. Индустриальная, 74-б – с 29 декабря 2020 года  до 01 декабря 2023 года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и:</w:t>
      </w:r>
      <w:r>
        <w:rPr>
          <w:u w:val="single"/>
        </w:rPr>
        <w:t xml:space="preserve">            подпись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_  Селиванова О.В</w:t>
      </w:r>
      <w:r>
        <w:rPr>
          <w:b/>
          <w:sz w:val="27"/>
          <w:szCs w:val="27"/>
        </w:rPr>
        <w:t xml:space="preserve">                            Единственный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</w:t>
      </w:r>
      <w:r>
        <w:rPr>
          <w:b/>
          <w:sz w:val="27"/>
          <w:szCs w:val="27"/>
        </w:rPr>
        <w:t xml:space="preserve">Участник аукциона: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я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комиссии:     </w:t>
      </w:r>
      <w:r>
        <w:rPr>
          <w:u w:val="single"/>
        </w:rPr>
        <w:t xml:space="preserve">  подпись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 Дементьева И.И.               ИП Солодовников А.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</w:t>
      </w:r>
      <w:r>
        <w:rPr>
          <w:u w:val="single"/>
        </w:rPr>
        <w:t xml:space="preserve">  подпись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 Елисеева Е.Н.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 </w:t>
      </w:r>
      <w:r>
        <w:rPr>
          <w:u w:val="single"/>
        </w:rPr>
        <w:t>отпуск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 Кашун О.Н</w:t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 Масленникова М.А.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</w:t>
      </w:r>
      <w:r>
        <w:rPr>
          <w:sz w:val="27"/>
          <w:szCs w:val="27"/>
        </w:rPr>
        <w:t>Протоко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Пирожков С.И.                         получил6</w:t>
      </w:r>
      <w:r>
        <w:rPr>
          <w:u w:val="single"/>
        </w:rPr>
        <w:t xml:space="preserve">  подпись</w:t>
      </w:r>
      <w:r>
        <w:rPr>
          <w:sz w:val="27"/>
          <w:szCs w:val="27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</w:t>
      </w:r>
      <w:r>
        <w:rPr>
          <w:sz w:val="18"/>
          <w:szCs w:val="18"/>
        </w:rPr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32">
    <w:name w:val=" Знак Знак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12-26T10:09:00Z</cp:lastPrinted>
  <dcterms:modified xsi:type="dcterms:W3CDTF">2020-12-26T10:58:00Z</dcterms:modified>
  <cp:revision>114</cp:revision>
  <dc:subject/>
  <dc:title>ПРОТОКОЛ  N 1</dc:title>
</cp:coreProperties>
</file>