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0» июн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6: проспект Б. Хмельницкого, 160, назначенного на 11 июня 2020 г. в 11.00 час.                    в комитете имущественных и земельных отношений (г. Белгород, ул. Н. Чумичова, 31-а,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на  размещение нестационарного торгового объекта - павильона по реализации овощей и фруктов, лот № 6: проспект Б. Хмельницкого, 160, площадь земельного участка – 20 кв. м, вид объекта – павильон, ассортиментная специализация – овощи и фрукты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– павильон по реализации овощей и фруктов</w:t>
      </w:r>
      <w:r>
        <w:rPr>
          <w:sz w:val="27"/>
          <w:szCs w:val="27"/>
        </w:rPr>
        <w:t xml:space="preserve"> – с 15.06.2020 г. до 03.06.2021 г.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6.2020 г. до 03.06.2021 г.) – 50 513 (пятьдесят тысяч пятьсот тринадцат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_ Науменко Н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6-11T08:59:00Z</cp:lastPrinted>
  <dcterms:modified xsi:type="dcterms:W3CDTF">2020-06-11T12:03:00Z</dcterms:modified>
  <cp:revision>27</cp:revision>
  <dc:subject/>
  <dc:title>ПРОТОКОЛ  N 1</dc:title>
</cp:coreProperties>
</file>