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об итогах  конкурса  на право  заключения  договора  на размещение  нестационарного  торгового объекта – киоска по реализации  печатных периодических изданий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                                                                          </w:t>
        <w:tab/>
        <w:t xml:space="preserve">       «06» апреля 2020 г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ргеева Т.С., </w:t>
      </w:r>
      <w:r>
        <w:rPr>
          <w:sz w:val="28"/>
        </w:rPr>
        <w:t>Мальцева Я.В.</w:t>
      </w:r>
      <w:r>
        <w:rPr>
          <w:sz w:val="28"/>
          <w:szCs w:val="28"/>
        </w:rPr>
        <w:t xml:space="preserve">, Кашун О.Н.,                                               </w:t>
      </w:r>
      <w:r>
        <w:rPr>
          <w:sz w:val="28"/>
        </w:rPr>
        <w:t>Покутнева Н.А. Кудинова Л.А., Синегубов А.В., Пирожков С.И.,                         Елисеева Е.Н., Салмина О.И.,</w:t>
      </w:r>
      <w:r>
        <w:rPr>
          <w:sz w:val="28"/>
          <w:szCs w:val="28"/>
        </w:rPr>
        <w:t xml:space="preserve"> Науменко Н.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</w:rPr>
        <w:t>Повестка заседания:</w:t>
      </w:r>
      <w:r>
        <w:rPr>
          <w:sz w:val="28"/>
          <w:szCs w:val="28"/>
        </w:rPr>
        <w:t xml:space="preserve"> рассмотрение единственной заявки на участие  в конкурсе на право  заключения договора  на размещение  нестационарного  торгового  объекта – киоска по реализации  печатных периодических изданий по лоту  № 1, поступившей от АНО «Издательский дом «Мир Белогорья», зарегистрированной под № 1 от 20.03.2020 г. в 15 час. 20 мин.: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ло-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108" w:hanging="0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ные ориентиры нестационарного торгового объекта/территориаль-ная 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ид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лощадь земельного участка,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кв.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-108" w:hanging="0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л. Макаренко, 12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ио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издания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,0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Срок  размещения нестационарного торгового объекта – киоска по реализации печатных периодических изданий, – с 30 апреля 2020 года                                       до 31 декабря 2024 года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Установленные ограничения на земельный участок: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С соблюдением охранной зоны, кабель связи, работы без представителя ОАО «Ростелеком» запрещаются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С соблюдением охранной зоны, при производстве земляных работ вызвать представителя ГУП БО «Белгородский областной водоканал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 рассмотрения заявки Конкурсная комиссия приняла решение о допуске  АНО «Издательский дом «Мир Белогорья» к участию в конкурсе на право заключения договора на размещение нестационарного  торгового объекта – киоска по реализации печатных периодических изданий по лоту № 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курсная комиссия рассмотрела концепцию бизнес-модели и  документы, представленные в заявке АНО «Издательский дом «Мир Белогорья», и вынесла следующие оцен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469"/>
        <w:gridCol w:w="214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членов Конкурсной комисси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периодической печатной продукции (от 0 до 549 наименований – 0 баллов, от 550 наименований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книжной  продукции  (от 0 до 299 наименований – 0 баллов, от 300 наименований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региональной периодической печатной продукции от общего ассортимента периодической  печат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региональной книжной продукции от общего ассортимента  книж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сопутствующих товаров и услуг от общего ассортимента,  представленного  в киоске (более 50 процентов – 0 баллов, от 49 процентов до 40  процентов – 2 балла,  от 39 процентов до 30 процентов – 4 балла, от 29 процентов до 20 процентов – 6 баллов, от 19 процентов до 10 процентов – 8 баллов, от 9 процентов до 0 процентов –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Концептуальность образа  и качество  архитектурного  решения (от 0 до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Органичность размещения объектов в архитектурной среде (от 0 до 10 балло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</w:rPr>
              <w:t>Выполнение  требований по содержанию  площадки, асфальтирование,  отсыпка  подходов,  посадка  газонов,  подводка  дополнительного  освещения (от 0  до 10 баллов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</w:t>
            </w:r>
          </w:p>
        </w:tc>
      </w:tr>
    </w:tbl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Комиссия  по проведению  конкурса  на право  заключения договора  на размещение нестационарного торгового  объекта по распространению  периодической печатной продукции  на территории 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Количество баллов, набранных  по результатам рассмотрения  концепции бизнес-модели и  документов, представленных в заявке                            АНО «Издательский дом «Мир Белогорья», составило 673 балл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2. В соответствии  с постановлением  администрации города Белгорода от 09.08.2016 г. №124 «О  порядке размещения нестационарных торговых  объектов на территории городского округа «Город Белгород» и распоряжением администрации  города Белгорода </w:t>
      </w:r>
      <w:r>
        <w:rPr>
          <w:rFonts w:cs="Times New Roman CYR" w:ascii="Times New Roman CYR" w:hAnsi="Times New Roman CYR"/>
          <w:sz w:val="28"/>
        </w:rPr>
        <w:t>от 28 февраля 2020 года                           № 174 «О проведении конкурса на право заключения договоров на размещение нестационарных торговых объектов-киосков по реализации печатных периодических изданий»</w:t>
      </w:r>
      <w:r>
        <w:rPr>
          <w:sz w:val="28"/>
          <w:szCs w:val="28"/>
        </w:rPr>
        <w:t xml:space="preserve"> признать конкурс несостоявшимся по причине участия в нем менее двух участник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3. Управлению потребительского рынка департамента  экономического  развития администрации города Белгорода  в течение десяти календарных дней со дня размещения информации об итогах конкурса заключить с                      </w:t>
      </w:r>
      <w:r>
        <w:rPr>
          <w:b/>
          <w:sz w:val="28"/>
          <w:szCs w:val="28"/>
        </w:rPr>
        <w:t>АНО «Издательский дом «Мир Белогорья»,</w:t>
      </w:r>
      <w:r>
        <w:rPr>
          <w:sz w:val="28"/>
          <w:szCs w:val="28"/>
        </w:rPr>
        <w:t xml:space="preserve"> как единственным участником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на размещение нестационарного торгового объекта – киоска по реализации печатных периодических изданий по лоту № 1.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  <w:t>Состав Конкурсной комиссии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Председатель Конкурсной комиссии -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аместитель  руководителя  департамент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экономического  развития - начальник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экономического  развития и инвестици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      </w:t>
      </w:r>
      <w:r>
        <w:rPr/>
        <w:t>подпись</w:t>
      </w:r>
      <w:r>
        <w:rPr>
          <w:sz w:val="28"/>
        </w:rPr>
        <w:t xml:space="preserve">          Сергеева Т.С.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аместитель председателя Конкурсной комиссии –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 руководителя комитета имущественных 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емельных отношений – начальник управления земельных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отношений администрации г. Белгорода                       </w:t>
      </w:r>
      <w:r>
        <w:rPr/>
        <w:t>подпись</w:t>
      </w:r>
      <w:r>
        <w:rPr>
          <w:sz w:val="28"/>
        </w:rPr>
        <w:t xml:space="preserve">      Мальцева Я.В.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Ответственный секретарь Конкурсной комиссии –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начальник отдела продаж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земельных  отношений  комитета имущественных и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земельных отношений администрации г. Белгорода          </w:t>
      </w:r>
      <w:r>
        <w:rPr/>
        <w:t>подпись</w:t>
      </w:r>
      <w:r>
        <w:rPr>
          <w:sz w:val="28"/>
        </w:rPr>
        <w:t xml:space="preserve">    Кашун О.Н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  <w:t>Члены Конкурсной комиссии: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начальника отдела по взаимодействию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со СМИ управления  информации и социальных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коммуникаций департамента внутренней и кадров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политики Белгородской  области                                 </w:t>
      </w:r>
      <w:r>
        <w:rPr/>
        <w:t>подпись</w:t>
      </w:r>
      <w:r>
        <w:rPr>
          <w:sz w:val="28"/>
        </w:rPr>
        <w:t xml:space="preserve">       Покутнева Н.А.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управления  по взаимодействию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со СМИ администрации г. Белгорода                            </w:t>
      </w:r>
      <w:r>
        <w:rPr/>
        <w:t>подпись</w:t>
      </w:r>
      <w:r>
        <w:rPr>
          <w:sz w:val="28"/>
        </w:rPr>
        <w:t xml:space="preserve">      Кудинова Л.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Заместитель руководителя управлен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архитектуры и градостроительств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администрации г. Белгорода – заместитель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главного архитектора города                                  </w:t>
      </w:r>
      <w:r>
        <w:rPr/>
        <w:t>подпись</w:t>
      </w:r>
      <w:r>
        <w:rPr>
          <w:sz w:val="28"/>
        </w:rPr>
        <w:t xml:space="preserve">             Синегубов А.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отдела торговли управления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потребительского  рынка департамент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    </w:t>
      </w:r>
      <w:r>
        <w:rPr/>
        <w:t>подпись</w:t>
      </w:r>
      <w:r>
        <w:rPr>
          <w:sz w:val="28"/>
        </w:rPr>
        <w:t xml:space="preserve">        Пирожков С.И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отдела по развитию 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сервиса управления потребительского  рынк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департамента 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  </w:t>
      </w:r>
      <w:r>
        <w:rPr/>
        <w:t>подпись</w:t>
      </w:r>
      <w:r>
        <w:rPr>
          <w:sz w:val="28"/>
        </w:rPr>
        <w:t xml:space="preserve">                Елисеева Е.Н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 xml:space="preserve">Начальник  отдела инвестиций и малог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предпринимательства управления экономического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развития и инвестиций департамент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</w:rPr>
        <w:t xml:space="preserve">администрации г. Белгорода                                 </w:t>
      </w:r>
      <w:r>
        <w:rPr/>
        <w:t>подпись</w:t>
      </w:r>
      <w:r>
        <w:rPr>
          <w:sz w:val="28"/>
        </w:rPr>
        <w:t xml:space="preserve">                  Салмина О.И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доходов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юджета комитета финансов и бюджетных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отношений администрации г. Белгорода                      </w:t>
      </w:r>
      <w:r>
        <w:rPr/>
        <w:t>подпись</w:t>
      </w:r>
      <w:r>
        <w:rPr>
          <w:sz w:val="28"/>
          <w:szCs w:val="28"/>
        </w:rPr>
        <w:t xml:space="preserve">    Науменко Н.Н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38:00Z</dcterms:created>
  <dc:creator>user15</dc:creator>
  <dc:description/>
  <dc:language>en-US</dc:language>
  <cp:lastModifiedBy>Оксана Кашун</cp:lastModifiedBy>
  <cp:lastPrinted>2020-04-02T12:54:00Z</cp:lastPrinted>
  <dcterms:modified xsi:type="dcterms:W3CDTF">2020-04-08T05:39:00Z</dcterms:modified>
  <cp:revision>3</cp:revision>
  <dc:subject/>
  <dc:title/>
</cp:coreProperties>
</file>