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3 июня 2020 г. в 11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3 лот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51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от № 3 на участие в аукционе в электронной форме была подана одна заявка. Аукцион по лоту в электронной форме признан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следующим лотам: № 1, № 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15"/>
        <w:gridCol w:w="2156"/>
        <w:gridCol w:w="2111"/>
        <w:gridCol w:w="221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bookmarkStart w:id="0" w:name="_Hlk523240875"/>
            <w:bookmarkEnd w:id="0"/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9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00: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3 7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35: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2 5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30: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7 9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23: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784"/>
        <w:gridCol w:w="220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1 - Марка, модель ТС – ВАЗ – 11183 LADA KALINA, идентификационный номер (VIN) – XTA11183060015257, цвет – серо-синий, ПТС 63 МВ 799314, 2005 года выпуск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 000,00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2 - Марка, модель ТС – ВАЗ 21074, идентификационный номер (VIN) – XTА21074072629990, цвет – синий, ПТС 31 ОТ 425744, 2007 года выпуска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700,00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6-04T06:09:00Z</dcterms:modified>
  <cp:revision>22</cp:revision>
  <dc:subject/>
  <dc:title/>
</cp:coreProperties>
</file>