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Комитет имущественных и земельных отношений администрации             г. Белгорода сообщает об итогах торгов. Организатор торгов</w:t>
      </w:r>
      <w:r>
        <w:rPr>
          <w:sz w:val="27"/>
          <w:szCs w:val="27"/>
        </w:rPr>
        <w:t xml:space="preserve"> –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             (г. Белгород, ул. Н. Чумичова, 31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1 января 2020 г. в 16:00 </w:t>
      </w:r>
      <w:r>
        <w:rPr>
          <w:sz w:val="27"/>
          <w:szCs w:val="27"/>
        </w:rPr>
        <w:t>состоялся конкурс в электронной форме                 по продаже муниципального имущества – объектов культурного наследия регионального значения, находящихся в неудовлетворительном состоянии, расположенных по адресу: Белгородская область, г. Белгород, проспект Славы, 57, проспект Славы, 57-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24301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а продажи объекта культурного наследия регионального значения, находящийся в неудовлетворительном состоянии «Воскобойня и медовая баня, конец XIX века» – нежилое здание площадью 142,7 кв. м, кадастровый (или условный) номер 31:16:0109020:1838, этажность: 1, расположенное на земельном участке площадью 907,0 кв. м, кадастровый номер 31:16:0117007:177, земли населенных пунктов, виды разрешенного использования – земли под объектом культурного наследия, находящиеся по адресу: Российская Федерация, Белгородская область, город Белгород, проспект Славы, 57-б, составила 3 711 000 (три миллиона семьсот одиннадцать тысяч) рублей. Участник конкурса Решетнякова Валентина Григорьевна предложил цену приобретения в размере              3 711 000 рублей. Участник конкурса ООО «СМП-1» предложил цену приобретения в размере 2 010 000 рублей. Участник конкурса Полякова Татьяна Юрьевна предложил цену приобретения в размере 1 918 034 рублей. Участник конкурса Снабженческо-сбытовой сельскохозяйственный потребительский кооператив «ОСКОЛМОЛОКО» не внес предложений по начальной цене продажи имущества. Победителем конкурса признано физическое лицо – Решетнякова В. Г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Цена продажи объекта культурного наследия регионального значения, находящийся в неудовлетворительном состоянии «Дом жилой на погребах, вторая половина XVIII века» – нежилое здание площадью 497,5 кв. м, кадастровый (или условный) номер 31:16:0109020:105, этажность: 2, расположенное на земельном участке площадью 619,0 кв. м, кадастровый номер 31:16:0117007:33, земли населенных пунктов, виды разрешенного использования – земли под объектом культурного наследия, находящиеся по адресу: Российская Федерация, Белгородская область, город Белгород, проспект Славы, 57, составила 2 540 000 (два миллиона пятьсот сорок тысяч) рублей. Участник конкурса Решетнякова Валентина Григорьевна предложил цену приобретения в размере 2 540 000 рублей. Участник конкурса ООО "СМП-1" предложил цену приобретения в размере                   1 372 000 рублей. Участник конкурса Полякова Татьяна Юрьевна предложил цену приобретения в размере 1 309 034 рублей. Участник конкурса Снабженческо-сбытовой сельскохозяйственный потребительский кооператив «ОСКОЛМОЛОКО» не внес предложений по начальной цене продажи имущества. Победителем конкурса признано физическое лицо – Решетнякова В. Г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0:00Z</dcterms:created>
  <dc:creator>Пользователь Windows</dc:creator>
  <dc:description/>
  <dc:language>en-US</dc:language>
  <cp:lastModifiedBy>Пользователь Windows</cp:lastModifiedBy>
  <cp:lastPrinted>2020-01-22T12:03:00Z</cp:lastPrinted>
  <dcterms:modified xsi:type="dcterms:W3CDTF">2020-02-25T13:50:00Z</dcterms:modified>
  <cp:revision>2</cp:revision>
  <dc:subject/>
  <dc:title/>
</cp:coreProperties>
</file>