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ИМУЩЕСТВЕННЫХ И ЗЕМЕЛЬНЫХ ОТНОШЕНИЙ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БЕЛГОРОД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Р О Т О К О Л 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миссии об итогах  конкурса  на право  заключения  договора  на размещение  нестационарного  торгового объекта – киоска по реализации  печатных периодических изданий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городского округа «Город Белгород»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2                                                                           </w:t>
        <w:tab/>
        <w:t xml:space="preserve">              «06» апреля 2020 г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Белгород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рисутствовали:</w:t>
      </w:r>
      <w:r>
        <w:rPr>
          <w:sz w:val="28"/>
          <w:szCs w:val="28"/>
        </w:rPr>
        <w:t xml:space="preserve"> Сергеева Т.С., </w:t>
      </w:r>
      <w:r>
        <w:rPr>
          <w:sz w:val="28"/>
        </w:rPr>
        <w:t>Мальцева Я.В.</w:t>
      </w:r>
      <w:r>
        <w:rPr>
          <w:sz w:val="28"/>
          <w:szCs w:val="28"/>
        </w:rPr>
        <w:t xml:space="preserve">, Кашун О.Н.,                                               </w:t>
      </w:r>
      <w:r>
        <w:rPr>
          <w:sz w:val="28"/>
        </w:rPr>
        <w:t>Покутнева Н.А. Кудинова Л.А., Синегубов А.В., Пирожков С.И.,                         Елисеева Е.Н., Салмина О.И.,</w:t>
      </w:r>
      <w:r>
        <w:rPr>
          <w:sz w:val="28"/>
          <w:szCs w:val="28"/>
        </w:rPr>
        <w:t xml:space="preserve"> Науменко Н.Н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b/>
          <w:sz w:val="28"/>
          <w:szCs w:val="28"/>
        </w:rPr>
        <w:t>Повестка заседания:</w:t>
      </w:r>
      <w:r>
        <w:rPr>
          <w:sz w:val="28"/>
          <w:szCs w:val="28"/>
        </w:rPr>
        <w:t xml:space="preserve"> рассмотрение единственной заявки на участие  в конкурсе на право  заключения договора  на размещение  нестационарного  торгового  объекта – киоска по реализации  печатных периодических изданий по лоту  № 2, поступившей от АНО «Издательский дом «Мир Белогорья», зарегистрированной под № 2 от 20.03.2020 г. в 15 час. 30 мин.: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1260"/>
        <w:gridCol w:w="306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№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ло-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-108" w:hanging="0"/>
              <w:jc w:val="center"/>
              <w:textAlignment w:val="auto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Адресные ориентиры нестационарного торгового объекта/территориаль-ная зона/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Вид объек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Ассортиментная специа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Площадь земельного участка,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кв. 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-108" w:hanging="0"/>
              <w:jc w:val="center"/>
              <w:textAlignment w:val="auto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ул. Щорса, 45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иос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чатные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ические из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,07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  <w:t>Срок  размещения нестационарного торгового объекта – киоска по реализации печатных периодических изданий, – с 30 апреля 2020 года                                       до 31 декабря 2024 года.</w:t>
      </w:r>
    </w:p>
    <w:p>
      <w:pPr>
        <w:pStyle w:val="Normal"/>
        <w:tabs>
          <w:tab w:val="clear" w:pos="720"/>
          <w:tab w:val="left" w:pos="900" w:leader="none"/>
        </w:tabs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  <w:t>Установленные ограничения на земельный участок:</w:t>
      </w:r>
    </w:p>
    <w:p>
      <w:pPr>
        <w:pStyle w:val="Normal"/>
        <w:tabs>
          <w:tab w:val="clear" w:pos="720"/>
          <w:tab w:val="left" w:pos="900" w:leader="none"/>
        </w:tabs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  <w:t>С соблюдением охранной зоны, кабель связи, работы без представителя ОАО «Ростелеком» запрещаются.</w:t>
      </w:r>
    </w:p>
    <w:p>
      <w:pPr>
        <w:pStyle w:val="Normal"/>
        <w:tabs>
          <w:tab w:val="clear" w:pos="720"/>
          <w:tab w:val="left" w:pos="900" w:leader="none"/>
        </w:tabs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  <w:t>С соблюдением охранной зоны, при производстве земляных работ вызвать представителя ГУП БО «Белгородский областной водоканал»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 результатам  рассмотрения заявки Конкурсная комиссия приняла решение о допуске  АНО «Издательский дом «Мир Белогорья» к участию в конкурсе на право заключения договора на размещение нестационарного  торгового объекта – киоска по реализации печатных периодических изданий по лоту № 2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онкурсная комиссия рассмотрела концепцию бизнес-модели и  документы, представленные в заявке АНО «Издательский дом «Мир Белогорья», и вынесла следующие оценки: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6469"/>
        <w:gridCol w:w="2144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и членов Конкурсной комиссии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</w:rPr>
              <w:t>Ассортимент  периодической печатной продукции (от 0 до 549 наименований – 0 баллов, от 550 наименований и выше – 10 баллов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</w:rPr>
              <w:t>Ассортимент  книжной  продукции  (от 0 до 299 наименований – 0 баллов, от 300 наименований и выше – 10 баллов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</w:rPr>
              <w:t>Ассортимент региональной периодической печатной продукции от общего ассортимента периодической  печатной продукции (от 0 процентов до 25 процентов – 0 баллов, от 26 процентов до 35 процентов – 5 баллов, от 36 процентов и выше – 10 баллов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</w:rPr>
              <w:t>Ассортимент  региональной книжной продукции от общего ассортимента  книжной продукции (от 0 процентов до 25 процентов – 0 баллов, от 26 процентов до 35 процентов – 5 баллов, от 36 процентов и выше – 10 баллов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</w:rPr>
              <w:t>Ассортимент  сопутствующих товаров и услуг от общего ассортимента,  представленного  в киоске (более 50 процентов – 0 баллов, от 49 процентов до 40  процентов – 2 балла,  от 39 процентов до 30 процентов – 4 балла, от 29 процентов до 20 процентов – 6 баллов, от 19 процентов до 10 процентов – 8 баллов, от 9 процентов до 0 процентов – 10 баллов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</w:rPr>
              <w:t>Концептуальность образа  и качество  архитектурного  решения (от 0 до 10 баллов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</w:rPr>
              <w:t>Органичность размещения объектов в архитектурной среде (от 0 до 10 баллов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</w:rPr>
              <w:t>Выполнение  требований по содержанию  площадки, асфальтирование,  отсыпка  подходов,  посадка  газонов,  подводка  дополнительного  освещения (от 0  до 10 баллов)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7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количество баллов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3</w:t>
            </w:r>
          </w:p>
        </w:tc>
      </w:tr>
    </w:tbl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>Комиссия  по проведению  конкурса  на право  заключения договора  на размещение нестационарного торгового  объекта по распространению  периодической печатной продукции  на территории  городского округа «Город Белгород»</w:t>
      </w:r>
      <w:r>
        <w:rPr>
          <w:b/>
          <w:sz w:val="28"/>
          <w:szCs w:val="28"/>
        </w:rPr>
        <w:t xml:space="preserve"> ПОСТАНОВИЛА:</w:t>
      </w:r>
      <w:r>
        <w:rPr>
          <w:sz w:val="28"/>
          <w:szCs w:val="28"/>
        </w:rPr>
        <w:t xml:space="preserve">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1. Количество баллов, набранных  по результатам рассмотрения  концепции бизнес-модели и  документов, представленных в заявке                            АНО «Издательский дом «Мир Белогорья», составило 673 балла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 xml:space="preserve">2. В соответствии  с постановлением  администрации города Белгорода от 09.08.2016 г. №124 «О  порядке размещения нестационарных торговых  объектов на территории городского округа «Город Белгород» и распоряжением администрации  города Белгорода </w:t>
      </w:r>
      <w:r>
        <w:rPr>
          <w:rFonts w:cs="Times New Roman CYR" w:ascii="Times New Roman CYR" w:hAnsi="Times New Roman CYR"/>
          <w:sz w:val="28"/>
        </w:rPr>
        <w:t>от 28 февраля 2020 года                           № 174 «О проведении конкурса на право заключения договоров на размещение нестационарных торговых объектов-киосков по реализации печатных периодических изданий»</w:t>
      </w:r>
      <w:r>
        <w:rPr>
          <w:sz w:val="28"/>
          <w:szCs w:val="28"/>
        </w:rPr>
        <w:t xml:space="preserve"> признать конкурс несостоявшимся по причине участия в нем менее двух участников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 xml:space="preserve">3. Управлению потребительского рынка департамента  экономического  развития администрации города Белгорода  в течение десяти календарных дней со дня размещения информации об итогах конкурса заключить с                      </w:t>
      </w:r>
      <w:r>
        <w:rPr>
          <w:b/>
          <w:sz w:val="28"/>
          <w:szCs w:val="28"/>
        </w:rPr>
        <w:t>АНО «Издательский дом «Мир Белогорья»,</w:t>
      </w:r>
      <w:r>
        <w:rPr>
          <w:sz w:val="28"/>
          <w:szCs w:val="28"/>
        </w:rPr>
        <w:t xml:space="preserve"> как единственным участником конкурс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говор на размещение нестационарного торгового объекта – киоска по реализации печатных периодических изданий по лоту № 2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8"/>
        </w:rPr>
      </w:pPr>
      <w:r>
        <w:rPr>
          <w:b/>
          <w:sz w:val="28"/>
        </w:rPr>
        <w:t>Состав Конкурсной комиссии: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  <w:t>Председатель Конкурсной комиссии -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  <w:t xml:space="preserve">заместитель  руководителя  департамента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</w:rPr>
        <w:t>экономического  развития – начальник управления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  <w:t xml:space="preserve">экономического  развития и инвестиций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</w:rPr>
        <w:t xml:space="preserve">администрации г. Белгорода                                         </w:t>
      </w:r>
      <w:r>
        <w:rPr/>
        <w:t>подпись</w:t>
      </w:r>
      <w:r>
        <w:rPr>
          <w:sz w:val="28"/>
        </w:rPr>
        <w:t xml:space="preserve">          Сергеева Т.С.</w:t>
      </w:r>
      <w:r>
        <w:rPr>
          <w:b/>
          <w:sz w:val="28"/>
        </w:rPr>
        <w:t xml:space="preserve"> </w:t>
      </w:r>
      <w:r>
        <w:rPr>
          <w:sz w:val="28"/>
        </w:rPr>
        <w:t xml:space="preserve">                   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  <w:t xml:space="preserve">Заместитель председателя Конкурсной комиссии – 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  <w:t>заместитель  руководителя комитета имущественных и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  <w:t>земельных отношений – начальник управления земельных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</w:rPr>
        <w:t xml:space="preserve">отношений администрации г. Белгорода                       </w:t>
      </w:r>
      <w:r>
        <w:rPr/>
        <w:t>подпись</w:t>
      </w:r>
      <w:r>
        <w:rPr>
          <w:sz w:val="28"/>
        </w:rPr>
        <w:t xml:space="preserve">      Мальцева Я.В.                       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  <w:t xml:space="preserve">Ответственный секретарь Конкурсной комиссии – 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  <w:t>начальник отдела продаж управления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  <w:t xml:space="preserve">земельных  отношений  комитета имущественных и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</w:rPr>
        <w:t xml:space="preserve">земельных отношений администрации г. Белгорода          </w:t>
      </w:r>
      <w:r>
        <w:rPr/>
        <w:t>подпись</w:t>
      </w:r>
      <w:r>
        <w:rPr>
          <w:sz w:val="28"/>
        </w:rPr>
        <w:t xml:space="preserve">    Кашун О.Н.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8"/>
        </w:rPr>
      </w:pPr>
      <w:r>
        <w:rPr>
          <w:b/>
          <w:sz w:val="28"/>
        </w:rPr>
        <w:t>Члены Конкурсной комиссии: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  <w:t>Заместитель начальника отдела по взаимодействию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  <w:t>со СМИ управления  информации и социальных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  <w:t xml:space="preserve">коммуникаций департамента внутренней и кадровой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</w:rPr>
        <w:t xml:space="preserve">политики Белгородской  области                                 </w:t>
      </w:r>
      <w:r>
        <w:rPr/>
        <w:t>подпись</w:t>
      </w:r>
      <w:r>
        <w:rPr>
          <w:sz w:val="28"/>
        </w:rPr>
        <w:t xml:space="preserve">       Покутнева Н.А.                              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  <w:t xml:space="preserve">Начальник управления  по взаимодействию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</w:rPr>
        <w:t xml:space="preserve">со СМИ администрации г. Белгорода                            </w:t>
      </w:r>
      <w:r>
        <w:rPr/>
        <w:t>подпись</w:t>
      </w:r>
      <w:r>
        <w:rPr>
          <w:sz w:val="28"/>
        </w:rPr>
        <w:t xml:space="preserve">      Кудинова Л.А.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  <w:t>Заместитель руководителя управления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  <w:t xml:space="preserve">архитектуры и градостроительства 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  <w:t>администрации г. Белгорода – заместитель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</w:rPr>
        <w:t xml:space="preserve">главного архитектора города                                  </w:t>
      </w:r>
      <w:r>
        <w:rPr/>
        <w:t>подпись</w:t>
      </w:r>
      <w:r>
        <w:rPr>
          <w:sz w:val="28"/>
        </w:rPr>
        <w:t xml:space="preserve">             Синегубов А.В.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  <w:t xml:space="preserve">                                                          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  <w:t xml:space="preserve">Начальник отдела торговли управления  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  <w:t xml:space="preserve">потребительского  рынка департамента 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  <w:t>экономического развития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</w:rPr>
        <w:t xml:space="preserve">администрации г. Белгорода                                       </w:t>
      </w:r>
      <w:r>
        <w:rPr/>
        <w:t>подпись</w:t>
      </w:r>
      <w:r>
        <w:rPr>
          <w:sz w:val="28"/>
        </w:rPr>
        <w:t xml:space="preserve">        Пирожков С.И.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  <w:t xml:space="preserve">Начальник отдела по развитию  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  <w:t xml:space="preserve">сервиса управления потребительского  рынка 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  <w:t>департамента экономического развития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</w:rPr>
        <w:t xml:space="preserve">администрации г. Белгорода                                   </w:t>
      </w:r>
      <w:r>
        <w:rPr/>
        <w:t>подпись</w:t>
      </w:r>
      <w:r>
        <w:rPr>
          <w:sz w:val="28"/>
        </w:rPr>
        <w:t xml:space="preserve">                Елисеева Е.Н.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  <w:t xml:space="preserve">Начальник  отдела инвестиций и малого 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  <w:t>предпринимательства управления экономического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  <w:t>развития и инвестиций департамента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  <w:t>экономического развития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</w:rPr>
        <w:t xml:space="preserve">администрации г. Белгорода                                 </w:t>
      </w:r>
      <w:r>
        <w:rPr/>
        <w:t>подпись</w:t>
      </w:r>
      <w:r>
        <w:rPr>
          <w:sz w:val="28"/>
        </w:rPr>
        <w:t xml:space="preserve">                  Салмина О.И.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</w:t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Главный специалист  отдела доходов</w:t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бюджета комитета финансов и бюджетных 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sz w:val="28"/>
          <w:szCs w:val="28"/>
        </w:rPr>
        <w:t xml:space="preserve">отношений администрации г. Белгорода                      </w:t>
      </w:r>
      <w:r>
        <w:rPr/>
        <w:t>подпись</w:t>
      </w:r>
      <w:r>
        <w:rPr>
          <w:sz w:val="28"/>
          <w:szCs w:val="28"/>
        </w:rPr>
        <w:t xml:space="preserve">      Науменко Н.Н.</w:t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29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pt;height:11.55pt;mso-wrap-distance-left:0pt;mso-wrap-distance-right:0pt;mso-wrap-distance-top:0pt;mso-wrap-distance-bottom:0pt;margin-top:0.05pt;mso-position-vertical-relative:text;margin-left:4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b/>
      <w:sz w:val="24"/>
    </w:rPr>
  </w:style>
  <w:style w:type="paragraph" w:styleId="WWBodyText2">
    <w:name w:val="WW-Body Text 2"/>
    <w:basedOn w:val="Normal"/>
    <w:qFormat/>
    <w:pPr>
      <w:ind w:firstLine="720"/>
      <w:jc w:val="both"/>
    </w:pPr>
    <w:rPr>
      <w:sz w:val="24"/>
    </w:rPr>
  </w:style>
  <w:style w:type="paragraph" w:styleId="WWBodyText21">
    <w:name w:val="WW-Body Text 21"/>
    <w:basedOn w:val="Normal"/>
    <w:qFormat/>
    <w:pPr>
      <w:ind w:firstLine="720"/>
      <w:jc w:val="both"/>
    </w:pPr>
    <w:rPr>
      <w:b/>
      <w:sz w:val="28"/>
    </w:rPr>
  </w:style>
  <w:style w:type="paragraph" w:styleId="WWBodyText22">
    <w:name w:val="WW-Body Text 22"/>
    <w:basedOn w:val="Normal"/>
    <w:qFormat/>
    <w:pPr>
      <w:ind w:left="360" w:hanging="0"/>
      <w:jc w:val="both"/>
    </w:pPr>
    <w:rPr>
      <w:sz w:val="28"/>
    </w:rPr>
  </w:style>
  <w:style w:type="paragraph" w:styleId="WWBodyText23">
    <w:name w:val="WW-Body Text 23"/>
    <w:basedOn w:val="Normal"/>
    <w:qFormat/>
    <w:pPr>
      <w:ind w:firstLine="720"/>
      <w:jc w:val="both"/>
    </w:pPr>
    <w:rPr>
      <w:sz w:val="28"/>
    </w:rPr>
  </w:style>
  <w:style w:type="paragraph" w:styleId="32">
    <w:name w:val="Основной текст 3"/>
    <w:basedOn w:val="Normal"/>
    <w:qFormat/>
    <w:pPr>
      <w:overflowPunct w:val="true"/>
      <w:autoSpaceDE w:val="true"/>
      <w:spacing w:lineRule="auto" w:line="276" w:before="0" w:after="120"/>
      <w:textAlignment w:val="auto"/>
    </w:pPr>
    <w:rPr>
      <w:rFonts w:ascii="Calibri" w:hAnsi="Calibri" w:eastAsia="Calibri" w:cs="Calibri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1">
    <w:name w:val="Знак Знак Знак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P11">
    <w:name w:val="p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b/>
      <w:sz w:val="2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5:35:00Z</dcterms:created>
  <dc:creator>user15</dc:creator>
  <dc:description/>
  <cp:keywords/>
  <dc:language>en-US</dc:language>
  <cp:lastModifiedBy>Оксана Кашун</cp:lastModifiedBy>
  <cp:lastPrinted>2020-04-08T08:33:00Z</cp:lastPrinted>
  <dcterms:modified xsi:type="dcterms:W3CDTF">2020-04-08T05:40:00Z</dcterms:modified>
  <cp:revision>6</cp:revision>
  <dc:subject/>
  <dc:title>             </dc:title>
</cp:coreProperties>
</file>