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</w:t>
      </w:r>
    </w:p>
    <w:p>
      <w:pPr>
        <w:pStyle w:val="3"/>
        <w:rPr/>
      </w:pPr>
      <w:r>
        <w:rPr/>
        <w:t xml:space="preserve"> </w:t>
      </w:r>
      <w:r>
        <w:rPr/>
        <w:t>рассмотрения заявок на участие в аукционе по продаже права на заключение договора на  размещение нестационарного торгового объекта -  павильона в составе остановочного комплекса по реализации продовольственных и непродовольственных товаров,</w:t>
      </w:r>
    </w:p>
    <w:p>
      <w:pPr>
        <w:pStyle w:val="3"/>
        <w:rPr/>
      </w:pPr>
      <w:r>
        <w:rPr/>
        <w:t>лот №1: ул. Есенина, 12-а (остановка «Есенина», четн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. Белгород</w:t>
        <w:tab/>
        <w:tab/>
        <w:tab/>
        <w:tab/>
        <w:tab/>
        <w:tab/>
        <w:t xml:space="preserve">                 "11" сентября 2020</w:t>
      </w:r>
      <w:r>
        <w:rPr>
          <w:b/>
          <w:sz w:val="26"/>
          <w:szCs w:val="26"/>
        </w:rPr>
        <w:t>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</w:rPr>
        <w:t xml:space="preserve"> </w:t>
      </w:r>
      <w:r>
        <w:rPr>
          <w:sz w:val="28"/>
          <w:szCs w:val="28"/>
        </w:rPr>
        <w:t>Селиванова О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ьцева Я.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Елисеева Е.Н.,  Кашун О.Н., Масленникова М.А., Пирожков С.И.</w:t>
      </w:r>
    </w:p>
    <w:p>
      <w:pPr>
        <w:pStyle w:val="3"/>
        <w:ind w:firstLine="720"/>
        <w:jc w:val="both"/>
        <w:rPr/>
      </w:pPr>
      <w:r>
        <w:rPr/>
        <w:t xml:space="preserve">Повестка дня: </w:t>
      </w:r>
      <w:r>
        <w:rPr>
          <w:b w:val="false"/>
        </w:rPr>
        <w:t>о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, лот № 1:               ул. Есенина, 12-а (остановка «Есенина», четная сторона), назначенного                 на 14.09.2020 г. в 11.00 час. в комитете имущественных и земельных отношений (г. Белгород, ул. Н. Чумичова, 31-а, 4-й этаж, каб. 40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аукцион по продаже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, лот №1: ул. Есенина, 12-а (остановка «Есенина», четная сторона), площадь земельного участка – 28 кв. м, вид объекта – павильон в составе остановочного комплекса, ассортиментная специализация – продовольственные и непродовольственные товары, срок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 – с 15 сентября 2020 года до 01 июля 2030 года, начальная цена аукциона (стоимость платы по договору на размещение  объекта с 15.09.2020 г. до 01.07.2030),  лот № 1: ул. Есенина, 12-а (остановка «Есенина», четная сторона) – 1 233 850 (один миллион двести тридцать три тысячи восемьсот пятьдесят) рублей, было подано 2 (две) заявки от индивидуальных предпринимателей (Претендентов)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ый Претендент уплатил задаток в размере 100% от начальной цены аукциона (копии платежных документов прилагаются).                                         </w:t>
      </w:r>
    </w:p>
    <w:p>
      <w:pPr>
        <w:pStyle w:val="21"/>
        <w:rPr/>
      </w:pPr>
      <w:r>
        <w:rPr>
          <w:szCs w:val="28"/>
        </w:rPr>
        <w:t>Регистрация зая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87 от 21 августа 2020 года, 11 час.43 мин. – индивидуальный предприниматель Решетняков Андрей Александ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90 от 31 августа 2020 года, 13 час. 51 мин. – индивидуальный предприниматель Чернов Виктор Николае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Претендентов – индивидуального предпринимателя Решетнякова Андрея Александровича, индивидуального предпринимателя Чернова Виктора Николаевича, подавших заявки в срок и по установленной форме, считать Участниками аукциона по вышеуказанному объе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сроков подачи заявок присвоить Участникам аукциона следующие ном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Решетняков Андрей Александрович -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Чернов Виктор Николаевич - №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и</w:t>
      </w:r>
      <w:r>
        <w:rPr>
          <w:sz w:val="28"/>
          <w:szCs w:val="28"/>
        </w:rPr>
        <w:t xml:space="preserve">:         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Селиванова О.В.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/>
      </w:pPr>
      <w:r>
        <w:rPr>
          <w:b/>
          <w:sz w:val="28"/>
          <w:szCs w:val="28"/>
        </w:rPr>
        <w:t xml:space="preserve">комиссии         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Мальцева Я.В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   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Елисеева Е.Н.</w:t>
      </w:r>
    </w:p>
    <w:p>
      <w:pPr>
        <w:pStyle w:val="Normal"/>
        <w:tabs>
          <w:tab w:val="clear" w:pos="720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Кашун О.Н.</w:t>
      </w: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5850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Масленник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Пирожков С.И.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43:00Z</dcterms:created>
  <dc:creator>Alexandre Katalov</dc:creator>
  <dc:description/>
  <cp:keywords/>
  <dc:language>en-US</dc:language>
  <cp:lastModifiedBy>Присяжная</cp:lastModifiedBy>
  <cp:lastPrinted>2020-06-10T11:30:00Z</cp:lastPrinted>
  <dcterms:modified xsi:type="dcterms:W3CDTF">2020-09-17T08:38:00Z</dcterms:modified>
  <cp:revision>29</cp:revision>
  <dc:subject/>
  <dc:title>ПРОТОКОЛ  N 1</dc:title>
</cp:coreProperties>
</file>