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ИМУЩЕСТВЕННЫХ И ЗЕМЕЛЬНЫХ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БЕЛ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УТВЕРЖДАЮ”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г. № 86</w:t>
      </w:r>
      <w:r>
        <w:rPr>
          <w:sz w:val="28"/>
          <w:szCs w:val="28"/>
        </w:rPr>
        <w:tab/>
        <w:t xml:space="preserve">                                                         Руководитель комитета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ношений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г. Бел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</w:t>
      </w:r>
      <w:r>
        <w:rPr>
          <w:u w:val="single"/>
        </w:rPr>
        <w:t xml:space="preserve"> подпись</w:t>
      </w:r>
      <w:r>
        <w:rPr>
          <w:sz w:val="28"/>
          <w:szCs w:val="28"/>
        </w:rPr>
        <w:t xml:space="preserve"> О.В. Селиванов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“25” декабря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 на участие в аукционе по продаже права на заключение договора на  размещение нестационарного торгового  - павильона в составе остановочного комплекса по реализации продовольственных и непродовольственных тов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Селиванова О.В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ментьева И.И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лисеева Е.Н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сленникова М.А., Пирожков С.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вестка дня: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в составе остановочного комплекса по реализации продовольственных и непродовольственных товаров, лот № 1: проспект Б. Хмельницкого, 191-а (остановка «Ул. Кутузова», нечетная сторона), назначенного на 28 декабря 2020 г. в 11.00 час. в комитете имущественных и земельных отношений (г. Белгород, ул. Н. Чумичова, 31-а,              4 этаж, каб. 40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тановить ограничения на земельный участок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1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хранная зона кабельной линии связи. Работы, в том числе земляные,                   без представителя  Белгородского филиала ПАО «Ростелеком» запрещаютс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8"/>
          <w:szCs w:val="28"/>
        </w:rPr>
        <w:t xml:space="preserve">3. При производстве земляных работ вызвать представителя                                </w:t>
      </w:r>
      <w:r>
        <w:rPr>
          <w:spacing w:val="-2"/>
          <w:sz w:val="28"/>
          <w:szCs w:val="28"/>
        </w:rPr>
        <w:t>ГУП «Белоблводоканал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8"/>
          <w:szCs w:val="28"/>
        </w:rPr>
        <w:t>4. Вызвать представителя МБУ «Управление Белгорблагоустройство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5"/>
        <w:jc w:val="both"/>
        <w:textAlignment w:val="auto"/>
        <w:outlineLvl w:val="0"/>
        <w:rPr/>
      </w:pPr>
      <w:r>
        <w:rPr>
          <w:sz w:val="28"/>
          <w:szCs w:val="28"/>
        </w:rPr>
        <w:t xml:space="preserve">5. Вызвать представителя филиала ПАО «Квадра»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«Белгородская генерация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укцион по продаже права на заключение договора на размещение нестационарного торгового объекта – павильона в составе остановочного комплекса по реализации продовольственных и непродовольственных товаров, лот № 1: проспект Б. Хмельницкого, 191-а (остановка «Ул. Кутузова», нечетная сторона), площадь земельного участка – 114 кв. м, вид объекта – павильон в составе остановочного комплекса, ассортиментная специализация – продовольственные и непродовольственные товары, срок размещения нестационарного торгового объекта – павильона в составе остановочного комплекса по реализации продовольственных и непродовольственных товаров, лот № 1: проспект Б. Хмельницкого, 191-а (остановка «Ул. Кутузова», нечетная сторона) – с 29 декабря 2020 года до 29 декабря 2021 года, начальная цена аукциона (стоимость платы по договору на размещение объекта с 29.12.2020 г. до 29.12.2021 г.) – 211 054 (двести одиннадцать тысяч пятьдесят четыре) рубля, была подана 1 (одна) заявка от индивидуального предпринимателя  (Претендента)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ент уплатил задаток в размере 100% от начальной цены аукциона (копия платежного документа прилагается).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. № 99 от 09 декабря 2020 года, 14 час. 45 мин. – индивидуальный предприниматель Касимова Айна Булат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оведению аукционов на право заключения договора на размещение нестационарного торгового объекта на территории городского округа «Город Белгород»</w:t>
      </w:r>
      <w:r>
        <w:rPr>
          <w:b/>
          <w:sz w:val="28"/>
          <w:szCs w:val="28"/>
        </w:rPr>
        <w:t xml:space="preserve"> постановила:</w:t>
      </w:r>
      <w:r>
        <w:rPr>
          <w:sz w:val="28"/>
          <w:szCs w:val="28"/>
        </w:rPr>
        <w:t xml:space="preserve"> индивидуального предпринимателя Касимову Айну Булатовну, подавшую заявку в срок по установленной форме, считать единственным Участником аукциона по вышеуказанному объек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11.2020 г. № 1155 «О проведении торгов по продаже права на заключение договора на размещение нестационарного торгового объекта – павильона в составе остановочного комплекса по реализации продовольственных и непродовольственных товар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аукциона (стоимость платы по договору на размещение объекта с 29.12.2020 г. до 29.12.2021 г.) – 211 054 (двести одиннадцать тысяч пятьдесят четыре)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С единственным Участником аукциона – </w:t>
      </w:r>
      <w:r>
        <w:rPr>
          <w:sz w:val="28"/>
          <w:szCs w:val="28"/>
        </w:rPr>
        <w:t>индивидуальным предпринимателем Касимовой Айной Булатовно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рес регистрации:                             г. Белгород, ул. Генерала Апанасенко, д. 97, кв. 68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на размещение нестационарного торгового объекта – павильона в составе остановочного комплекса по реализации продовольственных и непродовольственных товаров лот № 1: проспект                          Б. Хмельницкого, 191-а (остановка «Ул. Кутузова», нечетная сторона), площадь земельного участка – 114 кв. м, вид объекта – павильон в составе остановочного комплекса, ассортиментная специализация – продовольственные и непродовольственные товары, срок размещения нестационарного торгового объекта – павильона в составе остановочного комплекса по реализации продовольственных и непродовольственных товаров, лот № 1: проспект Б. Хмельницкого, 191-а (остановка «Ул. Кутузова», нечетная сторона) – с 29 декабря 2020 года до 29 декаб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:</w:t>
      </w:r>
      <w:r>
        <w:rPr>
          <w:u w:val="single"/>
        </w:rPr>
        <w:t xml:space="preserve"> подпись</w:t>
      </w:r>
      <w:r>
        <w:rPr>
          <w:sz w:val="28"/>
          <w:szCs w:val="28"/>
        </w:rPr>
        <w:t xml:space="preserve"> Селиванова О.В</w:t>
      </w:r>
      <w:r>
        <w:rPr>
          <w:b/>
          <w:sz w:val="28"/>
          <w:szCs w:val="28"/>
        </w:rPr>
        <w:t xml:space="preserve">                                       Единственны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 xml:space="preserve">Участник аукциона: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иссии: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Дементьева И.И.                                   ИП Касимова А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иссия:</w:t>
      </w:r>
      <w:r>
        <w:rPr>
          <w:sz w:val="28"/>
          <w:szCs w:val="28"/>
        </w:rPr>
        <w:t xml:space="preserve">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Елисеева Е.Н.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u w:val="single"/>
        </w:rPr>
        <w:t>потпуск</w:t>
      </w:r>
      <w:r>
        <w:rPr>
          <w:sz w:val="28"/>
          <w:szCs w:val="28"/>
        </w:rPr>
        <w:t xml:space="preserve"> Кашун О.Н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Масленникова М.А.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отокол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Пирожков С.И.                      получил</w:t>
      </w:r>
      <w:r>
        <w:rPr>
          <w:u w:val="single"/>
        </w:rPr>
        <w:t xml:space="preserve"> подпись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</w:t>
      </w:r>
      <w:r>
        <w:rPr>
          <w:sz w:val="18"/>
          <w:szCs w:val="18"/>
        </w:rPr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32">
    <w:name w:val=" Знак Знак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3:00Z</dcterms:created>
  <dc:creator>Alexandre Katalov</dc:creator>
  <dc:description/>
  <cp:keywords/>
  <dc:language>en-US</dc:language>
  <cp:lastModifiedBy>Присяжная</cp:lastModifiedBy>
  <cp:lastPrinted>2020-12-26T10:43:00Z</cp:lastPrinted>
  <dcterms:modified xsi:type="dcterms:W3CDTF">2020-12-26T10:55:00Z</dcterms:modified>
  <cp:revision>110</cp:revision>
  <dc:subject/>
  <dc:title>ПРОТОКОЛ  N 1</dc:title>
</cp:coreProperties>
</file>