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ИМУЩЕСТВЕННЫХ И ЗЕМЕЛЬНЫХ ОТНО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БЕЛГОРО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г. № 50                            </w:t>
      </w:r>
      <w:r>
        <w:rPr>
          <w:sz w:val="28"/>
          <w:szCs w:val="28"/>
        </w:rPr>
        <w:tab/>
        <w:t xml:space="preserve">                         </w:t>
      </w:r>
      <w:r>
        <w:rPr>
          <w:b/>
          <w:sz w:val="28"/>
          <w:szCs w:val="28"/>
        </w:rPr>
        <w:t>“УТВЕРЖДАЮ”</w:t>
      </w:r>
    </w:p>
    <w:p>
      <w:pPr>
        <w:pStyle w:val="Normal"/>
        <w:tabs>
          <w:tab w:val="clear" w:pos="720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итель комитета      </w:t>
      </w:r>
    </w:p>
    <w:p>
      <w:pPr>
        <w:pStyle w:val="Normal"/>
        <w:tabs>
          <w:tab w:val="clear" w:pos="720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мущественных и земельных</w:t>
      </w:r>
    </w:p>
    <w:p>
      <w:pPr>
        <w:pStyle w:val="Normal"/>
        <w:tabs>
          <w:tab w:val="clear" w:pos="720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ношений администрации</w:t>
      </w:r>
    </w:p>
    <w:p>
      <w:pPr>
        <w:pStyle w:val="Normal"/>
        <w:tabs>
          <w:tab w:val="clear" w:pos="720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г. Бел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u w:val="single"/>
        </w:rPr>
        <w:t>подпись</w:t>
      </w:r>
      <w:r>
        <w:rPr>
          <w:sz w:val="28"/>
          <w:szCs w:val="28"/>
        </w:rPr>
        <w:t xml:space="preserve"> О.В. Селиванова</w:t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ab/>
        <w:t xml:space="preserve">   “11” июня 2020 г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 Р О Т О К О Л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 результатах аукцион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Мы, нижеподписавшиеся, комиссия по проведению аукционов на право заключения договоров на размещение нестационарных торговых объектов на территории городского округа «Город Белгород», в состав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ивановой О.В., Мальцевой Я.В., Елисеевой Е.Н., Кашун О.Н., Науменко Н.Н. составили настоящий протокол о том, в комитете имущественных и земельных отношений по адресу: г. Белгород,                              ул. Н. Чумичова, 31-а, 4-й этаж, каб. 405, 11.06.2020 г. состоялся открытый по форме подачи заявок на участие аукцион по продаже права на заключение договоров на размещение нестационарных торговых объектов – лотков по реализации живой рыб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от № 1: ул. 60 лет Октября, 1, ул. Белгородского полка, 34, пр. Б. Хмельницкого, 139-б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ид объектов – лоток, ассортиментная специализация – живая рыба, </w:t>
      </w:r>
      <w:r>
        <w:rPr>
          <w:sz w:val="28"/>
          <w:szCs w:val="28"/>
        </w:rPr>
        <w:t>срок размещения нестационарных торговых объектов – лотков по реализации живой рыбы – с 15 июня 2020 года до                    31 декабря 2024 г.,</w:t>
      </w:r>
      <w:r>
        <w:rPr>
          <w:bCs/>
          <w:sz w:val="28"/>
          <w:szCs w:val="28"/>
        </w:rPr>
        <w:t xml:space="preserve"> площади земельных участков - 6 кв. м каждый,</w:t>
      </w:r>
      <w:r>
        <w:rPr>
          <w:sz w:val="28"/>
          <w:szCs w:val="28"/>
        </w:rPr>
        <w:t xml:space="preserve"> начальная цена аукциона (стоимость платы по договору на размещение объекта                           с 15.06.2020 г. до 31.12.2024 г.) лот № 1: ул. 60 лет Октября, 1,                                   ул. Белгородского полка, 34, пр. Б. Хмельницкого, 139-б – 198 318 (сто девяносто восемь тысяч триста восемнадцать)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Установить ограни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земельный участок, расположенный по пр. Б. Хмельницкого, 139-б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Охранная зона кабельной линии связи. Работы, в том числе земляные, без представителя Белгородского филиала ПАО «Ростелеком» запрещ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 соблюдением охранной зоны. При производстве земляных работ вызвать представителя ГУП  БО «Белгородский водокана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земельный участки, расположенные по ул. 60 лет Октября, 1,                    ул. Белгородского полка, 34, пр. Б. Хмельницкого, 139-б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Без нанесения вреда экологии и зеленым насажд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земельный участок, расположенный по ул. 60 лет Октября,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и производстве земляных работ вызвать представителя ГУП БО «Белгородский водокана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хранная зона кабельной линии связи. Работы, в том числе земляные, без представителя Белгородского филиала ПАО «Ростелеком» запрещ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укцион по продаже права на заключение договора на размещение нестационарных торговых объектов – лотков по реализации живой рыбы,</w:t>
      </w: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лот № 1: ул. 60 лет Октября, 1, ул. Белгородского полка, 34,                                          пр. Б. Хмельницкого, 139-б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ид объектов – лоток, ассортиментная специализация – живая рыба, </w:t>
      </w:r>
      <w:r>
        <w:rPr>
          <w:sz w:val="28"/>
          <w:szCs w:val="28"/>
        </w:rPr>
        <w:t>срок размещения нестационарных торговых объектов – лотков по реализации живой рыбы – с 15 июня 2020 года                            до 31 декабря 2024 г.,</w:t>
      </w:r>
      <w:r>
        <w:rPr>
          <w:bCs/>
          <w:sz w:val="28"/>
          <w:szCs w:val="28"/>
        </w:rPr>
        <w:t xml:space="preserve"> площади земельных участков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6 кв. м каждый</w:t>
      </w:r>
      <w:r>
        <w:rPr>
          <w:sz w:val="28"/>
          <w:szCs w:val="28"/>
        </w:rPr>
        <w:t xml:space="preserve"> подано               2 (две) заявки от индивидуальных предпринимателей, признанных Участниками аукциона. Каждый Участник оплатил задаток в размере 100% начальной цены продажи права на заключение договора на размещение нестационарных торговых объектов – лотков по реализации живой рыбы,</w:t>
      </w: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лот № 1: ул. 60 лет Октября, 1, ул. Белгородского полка, 34,  пр. Б. Хмельницкого,  139-б в сумме 198 318 (сто девяносто восемь тысяч триста восемнадцать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сроков подачи заявок Участникам аукциона присвоены следующие номера:</w:t>
      </w:r>
    </w:p>
    <w:p>
      <w:pPr>
        <w:pStyle w:val="Normal"/>
        <w:jc w:val="both"/>
        <w:rPr/>
      </w:pPr>
      <w:r>
        <w:rPr>
          <w:sz w:val="28"/>
          <w:szCs w:val="28"/>
        </w:rPr>
        <w:t>- индивидуальный предприниматель Ярковская Виктория Станиславовна, в лице Шавлова Александра Геннадьевича, действующего на основании доверенности от 31.07.2019 г., зарегистрированной в реестре за № 31/4-н/31-2019-6-317 - №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предприниматель Курченко Дмитрий Евгеньевич - № 3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Участни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3 – индивидуальный предприниматель Курченко Дмитрий Евгеньевич,</w:t>
      </w:r>
      <w:r>
        <w:rPr>
          <w:sz w:val="28"/>
          <w:szCs w:val="28"/>
        </w:rPr>
        <w:t xml:space="preserve"> место жительства: г. Белгород, ул. Везельская, д. 10 </w:t>
      </w:r>
      <w:r>
        <w:rPr>
          <w:b/>
          <w:sz w:val="28"/>
          <w:szCs w:val="28"/>
        </w:rPr>
        <w:t>предложил цену аукциона</w:t>
      </w:r>
      <w:r>
        <w:rPr>
          <w:sz w:val="28"/>
          <w:szCs w:val="28"/>
        </w:rPr>
        <w:t xml:space="preserve"> (стоимость платы по договору на размещение объекта с 15.06.2020 г. до 31.12.2024 г.) лот № 1: ул. 60 лет Октября, 1,                   ул. Белгородского полка, 34, пр. Б. Хмельницкого, 139-б в размере 485 879 (четыреста восемьдесят пять тысяч восемьсот семьдесят девять) рублей                     10 копеек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ник № 1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индивидуальный предприниматель Ярковская Виктория Станиславовна, </w:t>
      </w:r>
      <w:r>
        <w:rPr>
          <w:sz w:val="28"/>
          <w:szCs w:val="28"/>
        </w:rPr>
        <w:t xml:space="preserve">в лице Шавлова Александра Геннадьевича, действующего на основании доверенности от 31.07.2019 г., зарегистрированной в реестре за № 31/4-н/31-2019-6-317, место жительства: Белгородская область, Белгородский район, п. Малиновка, ул. Юбилейная, д.7, кв.2, </w:t>
      </w:r>
      <w:r>
        <w:rPr>
          <w:b/>
          <w:sz w:val="28"/>
          <w:szCs w:val="28"/>
        </w:rPr>
        <w:t>предложил цену аукциона</w:t>
      </w:r>
      <w:r>
        <w:rPr>
          <w:sz w:val="28"/>
          <w:szCs w:val="28"/>
        </w:rPr>
        <w:t xml:space="preserve"> (стоимость платы по договору на размещение объекта с 15.06.2020 г. до 31.12.2024 г.) лот № 1: ул. 60 лет Октября, 1, ул. Белгородского полка, 34,  пр. Б. Хмельницкого, 139 - б </w:t>
      </w:r>
      <w:r>
        <w:rPr>
          <w:b/>
          <w:sz w:val="28"/>
          <w:szCs w:val="28"/>
        </w:rPr>
        <w:t>в размер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95 795 (четыреста девяносто пять тысяч семьсот девяносто пять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бедителем аукциона признан Участник № 1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индивидуальный предприниматель Ярковская Виктория Станиславовна, </w:t>
      </w:r>
      <w:r>
        <w:rPr>
          <w:sz w:val="28"/>
          <w:szCs w:val="28"/>
        </w:rPr>
        <w:t>в лице Шавлова Александра Геннадьевича, действующего на основании доверенности от 31.07.2019 г., зарегистрированной в реестре за № 31/4-н/31-2019-6-317, предложивший максимальную цену аукци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стоимость платы по договору на размещение объекта с 15.06.2020 г. до 31.12.2024 г.) лот № 1: ул. 60 лет Октября, 1, ул. Белгородского полка, 34,  пр. Б. Хмельницкого, 139 –б в размере </w:t>
      </w:r>
      <w:r>
        <w:rPr>
          <w:b/>
          <w:sz w:val="28"/>
          <w:szCs w:val="28"/>
        </w:rPr>
        <w:t>495 795 (четыреста девяносто пять тысяч семьсот девяносто пять)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ь обязан внести оставшуюся сумму платежа за вычетом суммы задатка в размере 297 477 (двести девяносто семь тысяч четыреста семьдесят семь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обедителем аукцион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рок не менее 10 рабочих дней со дня размещения протокола аукциона управление потребительского рынка департамента экономического развития администрации города заключает договор на размещение нестационарных торговых объектов – лотков по реализации живой рыб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от № 1: ул. 60 лет Октября, 1, ул. Белгородского полка, 34, пр. Б. Хмельницкого, 139-б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ид объектов – лоток, ассортиментная специализация – живая рыба, </w:t>
      </w:r>
      <w:r>
        <w:rPr>
          <w:sz w:val="28"/>
          <w:szCs w:val="28"/>
        </w:rPr>
        <w:t>срок размещения нестационарных торговых объектов – лотков по реализации живой рыбы – с 15 июня 2020 года до                     31 декабря 2024 г.,</w:t>
      </w:r>
      <w:r>
        <w:rPr>
          <w:bCs/>
          <w:sz w:val="28"/>
          <w:szCs w:val="28"/>
        </w:rPr>
        <w:t xml:space="preserve"> площади земельных участков - 6 кв. м кажды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  <w:tab/>
        <w:t xml:space="preserve">   Победи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:     </w:t>
      </w:r>
      <w:r>
        <w:rPr>
          <w:u w:val="single"/>
        </w:rPr>
        <w:t xml:space="preserve">подписьь      </w:t>
      </w:r>
      <w:r>
        <w:rPr>
          <w:sz w:val="28"/>
          <w:szCs w:val="28"/>
        </w:rPr>
        <w:t xml:space="preserve">           Селиванова О.В</w:t>
      </w:r>
      <w:r>
        <w:rPr>
          <w:b/>
          <w:sz w:val="28"/>
          <w:szCs w:val="28"/>
        </w:rPr>
        <w:t xml:space="preserve">                         аукцион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</w:t>
      </w:r>
    </w:p>
    <w:p>
      <w:pPr>
        <w:pStyle w:val="Normal"/>
        <w:tabs>
          <w:tab w:val="clear" w:pos="720"/>
          <w:tab w:val="left" w:pos="69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я</w:t>
        <w:tab/>
        <w:t xml:space="preserve"> </w:t>
      </w:r>
      <w:r>
        <w:rPr>
          <w:sz w:val="28"/>
          <w:szCs w:val="28"/>
        </w:rPr>
        <w:t>ИП Ярковская В.С.</w:t>
      </w:r>
    </w:p>
    <w:p>
      <w:pPr>
        <w:pStyle w:val="Normal"/>
        <w:tabs>
          <w:tab w:val="clear" w:pos="720"/>
          <w:tab w:val="left" w:pos="6960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иссии      </w:t>
      </w:r>
      <w:r>
        <w:rPr>
          <w:u w:val="single"/>
        </w:rPr>
        <w:t xml:space="preserve">подпись        </w:t>
      </w:r>
      <w:r>
        <w:rPr>
          <w:sz w:val="28"/>
          <w:szCs w:val="28"/>
        </w:rPr>
        <w:t xml:space="preserve">         Мальцева Я.В.</w:t>
      </w:r>
      <w:r>
        <w:rPr>
          <w:b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лице Шавло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.Г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9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rPr/>
      </w:pPr>
      <w:r>
        <w:rPr>
          <w:b/>
          <w:sz w:val="28"/>
          <w:szCs w:val="28"/>
        </w:rPr>
        <w:t>Комиссия: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5625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u w:val="single"/>
        </w:rPr>
        <w:t xml:space="preserve">подпись </w:t>
      </w:r>
      <w:r>
        <w:rPr>
          <w:sz w:val="28"/>
          <w:szCs w:val="28"/>
        </w:rPr>
        <w:t xml:space="preserve">                Елисеева Е.Н.</w:t>
        <w:tab/>
        <w:tab/>
      </w:r>
    </w:p>
    <w:p>
      <w:pPr>
        <w:pStyle w:val="Normal"/>
        <w:tabs>
          <w:tab w:val="clear" w:pos="720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                 Кашун О.Н.                          </w:t>
      </w:r>
    </w:p>
    <w:p>
      <w:pPr>
        <w:pStyle w:val="Normal"/>
        <w:tabs>
          <w:tab w:val="clear" w:pos="720"/>
          <w:tab w:val="left" w:pos="5850" w:leader="none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20"/>
          <w:tab w:val="center" w:pos="4677" w:leader="none"/>
          <w:tab w:val="left" w:pos="5115" w:leader="none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u w:val="single"/>
        </w:rPr>
        <w:t xml:space="preserve">подпись   </w:t>
      </w:r>
      <w:r>
        <w:rPr/>
        <w:t xml:space="preserve">                   </w:t>
      </w:r>
      <w:r>
        <w:rPr>
          <w:sz w:val="28"/>
          <w:szCs w:val="28"/>
        </w:rPr>
        <w:t xml:space="preserve"> Науменко Н.Н. </w:t>
      </w:r>
    </w:p>
    <w:p>
      <w:pPr>
        <w:pStyle w:val="Normal"/>
        <w:tabs>
          <w:tab w:val="clear" w:pos="720"/>
          <w:tab w:val="center" w:pos="4677" w:leader="none"/>
          <w:tab w:val="left" w:pos="5115" w:leader="none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5115" w:leader="none"/>
          <w:tab w:val="left" w:pos="624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u w:val="single"/>
        </w:rPr>
        <w:t xml:space="preserve">отпуск </w:t>
      </w:r>
      <w:r>
        <w:rPr>
          <w:sz w:val="28"/>
          <w:szCs w:val="28"/>
        </w:rPr>
        <w:t xml:space="preserve"> Пирожков  С.И.                   Протокол </w:t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олучил: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    А.Г. Шавлов     </w:t>
      </w:r>
    </w:p>
    <w:p>
      <w:pPr>
        <w:pStyle w:val="Normal"/>
        <w:tabs>
          <w:tab w:val="clear" w:pos="720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мп)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</w:pPr>
    <w:rPr>
      <w:b/>
      <w:bCs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BodyText22">
    <w:name w:val="Body Text 22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0:58:00Z</dcterms:created>
  <dc:creator>user15</dc:creator>
  <dc:description/>
  <cp:keywords/>
  <dc:language>en-US</dc:language>
  <cp:lastModifiedBy>Присяжная</cp:lastModifiedBy>
  <cp:lastPrinted>2020-06-11T13:56:00Z</cp:lastPrinted>
  <dcterms:modified xsi:type="dcterms:W3CDTF">2020-06-11T11:40:00Z</dcterms:modified>
  <cp:revision>920</cp:revision>
  <dc:subject/>
  <dc:title>Комитет по управлению и распоряжению ресурсами</dc:title>
</cp:coreProperties>
</file>