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ОМИТЕТ </w:t>
      </w:r>
      <w:r>
        <w:rPr>
          <w:sz w:val="26"/>
          <w:szCs w:val="26"/>
        </w:rPr>
        <w:t>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71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 </w:t>
      </w:r>
      <w:r>
        <w:rPr/>
        <w:t>печа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21” июл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Пирожков С.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: ул. Волчанская (поворот на Дорогобужино), назначенного на 22.07.2020 г. в 11.00 час. в комитете имущественных и земельных отношений (г. Белгород, ул. Н. Чумичова, 31-а, 4 этаж, каб. 405).</w:t>
      </w:r>
    </w:p>
    <w:p>
      <w:pPr>
        <w:pStyle w:val="BodyText2"/>
        <w:tabs>
          <w:tab w:val="left" w:pos="72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ить огранич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2. Перед производством земляных работ вызвать представителя филиала    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Выдержать минимальные расстояния до газовых сетей в соответствии                  с действующим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 xml:space="preserve">4. Требование филиала АО «Газпром газораспределение Белгород» в городе Белгороде </w:t>
      </w:r>
      <w:r>
        <w:rPr>
          <w:bCs/>
          <w:sz w:val="26"/>
          <w:szCs w:val="26"/>
        </w:rPr>
        <w:t>– выдержать охранную зону газопровода среднего давления 4 мет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 xml:space="preserve">5. Вызвать представителя филиала ПАО «Квадра»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«Белгородская генерац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6. При производстве земляных работ вызвать представителя                                    ГУП «Белоблводокан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павильона по реализации овощей и фруктов,  лот № 1: ул. Волчанская (поворот на Дорогобужино), площадь земельного участка – 24 кв. м, вид объекта – павильон, ассортиментная специализация – овощи и фрукты, срок размещения нестационарного торгового объекта </w:t>
      </w:r>
      <w:r>
        <w:rPr>
          <w:bCs/>
          <w:sz w:val="26"/>
          <w:szCs w:val="26"/>
        </w:rPr>
        <w:t>– павильона по реализации овощей и фруктов</w:t>
      </w:r>
      <w:r>
        <w:rPr>
          <w:sz w:val="26"/>
          <w:szCs w:val="26"/>
        </w:rPr>
        <w:t xml:space="preserve">, лот № 1: ул. Волчанская (поворот на Дорогобужино) – с 23 июля 2020 года по 15 ноября 2020 года, начальная цена аукциона (стоимость платы по договору на размещение объекта с 23.07.2020 г. по 15.11.2020 г.) – 27 717 (двадцать семь тысяч семьсот семнадцат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8 от 15 июля 2020 года, 17 час. 23 мин. – индивидуальный предприниматель Курченко Дмитрий Евгенье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Курченко Дмитрия Евгенье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0.06.2020 г. № 513  «О проведении торгов по продаже права на заключение договора на размещение нестационарного торгового объекта – павильона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  с 23.07.2020 г. по 15.11.2020 г.) – 27 717 (двадцать семь тысяч семьсот семнадца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индивидуальным предпринимателем Курченко Дмитрием Евгенье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г. Белгород, ул. Везельская, д.10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павильона по реализации овощей и фруктов, лот № 1: ул. Волчанская (поворот на Дорогобужино), площадь земельного участка –                24 кв. м, вид объекта – павильон, ассортиментная специализация – овощи и фрукты, срок размещения нестационарного торгового объекта </w:t>
      </w:r>
      <w:r>
        <w:rPr>
          <w:bCs/>
          <w:sz w:val="26"/>
          <w:szCs w:val="26"/>
        </w:rPr>
        <w:t>– павильона по реализации овощей и фруктов</w:t>
      </w:r>
      <w:r>
        <w:rPr>
          <w:sz w:val="26"/>
          <w:szCs w:val="26"/>
        </w:rPr>
        <w:t>, лот № 1: ул. Волчанская (поворот на Дорогобужино) – с 23 июля 2020 года по 15 ноября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  Селиванова О.В</w:t>
      </w:r>
      <w:r>
        <w:rPr>
          <w:b/>
          <w:sz w:val="26"/>
          <w:szCs w:val="26"/>
        </w:rPr>
        <w:t xml:space="preserve">   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   ИП Курченко Д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 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Пирожков С.И.                      получил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</w:t>
      </w:r>
      <w:r>
        <w:rPr/>
        <w:t xml:space="preserve">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7-20T15:42:00Z</cp:lastPrinted>
  <dcterms:modified xsi:type="dcterms:W3CDTF">2020-07-21T09:03:00Z</dcterms:modified>
  <cp:revision>103</cp:revision>
  <dc:subject/>
  <dc:title>ПРОТОКОЛ  N 1</dc:title>
</cp:coreProperties>
</file>