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об итогах  конкурса  на право  заключения  договора  на размещение  нестационарного  торгового объекта – киоска по реализации  печатных периодических и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                                                                                         «28» декабря 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ргеева Т.С., </w:t>
      </w:r>
      <w:r>
        <w:rPr>
          <w:sz w:val="28"/>
        </w:rPr>
        <w:t>Дементьева И.И.</w:t>
      </w:r>
      <w:r>
        <w:rPr>
          <w:sz w:val="28"/>
          <w:szCs w:val="28"/>
        </w:rPr>
        <w:t xml:space="preserve">, </w:t>
      </w:r>
      <w:r>
        <w:rPr>
          <w:sz w:val="28"/>
        </w:rPr>
        <w:t>Сурженко А.В.,  Синегубов А.В., Елисеева Е.Н., Салмина О.И.,</w:t>
      </w:r>
      <w:r>
        <w:rPr>
          <w:sz w:val="28"/>
          <w:szCs w:val="28"/>
        </w:rPr>
        <w:t xml:space="preserve"> Масленникова М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  <w:r>
        <w:rPr>
          <w:sz w:val="28"/>
          <w:szCs w:val="28"/>
        </w:rPr>
        <w:t xml:space="preserve"> рассмотрение единственной заявки на участие  в конкурсе на право  заключения договора  на размещение  нестационарного  торгового  объекта – киоска по реализации  печатных периодических изданий по лоту  № 1, поступившей от ООО «БЕЛПРЕСС»,  зарегистрированной под № 03 от 17.12.2020 г. в 11 час. 35 мин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ло-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дресные ориентиры нестационарного торгового объекта/территориаль-ная 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д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лощадь земельного участ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кв.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л. Есенина, 42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ио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атны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еские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 размещения нестационарного торгового объекта – киоска по реализации печатных периодических изданий, – с даты заключения договора на разещение нестационарного торгового объекта – киоска по реализации печатных периодических изданий до 01 октяб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Установленные ограничения на земельный участок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роизводстве земляных работ вызвать представителя </w:t>
      </w:r>
      <w:r>
        <w:rPr>
          <w:spacing w:val="-2"/>
          <w:sz w:val="28"/>
          <w:szCs w:val="28"/>
        </w:rPr>
        <w:t>ГУП «</w:t>
      </w:r>
      <w:r>
        <w:rPr>
          <w:sz w:val="28"/>
          <w:szCs w:val="28"/>
        </w:rPr>
        <w:t>Белоблводоканал</w:t>
      </w:r>
      <w:r>
        <w:rPr>
          <w:spacing w:val="-2"/>
          <w:sz w:val="28"/>
          <w:szCs w:val="28"/>
        </w:rPr>
        <w:t>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ызвать представителя МБУ «Управление Белгорблагоустройство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4. Вызвать представителя филиала АО «Газпром газораспределение Белгород» в городе Белгороде. </w:t>
      </w:r>
      <w:r>
        <w:rPr>
          <w:bCs/>
          <w:sz w:val="28"/>
          <w:szCs w:val="28"/>
        </w:rPr>
        <w:t>Соблюдать нормативное расстояние  согласно  СП 62.13330.20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рассмотрения заявки Конкурсная комиссия приняла решение о допуске ООО «БЕЛПРЕСС» к участию в конкурсе на право заключения договора на размещение нестационарного  торгового объекта – киоска по реализации печатных периодических изданий по лоту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отрела концепцию бизнес-модели и  документы, представленные в заявке ООО «БЕЛПРЕСС», и вынесла следующие оценк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членов Конкурс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периодической печатной продукции (от 0 до 549 наименований – 0 баллов, от 550 наименований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книжной  продукции  (от 0 до 299 наименований – 0 баллов, от 300 наименований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региональной периодической печатной продукции от общего ассортимента периодической  печат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региональной книжной продукции от общего ассортимента  книж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сопутствующих товаров и услуг от общего ассортимента,  представленного  в киоске (более 50 процентов – 0 баллов, от 49 процентов до 40  процентов – 2 балла,  от 39 процентов до 30 процентов – 4 балла, от 29 процентов до 20 процентов – 6 баллов, от 19 процентов до 10 процентов – 8 баллов, от 9 процентов до 0 процентов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цептуальность образа  и качество  архитектурного  решения (от 0 до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чность размещения объектов в архитектурной среде (от 0 до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олнение  требований по содержанию  площадки, асфальтирование,  отсыпка  подходов,  посадка  газонов,  подводка  дополнительного  освещения (от 0  до 10 баллов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 по проведению  конкурса  на право  заключения договора  на размещение нестационарного торгового  объекта по распространению  периодической печатной продукции  на территории 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личество баллов, набранных  по результатам рассмотрения  концепции бизнес-модели и  документов, представленных в заявке                            ООО «БЕЛПРЕСС», составило 328 бал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оответствии  с постановлением  администрации города Белгорода от 09.08.2016 г. №124 «О  порядке размещения нестационарных торговых  объектов на территории городского округа «Город Белгород» и распоряжением администрации  города Белгорода </w:t>
      </w:r>
      <w:r>
        <w:rPr>
          <w:rFonts w:cs="Times New Roman CYR" w:ascii="Times New Roman CYR" w:hAnsi="Times New Roman CYR"/>
          <w:sz w:val="28"/>
        </w:rPr>
        <w:t xml:space="preserve">от 19 ноября 2020 года                           № 1157 «О проведении конкурса на право заключения договоров на размещение нестационарных торговых объектов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</w:rPr>
        <w:t xml:space="preserve"> киосков по реализации печатных периодических изданий»</w:t>
      </w:r>
      <w:r>
        <w:rPr>
          <w:sz w:val="28"/>
          <w:szCs w:val="28"/>
        </w:rPr>
        <w:t xml:space="preserve"> признать конкурс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требительского рынка департамента  экономического  развития администрации города Белгорода  в течение десяти календарных дней со дня размещения информации об итогах конкурса заключить с                      </w:t>
      </w:r>
      <w:r>
        <w:rPr>
          <w:b/>
          <w:sz w:val="28"/>
          <w:szCs w:val="28"/>
        </w:rPr>
        <w:t>ООО «БЕЛПРЕСС»</w:t>
      </w:r>
      <w:r>
        <w:rPr>
          <w:sz w:val="28"/>
          <w:szCs w:val="28"/>
        </w:rPr>
        <w:t xml:space="preserve"> как единственным участником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на размещение нестационарного торгового объекта – киоска по реализации печатных периодических изданий по лоту № 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нкурсной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нкурсной комиссии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 руководителя  департамен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 развития - 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 развития и инвести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</w:t>
      </w:r>
      <w:r>
        <w:rPr/>
        <w:t>подпись</w:t>
      </w:r>
      <w:r>
        <w:rPr>
          <w:sz w:val="28"/>
        </w:rPr>
        <w:t xml:space="preserve">                         Сергеева Т.С.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председателя Конкурсной комисси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 руководителя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ущественных и земельных отношений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управленияземельных отнош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</w:t>
      </w:r>
      <w:r>
        <w:rPr/>
        <w:t>подпись</w:t>
      </w:r>
      <w:r>
        <w:rPr>
          <w:sz w:val="28"/>
        </w:rPr>
        <w:t xml:space="preserve">                    Дементьева И.И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 секретарь Конкурсной комисси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родаж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мельных  отношений  комитета имущественных и </w:t>
      </w:r>
    </w:p>
    <w:p>
      <w:pPr>
        <w:pStyle w:val="Normal"/>
        <w:jc w:val="both"/>
        <w:rPr/>
      </w:pPr>
      <w:r>
        <w:rPr>
          <w:sz w:val="28"/>
        </w:rPr>
        <w:t xml:space="preserve">земельных отношений администрации г. Белгорода          </w:t>
      </w:r>
      <w:r>
        <w:rPr/>
        <w:t>отпуск</w:t>
      </w:r>
      <w:r>
        <w:rPr>
          <w:sz w:val="28"/>
        </w:rPr>
        <w:t xml:space="preserve">       Кашун О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нкурсной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сультант отдела по взаимодейств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МИ управления  информации и социальных</w:t>
      </w:r>
    </w:p>
    <w:p>
      <w:pPr>
        <w:pStyle w:val="Normal"/>
        <w:jc w:val="both"/>
        <w:rPr/>
      </w:pPr>
      <w:r>
        <w:rPr>
          <w:sz w:val="28"/>
        </w:rPr>
        <w:t xml:space="preserve">коммуникаций департамента внутренней и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политики Белгородской  области     </w:t>
      </w:r>
      <w:r>
        <w:rPr/>
        <w:t>подпись</w:t>
      </w:r>
      <w:r>
        <w:rPr>
          <w:sz w:val="28"/>
        </w:rPr>
        <w:t xml:space="preserve">                  Сурженко А.В.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 по взаимодейств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 СМИ администрации г. Белгорода                    </w:t>
      </w:r>
      <w:r>
        <w:rPr/>
        <w:t xml:space="preserve"> больничный лист    </w:t>
      </w:r>
      <w:r>
        <w:rPr>
          <w:sz w:val="28"/>
        </w:rPr>
        <w:t>Кудинова Л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хитектуры и градостроительства </w:t>
      </w:r>
    </w:p>
    <w:p>
      <w:pPr>
        <w:pStyle w:val="Normal"/>
        <w:jc w:val="both"/>
        <w:rPr/>
      </w:pPr>
      <w:r>
        <w:rPr>
          <w:sz w:val="28"/>
        </w:rPr>
        <w:t>администрации г. Белгорода – заместитель</w:t>
      </w:r>
    </w:p>
    <w:p>
      <w:pPr>
        <w:pStyle w:val="Normal"/>
        <w:jc w:val="both"/>
        <w:rPr/>
      </w:pPr>
      <w:r>
        <w:rPr>
          <w:sz w:val="28"/>
        </w:rPr>
        <w:t xml:space="preserve">главного архитектора города                       </w:t>
      </w:r>
      <w:r>
        <w:rPr/>
        <w:t>подпись</w:t>
      </w:r>
      <w:r>
        <w:rPr>
          <w:sz w:val="28"/>
        </w:rPr>
        <w:t xml:space="preserve">                  Синегубов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торговли 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ребительского  рынка департамен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       </w:t>
      </w:r>
      <w:r>
        <w:rPr/>
        <w:t>отсутствовал</w:t>
      </w:r>
      <w:r>
        <w:rPr>
          <w:sz w:val="28"/>
        </w:rPr>
        <w:t xml:space="preserve">         Пирожков С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по развитию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виса управления потребительского  рын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</w:t>
      </w:r>
      <w:r>
        <w:rPr/>
        <w:t>подпись</w:t>
      </w:r>
      <w:r>
        <w:rPr>
          <w:sz w:val="28"/>
        </w:rPr>
        <w:t xml:space="preserve">                          Елисеева Е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инвестиций и мал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нимательства управления экономи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и инвестиций департ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</w:t>
      </w:r>
      <w:r>
        <w:rPr/>
        <w:t>подпись</w:t>
      </w:r>
      <w:r>
        <w:rPr>
          <w:sz w:val="28"/>
        </w:rPr>
        <w:t xml:space="preserve">                          Салмина О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комитета финансов и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г. Белгорода              </w:t>
      </w:r>
      <w:r>
        <w:rPr/>
        <w:t>подпись</w:t>
      </w:r>
      <w:r>
        <w:rPr>
          <w:sz w:val="28"/>
          <w:szCs w:val="28"/>
        </w:rPr>
        <w:t xml:space="preserve">      Масленни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19:00Z</dcterms:created>
  <dc:creator>user15</dc:creator>
  <dc:description/>
  <cp:keywords/>
  <dc:language>en-US</dc:language>
  <cp:lastModifiedBy>Присяжная</cp:lastModifiedBy>
  <cp:lastPrinted>2020-04-06T14:30:00Z</cp:lastPrinted>
  <dcterms:modified xsi:type="dcterms:W3CDTF">2020-12-28T11:13:00Z</dcterms:modified>
  <cp:revision>23</cp:revision>
  <dc:subject/>
  <dc:title>Комитет по управлению и распоряжению ресурсами</dc:title>
</cp:coreProperties>
</file>