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/>
        <w:t xml:space="preserve">На основании обращения ИП Селихова С.В. от 04.06.2020 г. б/н, </w:t>
      </w:r>
      <w:r>
        <w:rPr>
          <w:sz w:val="26"/>
          <w:szCs w:val="26"/>
        </w:rPr>
        <w:t xml:space="preserve">Комиссией по проведению аукциона на право заключения  договора на размещение нестационарных торговых объектов на территории городского округа «Город Белгород» принято решение об отказе в проведении аукциона, опубликованного в газете «Наш Белгород» от 05.06.2020 г. № 22 (1861) и назначенного на 15.07.2020 г. в 11.00 час. в комитете имущественных  и земельных отношений  администрации г. Белгорода по адресу: г. Белгород, ул. Н. Чумичова, 31а, 4-й этаж,  каб. 405, на право заключения договора на размещение нестационарного торгового объекта – </w:t>
      </w:r>
      <w:r>
        <w:rPr>
          <w:szCs w:val="28"/>
        </w:rPr>
        <w:t xml:space="preserve">павильона по реализации овощей и фруктов </w:t>
      </w:r>
      <w:r>
        <w:rPr>
          <w:rFonts w:cs="Times New Roman CYR" w:ascii="Times New Roman CYR" w:hAnsi="Times New Roman CYR"/>
          <w:szCs w:val="28"/>
        </w:rPr>
        <w:t>согласно следующему лоту: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40"/>
        <w:gridCol w:w="1260"/>
        <w:gridCol w:w="1980"/>
        <w:gridCol w:w="1440"/>
        <w:gridCol w:w="1800"/>
      </w:tblGrid>
      <w:tr>
        <w:trPr>
          <w:trHeight w:val="2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overflowPunct w:val="true"/>
              <w:ind w:right="-62" w:hanging="0"/>
              <w:jc w:val="center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ные ориентиры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 торгового объекта/ территориальн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зона/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Ассортиментная специ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ка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аукциона (стоимость платы по договору на размещение объекта с 16.07.2020 г. по 15.11.2020 г.), руб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олчанская (поворот на Дорогобужи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ощи и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6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09:00Z</dcterms:created>
  <dc:creator>user15</dc:creator>
  <dc:description/>
  <cp:keywords/>
  <dc:language>en-US</dc:language>
  <cp:lastModifiedBy>Пользователь Windows</cp:lastModifiedBy>
  <cp:lastPrinted>2020-06-08T11:06:00Z</cp:lastPrinted>
  <dcterms:modified xsi:type="dcterms:W3CDTF">2020-06-09T15:20:00Z</dcterms:modified>
  <cp:revision>7</cp:revision>
  <dc:subject/>
  <dc:title>             </dc:title>
</cp:coreProperties>
</file>