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о возможном предоставлении земельного участка                             для индивидуального жилищного строительства по улица Дальняя, земельный             участок 10б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 имущественных и земельных отношений администрации                   города Белгорода информирует население о возможном предоставлении                          в аренду сроком на 20 лет земельного участка площадью 1309 кв. м                              с кадастровым номером 31:16:0209015:382 с видом разрешенного использования «Для индивидуального жилищного строительства», расположенного по адресу:  г. Белгород, улица Дальняя, земельный             участок 10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Лица, заинтересованные в  предоставлении  данного земельного участка, имеют право в течение 30 дней, с 21 марта 2025 г. с 9:00 час., подать заявление о намерении участвовать в аукционе на право  заключения договора аренды (ежегодный размер арендной платы) земельного участка в комитет  имущественных  и  земельных   отношений   администрации   города Белгорода по адресу: г. Белгород, ул. Н. Чумичова, 31-а, 4 этаж, 403 каб., с понедельника по пятницу с 09:00 час. до 18:00 час., перерыв с 13:00 час. до 14:00 час.,                            либо по официальному адресу электронной почты комитета имущественных и земельных отношений komitiet@mail.r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окончания приема заявлений – 21 апреля 2025 г. 9.00 ча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дведения итогов – 21 апреля 2025 г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лучить дополнительную информацию можно в отделе продаж комитета имущественных и земельных отношений администрации г. Белгорода по адресу: г. Белгород, ул. Н. Чумичова, 31а, 4 этаж, каб. 406 с понедельника  по пятницу с 09:00 час. до 18:00 час., перерыв с 13:00 час. до 14:00 час.,                 тел. 8(4722)27-49-45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spacing w:val="8"/>
      <w:sz w:val="26"/>
      <w:szCs w:val="26"/>
      <w:u w:val="non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Style16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9:21:00Z</dcterms:created>
  <dc:creator>user15</dc:creator>
  <dc:description/>
  <cp:keywords/>
  <dc:language>en-US</dc:language>
  <cp:lastModifiedBy>Ирина Присяжная</cp:lastModifiedBy>
  <cp:lastPrinted>2025-03-19T12:30:00Z</cp:lastPrinted>
  <dcterms:modified xsi:type="dcterms:W3CDTF">2025-03-20T08:12:00Z</dcterms:modified>
  <cp:revision>94</cp:revision>
  <dc:subject/>
  <dc:title>             </dc:title>
</cp:coreProperties>
</file>