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возможном предоставлении земельного участка для индивидуального жилищного строительства по ул. Донецкая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Комитет имущественных и земельных отношений администрации                   города Белгорода информирует население о возможном предоставлении                          в аренду сроком на 20 лет земельного участка ориентировочной площадью 1500 кв. м для индивидуального жилищного строительства, расположенного               по адресу: г. Белгород, ул. Донецк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предоставлении данного земельного участка, имеют право в течении 30 дней, с 13 декабря 2024 г. с 9:00 час., подать заявление о намерении участвовать в аукционе по продаже права                        на заключение договора аренды (ежегодный размер арендной платы) земельного участка в комитет имущественных и земельных отношений администрации города Белгорода по адресу: г. Белгород, ул. Н. Чумичова, 31-а, 4 этаж, 403 каб., с понедельника по пятницу с 9:00 час. до 18:00 час., перерыв                           с 13:00 час. до 14:00 час., либо по официальному адресу электронной почты комитета имущественных и земельных отношений komitiet@mail.ru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и время окончания приема заявлений – 13 января 2025 года 9.00 час.</w:t>
      </w:r>
    </w:p>
    <w:p>
      <w:pPr>
        <w:pStyle w:val="Normal"/>
        <w:tabs>
          <w:tab w:val="clear" w:pos="720"/>
          <w:tab w:val="left" w:pos="709" w:leader="none"/>
          <w:tab w:val="left" w:pos="9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подведения итогов – 13 января 2025 года.</w:t>
      </w:r>
    </w:p>
    <w:p>
      <w:pPr>
        <w:pStyle w:val="Normal"/>
        <w:tabs>
          <w:tab w:val="clear" w:pos="720"/>
          <w:tab w:val="left" w:pos="920" w:leader="none"/>
        </w:tabs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и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полнительную информацию, ознакомиться                              со схемой расположения земельного участка на кадастровом  плане территории 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жно в отделе продаж  комитета имущественных и земельных отношений администрации г. Белгорода по адресу: г. Белгород, ул. Н. Чумичова, 31а,                        4 этаж, каб. 406 с понедельника по пятницу с 9:00 час. до 18:00 час.,                       перерыв с 13:00 час. до 14:00 час., тел. 8(4722)27-49-45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8"/>
      <w:sz w:val="26"/>
      <w:szCs w:val="26"/>
      <w:u w:val="non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Style16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21:00Z</dcterms:created>
  <dc:creator>user15</dc:creator>
  <dc:description/>
  <cp:keywords/>
  <dc:language>en-US</dc:language>
  <cp:lastModifiedBy>Ирина Присяжная</cp:lastModifiedBy>
  <cp:lastPrinted>2024-12-11T08:29:00Z</cp:lastPrinted>
  <dcterms:modified xsi:type="dcterms:W3CDTF">2024-12-11T05:57:00Z</dcterms:modified>
  <cp:revision>100</cp:revision>
  <dc:subject/>
  <dc:title>             </dc:title>
</cp:coreProperties>
</file>