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Администрацией города Белгорода рассматривается ходатайство                              АО СЗ «Дирекция ЮЗР» об установлении публичного сервитута в целях размещения линейного объекта: «Наружные сети водоотведения в                       мкр. «Новая Жизнь» 4 очередь строительства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 в границах кадастрового квартала 31:16:0118007, 31:16:0118011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260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344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43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82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ул. Семейная, 37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83, Белгородская область, г. Белгород, ул. Каштановая, 20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84, Белгородская область, г. Белгород, ул. Каштановая, 18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11:426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11:209, Белгородская область, г. Белгород, Юго-Западный район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pBdr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 «Наружные сети водоотведения в                       мкр. «Новая Жизнь» 4 очередь строительства». Местоположение объекта: Белгородская область, г. Белгород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1:00Z</dcterms:created>
  <dc:creator>user15</dc:creator>
  <dc:description/>
  <cp:keywords/>
  <dc:language>en-US</dc:language>
  <cp:lastModifiedBy>Марина Кургузова</cp:lastModifiedBy>
  <cp:lastPrinted>2024-11-15T17:30:00Z</cp:lastPrinted>
  <dcterms:modified xsi:type="dcterms:W3CDTF">2024-11-15T14:31:00Z</dcterms:modified>
  <cp:revision>3</cp:revision>
  <dc:subject/>
  <dc:title>             </dc:title>
</cp:coreProperties>
</file>