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7"/>
          <w:szCs w:val="27"/>
        </w:rPr>
        <w:t>3. «Администрацией города Белгорода рассматривается ходатайство                          АО «Квадра» об установлении публичного сервитута в целях размещения объекта «Здания ТКУ-1,0 Гкал с тепловыми сетями котельная детского сада                                    на 260 мест МКР «Новый-2» г. Белгород» в отношении земельного участка с кадастровым номером 31:16:0221015:185, Белгородская область, г. Белгород,                       ул. им. Шумилова, 12-а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Заинтересованные лица в течение пятнадцати дней со дня опубликования настоящего сообщения могут ознакомиться с поступившим ходатайством об установлении публичного сервитута и прилагаемым к нему описанием местоположения границ сервитута по адресу: г. Белгород, ул. Н. Чумичова, 31а, каб. 11, в рабочие дни с 09-00 до 18-00 (обеденный перерыв с 13-00 до 14-00)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Официальные сайты в информационно-телекоммуникационной сети «Интернет», на которых размещается сообщение о поступившем ходатайстве об установлении публичного сервитута: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https://beladm.gosuslugi.ru/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7"/>
          <w:szCs w:val="27"/>
        </w:rPr>
        <w:t>https://gazetanb.ru/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Описание местоположения границ публичного сервитута в целях размещения объекта «Здания ТКУ-1,5 Гкал с тепловыми сетями котельная начальной школы». Местоположение объекта: Белгородская область, г. Белгород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Правообладатели земельных участков, если их права не зарегистрированы в Едином государственном реестре недвижимости, в течение пятнадцати дней со дня опубликования настоящего сообщения могут подать заявления об учете их прав (обременений прав) на земельный участок с приложением копий документов, подтверждающих эти права (обременения прав), с указанием почтового адреса и (или) адреса электронной почты по вышеуказанному адресу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P11">
    <w:name w:val="p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b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9:46:00Z</dcterms:created>
  <dc:creator>user15</dc:creator>
  <dc:description/>
  <cp:keywords/>
  <dc:language>en-US</dc:language>
  <cp:lastModifiedBy>Марина Кургузова</cp:lastModifiedBy>
  <cp:lastPrinted>2024-12-26T09:52:00Z</cp:lastPrinted>
  <dcterms:modified xsi:type="dcterms:W3CDTF">2024-12-27T09:46:00Z</dcterms:modified>
  <cp:revision>3</cp:revision>
  <dc:subject/>
  <dc:title>             </dc:title>
</cp:coreProperties>
</file>