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Администрацией города Белгорода рассматривается ходатайство                              АО СЗ «Дирекция ЮЗР» об установлении публичного сервитута в целях размещения линейного объекта «Внутриквартальные дороги с ливневой канализацией и очистными сооружениями в мкр. Жемчужина г. Белгорода» в отношении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7"/>
          <w:szCs w:val="27"/>
        </w:rPr>
        <w:t>- земель в границах кадастровых кварталов 31:16:0112013, 31:16:0112015, 31:16:0118005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7"/>
          <w:szCs w:val="27"/>
        </w:rPr>
        <w:t>- земельного участка с кадастровым номером 31:16:0000000:607, Белгородская область, г. Белгород, ул. Щорс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7"/>
          <w:szCs w:val="27"/>
        </w:rPr>
        <w:t>- земельного участка с кадастровым номером 31:16:0112013:34, Белгородская область, г. Белгород, ул. Механизаторов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7"/>
          <w:szCs w:val="27"/>
        </w:rPr>
        <w:t>- земельного участка с кадастровым номером 31:16:0000000:13, Белгородская область, г. Белгород, ул. Северо-Донецкая, земельный участок 6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Заинтересованные лица в течение три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сервитута по адресу: г. Белгород, ул. Н. Чумичова, 31а, каб. 11, в рабочие дни с 09-00 до 18-00 (обеденный перерыв с 13-00 до 14-00)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https://beladm.gosuslugi.ru/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https://gazetanb.ru/</w:t>
        </w:r>
      </w:hyperlink>
      <w:r>
        <w:rPr>
          <w:color w:val="000000"/>
          <w:sz w:val="27"/>
          <w:szCs w:val="27"/>
        </w:rPr>
        <w:t>.</w:t>
      </w:r>
    </w:p>
    <w:p>
      <w:pPr>
        <w:pStyle w:val="Normal"/>
        <w:pBdr/>
        <w:overflowPunct w:val="true"/>
        <w:autoSpaceDE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Описание местоположения границ публичного сервитута в целях размещения линейного объекта «Внутриквартальные дороги с ливневой канализацией и очистными сооружениями в мкр. Жемчужина г. Белгорода». Местоположение объекта: Белгородская область, г. Белгород.</w:t>
      </w:r>
    </w:p>
    <w:p>
      <w:pPr>
        <w:pStyle w:val="Normal"/>
        <w:pBdr/>
        <w:overflowPunct w:val="true"/>
        <w:autoSpaceDE w:val="true"/>
        <w:ind w:firstLine="709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  <w:t>Размещение линейного объекта «Внутриквартальные дороги с ливневой канализацией и очистными сооружениями в мкр. Жемчужина г. Белгорода» предусмотрено приказом управления архитектуры и градостроительства Белгородской области от 18 августа 2023 года № 269-ОД-Н «Об утверждении документации по планировке территории в составе проекта планировки и проекта межевания территории, предусматривающей размещение линейного объекта: «Внутриквартальные дороги с ливневой канализацией и очистными сооружениями, в мкр. «Жемчужина» в г. Белгороде», приказом управления архитектуры и градостроительства Белгородской области от 1 апреля 2025 года                 № 57-ОД-Н «О внесении изменений в документацию по планировке территории, утверждённую приказом управления архитектуры и градостроительства Белгородской области от 18 августа 2023 года № 269-ОД-Н»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7"/>
          <w:szCs w:val="27"/>
        </w:rPr>
        <w:t>Правообладатели земельных участков, если их права не зарегистрированы в Едином государственном реестре недвижимости, в течение пятнадцати дней со дня опубликования настоящего сообщения могут подать заявления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 по вышеуказанному адресу.</w:t>
      </w:r>
    </w:p>
    <w:p>
      <w:pPr>
        <w:pStyle w:val="Normal"/>
        <w:widowControl w:val="false"/>
        <w:shd w:fill="FFFFFF" w:val="clear"/>
        <w:overflowPunct w:val="true"/>
        <w:autoSpaceDE w:val="true"/>
        <w:ind w:firstLine="709"/>
        <w:jc w:val="both"/>
        <w:textAlignment w:val="aut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». 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azetan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39:00Z</dcterms:created>
  <dc:creator>user15</dc:creator>
  <dc:description/>
  <cp:keywords/>
  <dc:language>en-US</dc:language>
  <cp:lastModifiedBy>Марина Кургузова</cp:lastModifiedBy>
  <cp:lastPrinted>2024-10-14T13:48:00Z</cp:lastPrinted>
  <dcterms:modified xsi:type="dcterms:W3CDTF">2025-06-20T06:39:00Z</dcterms:modified>
  <cp:revision>3</cp:revision>
  <dc:subject/>
  <dc:title>             </dc:title>
</cp:coreProperties>
</file>