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Администрацией города Белгорода рассматривается ходатайство                              АО СЗ «Дирекция ЮЗР» об установлении публичного сервитута в целях размещения линейного объекта «Наружные сети водоотведения в мкр. «Новая Жизнь» 2 и 3 очередь строительства» в отношен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 в границах кадастрового квартала 31:16:0118007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260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558, Белгородская область, г. Белгород, ул. Семейная, 21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564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590, Белгородская область, г. Белгород, ул. Каштановая, 8/1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1620, Белгородская область, г. Белгород, ул. Семейная, 11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1621, Белгородская область, г. Белгород, ул. Семейная, 17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1626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344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4085, Белгородская область, городской округ город Белгород, город Белгород, улица Каштановая, земельный участок 16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118007:4092, Белгородская область, город Белгород,</w:t>
      </w:r>
      <w:r>
        <w:rPr/>
        <w:t xml:space="preserve"> </w:t>
      </w:r>
      <w:r>
        <w:rPr>
          <w:sz w:val="27"/>
          <w:szCs w:val="27"/>
        </w:rPr>
        <w:t>улица Семейная, земельный участок 31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118007:4093, Белгородская область, город Белгород, улица Семейная, земельный участок 29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118007:4094, Белгородская область, город Белгород, улица Семейная, земельный участок 27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118007:4095, Белгородская область, город Белгород, улица Семейная, земельный участок 19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4097, Белгородская область, г. Белгород, ул. Каштановая,14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4098, Белгородская область, город Белгород, улица Каштановая,12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4099, Белгородская область, город Белгород, улица Каштановая, 10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- земельного участка с кадастровым номером 31:16:0118007:4100, Белгородская область, город Белгород, улица Семейная, 33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https://beladm.gosuslugi.ru/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https://gazetanb.ru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pBdr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Описание местоположения границ публичного сервитута в целях размещения линейного объекта «Наружные сети водоотведения в мкр. «Новая Жизнь» 2 и 3 очередь строительства». Местоположение объекта: Белгородская область, г. Белгород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n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25:00Z</dcterms:created>
  <dc:creator>user15</dc:creator>
  <dc:description/>
  <cp:keywords/>
  <dc:language>en-US</dc:language>
  <cp:lastModifiedBy>Марина Кургузова</cp:lastModifiedBy>
  <cp:lastPrinted>2024-10-14T13:48:00Z</cp:lastPrinted>
  <dcterms:modified xsi:type="dcterms:W3CDTF">2024-10-18T10:25:00Z</dcterms:modified>
  <cp:revision>2</cp:revision>
  <dc:subject/>
  <dc:title>             </dc:title>
</cp:coreProperties>
</file>