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Администрацией города Белгорода рассматривается ходатайство                              АО СЗ «Дирекция ЮЗР» об установлении публичного сервитута в целях размещения линейного объекта «Наружные сети водоснабжения в мкр. «Новая Жизнь» 2 и 3 очередь строительства» в отношении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 в границах кадастрового квартала 31:16:0118007, 31:16:0118006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546, Белгородская область, г. Белгород, ул. Семейная, 25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555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ул. Семейная, 13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1625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441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443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3482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ул. Семейная, 37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483, Белгородская область, г. Белгород, ул. Каштановая, 20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484, Белгородская область, г. Белгород, ул. Каштановая, 18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4080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ул. Семейная, 23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000000:1468,</w:t>
      </w:r>
      <w:r>
        <w:rPr/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000000:1471,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558, Белгородская область, г. Белгород, ул. Семейная, 21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564, Белгородская область, г. Белгород, Юго-Западный район города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590, Белгородская область, г. Белгород, ул. Каштановая, 8/1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1620, Белгородская область, г. Белгород, ул. Семейная, 11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1621, Белгородская область, г. Белгород, ул. Семейная, 17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1626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3444, Белгородская область, г. Белгород, Юго-Западный район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4085, Белгородская область, городской округ город Белгород, город Белгород, улица Каштановая, земельный участок 16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color w:val="000000"/>
          <w:sz w:val="27"/>
          <w:szCs w:val="27"/>
        </w:rPr>
        <w:t>- земельного участка с кадастровым номером 31:16:0118007:4092, Белгородская область, город Белгород,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улица Семейная, земельный участок 31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4093, Белгородская область, город Белгород, улица Семейная, земельный участок 29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4094, Белгородская область, город Белгород, улица Семейная, земельный участок 27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4095, Белгородская область, город Белгород, улица Семейная, земельный участок 19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4097, Белгородская область, г. Белгород, ул. Каштановая,14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4098, Белгородская область, город Белгород, улица Каштановая,12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4099, Белгородская область, город Белгород, улица Каштановая, 10;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емельного участка с кадастровым номером 31:16:0118007:4100, Белгородская область, город Белгород, улица Семейная, 33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сервитута по адресу: г. Белгород, ул. Н. Чумичова, 31а, каб. 11, в рабочие дни с 09-00 до 18-00 (обеденный перерыв с 13-00 до 14-00).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widowControl w:val="false"/>
        <w:overflowPunct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https://beladm.gosuslugi.ru/;</w:t>
      </w:r>
    </w:p>
    <w:p>
      <w:pPr>
        <w:pStyle w:val="Normal"/>
        <w:widowControl w:val="false"/>
        <w:overflowPunct w:val="true"/>
        <w:ind w:firstLine="709"/>
        <w:jc w:val="both"/>
        <w:rPr/>
      </w:pPr>
      <w:hyperlink r:id="rId2">
        <w:r>
          <w:rPr>
            <w:rStyle w:val="InternetLink"/>
            <w:color w:val="000000"/>
            <w:sz w:val="27"/>
            <w:szCs w:val="27"/>
          </w:rPr>
          <w:t>https://gazetanb.ru/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исание местоположения границ публичного сервитута в целях размещения линейного объекта «Наружные сети водоснабжения в мкр. «Новая Жизнь» 2 и 3 очередь строительства». Местоположение объекта: Белгородская область, г. Белгород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ообладатели земельных участков, если их права не зарегистрированы в Едином государственном реестре недвижимости, в течение пятнадцати дней со дня опубликования настоящего сообщения могут подать заявления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 по вышеуказанному адресу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»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4"/>
    </w:rPr>
  </w:style>
  <w:style w:type="paragraph" w:styleId="BodyText23">
    <w:name w:val="Body Text 23"/>
    <w:basedOn w:val="Normal"/>
    <w:qFormat/>
    <w:pPr>
      <w:ind w:firstLine="720"/>
      <w:jc w:val="both"/>
    </w:pPr>
    <w:rPr>
      <w:b/>
      <w:sz w:val="28"/>
    </w:rPr>
  </w:style>
  <w:style w:type="paragraph" w:styleId="BodyText22">
    <w:name w:val="Body Text 22"/>
    <w:basedOn w:val="Normal"/>
    <w:qFormat/>
    <w:pPr>
      <w:ind w:left="360" w:hanging="0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zetan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19:00Z</dcterms:created>
  <dc:creator>user15</dc:creator>
  <dc:description/>
  <cp:keywords/>
  <dc:language>en-US</dc:language>
  <cp:lastModifiedBy>Марина Кургузова</cp:lastModifiedBy>
  <cp:lastPrinted>2024-10-14T14:43:00Z</cp:lastPrinted>
  <dcterms:modified xsi:type="dcterms:W3CDTF">2024-10-18T10:19:00Z</dcterms:modified>
  <cp:revision>2</cp:revision>
  <dc:subject/>
  <dc:title>             </dc:title>
</cp:coreProperties>
</file>