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8"/>
        <w:gridCol w:w="170"/>
        <w:gridCol w:w="12"/>
        <w:gridCol w:w="113"/>
        <w:gridCol w:w="74"/>
        <w:gridCol w:w="28"/>
        <w:gridCol w:w="85"/>
        <w:gridCol w:w="85"/>
        <w:gridCol w:w="199"/>
        <w:gridCol w:w="28"/>
        <w:gridCol w:w="85"/>
        <w:gridCol w:w="114"/>
        <w:gridCol w:w="113"/>
        <w:gridCol w:w="879"/>
        <w:gridCol w:w="56"/>
        <w:gridCol w:w="113"/>
        <w:gridCol w:w="86"/>
        <w:gridCol w:w="113"/>
        <w:gridCol w:w="171"/>
        <w:gridCol w:w="113"/>
        <w:gridCol w:w="254"/>
        <w:gridCol w:w="142"/>
        <w:gridCol w:w="29"/>
        <w:gridCol w:w="312"/>
        <w:gridCol w:w="28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142"/>
        <w:gridCol w:w="509"/>
        <w:gridCol w:w="201"/>
        <w:gridCol w:w="2919"/>
        <w:gridCol w:w="86"/>
        <w:gridCol w:w="397"/>
        <w:gridCol w:w="425"/>
      </w:tblGrid>
      <w:tr>
        <w:trPr/>
        <w:tc>
          <w:tcPr>
            <w:tcW w:w="10632" w:type="dxa"/>
            <w:gridSpan w:val="4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10632" w:type="dxa"/>
            <w:gridSpan w:val="4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/>
            </w:pPr>
            <w:r>
              <w:rPr/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2" w:type="dxa"/>
            <w:gridSpan w:val="26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убъект Российской Федерации</w:t>
            </w:r>
          </w:p>
        </w:tc>
        <w:tc>
          <w:tcPr>
            <w:tcW w:w="615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елгородская область 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3232" w:type="dxa"/>
            <w:gridSpan w:val="2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муниципальное образование</w:t>
            </w:r>
          </w:p>
        </w:tc>
        <w:tc>
          <w:tcPr>
            <w:tcW w:w="649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й округ «Город Белгород»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2155" w:type="dxa"/>
            <w:gridSpan w:val="1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населенный пункт</w:t>
            </w:r>
          </w:p>
        </w:tc>
        <w:tc>
          <w:tcPr>
            <w:tcW w:w="7569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 Белгород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70" w:right="170" w:hanging="0"/>
              <w:jc w:val="both"/>
              <w:rPr/>
            </w:pPr>
            <w:r>
              <w:rPr/>
              <w:t xml:space="preserve">№ </w:t>
            </w:r>
            <w:r>
              <w:rPr/>
              <w:t>кадастрового квартала (нескольких смежных кадастровых кварталов)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4001 ул. Новая - ул. Пригородн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4002 ул. Но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04004 пер. 3-й Новый - пер. 4-й Новый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04005 пер. 2-й Новый - пер. 3-й Новы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04006 ул. Красносельская - пер. 5-й Новый - пер. 4-й Нов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4007 ул. 3-я Шоссейная - пер. 2-й Новы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:16:0104008 ул. 3-я Шоссейная - ул. Новая - ул. 1-я Шосейная - пер. 1-й Н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04009 </w:t>
              <w:tab/>
              <w:t>ул. 3-я Шоссейная - пер. 1-й Новый - ул. 2-я Шосейн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4010</w:t>
              <w:tab/>
              <w:t>ул. 2-я Шоссейная - пер. 1-й Новый - ул. 1-я Шосейн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4012 ул. Красносельская - ул. 3-я Шоссейная - пер. Бассей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04013 </w:t>
              <w:tab/>
              <w:t>ул. Бассейная - пер. Бассей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04014 </w:t>
              <w:tab/>
              <w:t>ул. 3-я Шоссейная - ул. 1-я Шосейная - ул. Бассей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04015</w:t>
              <w:tab/>
              <w:t xml:space="preserve"> ул. Красносель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04016 </w:t>
              <w:tab/>
              <w:t>пер. 3-й Кутузова - пер. 2-й Кутузова - ул. Кутуз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04017 </w:t>
              <w:tab/>
              <w:t>ул. Бассейная - пер. 2-й Кутузова - пер. 3-й Кутуз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04018 </w:t>
              <w:tab/>
              <w:t>ул. Бассейная - ул. Крупской - ул. Кутузова - пер. 2-й Кутуз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21001 </w:t>
              <w:tab/>
              <w:t>ул. Пушкар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21002 </w:t>
              <w:tab/>
              <w:t>ул. Пушкарная - ул. Газовик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21003 </w:t>
              <w:tab/>
              <w:t>ул. Пушкар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21004 </w:t>
              <w:tab/>
              <w:t>ул. Пушкарная - ул. Донец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21006 </w:t>
              <w:tab/>
              <w:t>ул. Донецк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221007 </w:t>
              <w:tab/>
              <w:t>ул. Донец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0002 </w:t>
              <w:tab/>
              <w:t>ул. Север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0003</w:t>
              <w:tab/>
              <w:t xml:space="preserve"> пер. 4-й Север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0004</w:t>
              <w:tab/>
              <w:t xml:space="preserve"> пер. 3-й Северный - пер. 4-й Север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0005</w:t>
              <w:tab/>
              <w:t xml:space="preserve"> пер. 2-й Северный - пер. 3-й Север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0006 </w:t>
              <w:tab/>
              <w:t>пер. 5-й Северный - пер. 2-й Север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10009 </w:t>
              <w:tab/>
              <w:t>ул. Сумская - ул. Мир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0010</w:t>
              <w:tab/>
              <w:t xml:space="preserve"> ул. Мирная - ул. Сум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0011</w:t>
              <w:tab/>
              <w:t xml:space="preserve"> пер. 4-й Мирный- ул. Сум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0012 </w:t>
              <w:tab/>
              <w:t>ул. Сумская - пер. 4-й Мир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0013 </w:t>
              <w:tab/>
              <w:t>пер. 2-й Мирный - пер. 3-й Мир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1005 </w:t>
              <w:tab/>
              <w:t>пер. 2-й Новостроевский - пер. 3-й Автодорож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11006</w:t>
              <w:tab/>
              <w:t xml:space="preserve"> пер. 3-й Новостроевский - пер. 2-й Новостро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07</w:t>
              <w:tab/>
              <w:t xml:space="preserve"> пер. 4-й Новостроевский - пер. 3-й Новостро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08</w:t>
              <w:tab/>
              <w:t xml:space="preserve"> ул. Благодатная - пер. 4-й Новостро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1009 </w:t>
              <w:tab/>
              <w:t>пер. 2-й Новостроевский - пер. 3-й Автодорож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1010 </w:t>
              <w:tab/>
              <w:t>пер. 3-й Новостроевский - пер. 2-й Новостро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11</w:t>
              <w:tab/>
              <w:t xml:space="preserve"> пер. 4-й Новостроевский - пер. 3-й Новостроевски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11012 </w:t>
              <w:tab/>
              <w:t>ул. Благодатная - пер. 4-й Новострое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11014 </w:t>
              <w:tab/>
              <w:t>ул. Сумская - ул. Автодорож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16</w:t>
              <w:tab/>
              <w:t xml:space="preserve"> пер. 2-й Полянский - ул. Благодатная - пер. 1-й Декабрис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17</w:t>
              <w:tab/>
              <w:t xml:space="preserve"> пер. 2-й Полянский - пер. 1-й Декабристов - ул. Пестеля - ул. Благодат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1018</w:t>
              <w:tab/>
              <w:t xml:space="preserve"> ул. Сумская - ул. Радужная - ул. Горелика - ул. Декабрис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2001</w:t>
              <w:tab/>
              <w:t xml:space="preserve"> ул. Сумская - ул. Юбилей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2002</w:t>
              <w:tab/>
              <w:t xml:space="preserve"> ул. Юбилей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2003</w:t>
              <w:tab/>
              <w:t xml:space="preserve"> ул. Юбилейная - пер. Юбилей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12005 </w:t>
              <w:tab/>
              <w:t>пер. Юбилейный-ул. Сум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9004 </w:t>
              <w:tab/>
              <w:t>ул. Трунова - ул. Корочанская - ул. Реч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03 </w:t>
              <w:tab/>
              <w:t>ул. Красноармейская - пер. 1-й Красноармейский - ул. Белин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05 </w:t>
              <w:tab/>
              <w:t>пер. 1-й Красноармейский - р. Гостенка - ул. Белин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07 </w:t>
              <w:tab/>
              <w:t>пер. 1-й Юж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08 </w:t>
              <w:tab/>
              <w:t>пер. 3-й Красноармейский - ул. 8 Марта - р. Гостен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21009 </w:t>
              <w:tab/>
              <w:t>пер. 3-й Красноармейский - р. Гостенка - пер. 1-й Красноармейский - ул. Граждан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10</w:t>
              <w:tab/>
              <w:t xml:space="preserve"> пер. 2-й Красноармейский - ул. Гражданская - пер. 1-й Красноармейский - ул. Красноармейск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21011</w:t>
              <w:tab/>
              <w:t xml:space="preserve"> ул. Красноармейская - р. Гостенка - пер. 3-й Красноармейски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13</w:t>
              <w:tab/>
              <w:t xml:space="preserve"> пер. 3-й Красноармейский - ул. Гражданская - пер. 2-й Красноармейский - ул. Красноармей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14</w:t>
              <w:tab/>
              <w:t xml:space="preserve"> ул. 8 Марта - р. Гостен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15</w:t>
              <w:tab/>
              <w:t xml:space="preserve"> ул. 8 марта - ул. Южн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21016 </w:t>
              <w:tab/>
              <w:t>ул. Южная - ул. 8 Мар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18 </w:t>
              <w:tab/>
              <w:t>ул. Юж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19</w:t>
              <w:tab/>
              <w:t xml:space="preserve"> ул. Южная - ул. 8 Март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20</w:t>
              <w:tab/>
              <w:t xml:space="preserve"> ул. 8 Марта - р. Гостен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21</w:t>
              <w:tab/>
              <w:t xml:space="preserve"> р. Гостенка - ул. Красноармей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22 </w:t>
              <w:tab/>
              <w:t>ул. 8 Марта - р. Гостенк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21023 </w:t>
              <w:tab/>
              <w:t>ул. 8 Марта - пер. 2-й Юж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24 </w:t>
              <w:tab/>
              <w:t>пер. 2-й Юж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25 </w:t>
              <w:tab/>
              <w:t>пер. 3-й Юж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1026</w:t>
              <w:tab/>
              <w:t xml:space="preserve"> ул. Дальняя Комсомоль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27 </w:t>
              <w:tab/>
              <w:t>ул. Дальняя Комсомольская - ул. Дальняя Садо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1028 </w:t>
              <w:tab/>
              <w:t>ул. Дальняя Садов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21031</w:t>
              <w:tab/>
              <w:t xml:space="preserve"> ул. Дальняя Садо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7004 </w:t>
              <w:tab/>
              <w:t>ул. Магистральная - пер. 3-й Магистраль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7006 </w:t>
              <w:tab/>
              <w:t>пер. 2-й Магистральный - пер. 1-й Магистраль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7007 </w:t>
              <w:tab/>
              <w:t>пер. 3-й Магистральный - пер. 2-й Магистраль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7008 </w:t>
              <w:tab/>
              <w:t>пер. 1-й Магистраль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27013</w:t>
              <w:tab/>
              <w:t xml:space="preserve"> ул. Магистральная - ул. Ворошил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127014 </w:t>
              <w:tab/>
              <w:t>ул. Ворошилова - пер. 1-й Вольн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27016 </w:t>
              <w:tab/>
              <w:t>ул. Магистраль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7001</w:t>
              <w:tab/>
              <w:t xml:space="preserve"> ул. Первомайская - ул. Красных Партизан - ул. Покатае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7004 </w:t>
              <w:tab/>
              <w:t>ул. Нагорная - ул. Дзержин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7005 </w:t>
              <w:tab/>
              <w:t>ул. Дзержинского - ул. Меловая - ул. Красногвардейская - ул. Покатае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7006</w:t>
              <w:tab/>
              <w:t xml:space="preserve"> ул. Красногвардейская - ул. Калин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08007</w:t>
              <w:tab/>
              <w:t xml:space="preserve"> ул. Мичурина - пер. 4-й Заводской - ул. Курская - пер. 3-й Заводско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108009</w:t>
              <w:tab/>
              <w:t xml:space="preserve"> ул. Мичурина - пер. 2-й Заводской - ул. Курская - пер. 1-й Заводск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12007</w:t>
              <w:tab/>
              <w:t xml:space="preserve"> ул. Волчанская - ул. Корочанская - ул. Серафимович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08 </w:t>
              <w:tab/>
              <w:t>ул. Корочанская - ул. Серафимович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12009</w:t>
              <w:tab/>
              <w:t xml:space="preserve"> ул. Серафимовича - пер. 2-й Широкий - ул. Широ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10 </w:t>
              <w:tab/>
              <w:t>ул. Широкая - пер. 2-й Широкий - ул. Радище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11 </w:t>
              <w:tab/>
              <w:t>ул. Серафимовича - ул. Радище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212012 </w:t>
              <w:tab/>
              <w:t>ул. Волчанская - ул. Широ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13 </w:t>
              <w:tab/>
              <w:t>ул. Волчан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14 </w:t>
              <w:tab/>
              <w:t>ул. Волчанская - ул. Широ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15 </w:t>
              <w:tab/>
              <w:t>ул. Волчанская - ул. Широкая - пер. 4-й Волчан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20 </w:t>
              <w:tab/>
              <w:t>ул. Волчанская - пер. 5-й Волчан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2021 </w:t>
              <w:tab/>
              <w:t>ул. Волчанска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212022</w:t>
              <w:tab/>
              <w:t xml:space="preserve"> ул. Волчан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1006 </w:t>
              <w:tab/>
              <w:t>ул. Урожайная - ул. Менделее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1008 </w:t>
              <w:tab/>
              <w:t>пер. Урожайн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1009 </w:t>
              <w:tab/>
              <w:t>пер. Урожайный - ул. Челюскинцев - ул. Портовая - ул. Урожай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1010 </w:t>
              <w:tab/>
              <w:t>ул. Урожайная - ул. Порто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1011</w:t>
              <w:tab/>
              <w:t xml:space="preserve"> пер. 4-й Портовы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201012</w:t>
              <w:tab/>
              <w:t xml:space="preserve"> ул. Портовая-пер. 4 Портовый, ГСК № 68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1013</w:t>
              <w:tab/>
              <w:t xml:space="preserve"> ул. Портов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1014</w:t>
              <w:tab/>
              <w:t xml:space="preserve"> пер. 1-й Порт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01015</w:t>
              <w:tab/>
              <w:t xml:space="preserve"> пер. 1-й Портовый-пер. 2-й Порт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01016 </w:t>
              <w:tab/>
              <w:t>пер. 2-й Портовый-пер. 3-й Портовы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05012</w:t>
              <w:tab/>
              <w:t xml:space="preserve"> ул. Крупской - ул. 1-я Центральная - ул. Куйбышева - пер. Добролюбова - ул. Нев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1:16:0123017 </w:t>
              <w:tab/>
              <w:t>ул. Апанасенко - пер. Апанасенко - ул. Пирогова - ул. Лермонтов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117016</w:t>
              <w:tab/>
              <w:t xml:space="preserve"> пер. 2-й Супруновский - ул. Супруновская - ул. Харьковская - пер. 1-й Супруновск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1:16:0211028</w:t>
              <w:tab/>
              <w:t xml:space="preserve"> ул. Володарского - пер. Володарского - ул. Тельмана - ул. Щепк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1034 </w:t>
              <w:tab/>
              <w:t>ул. Тельмана - ул. Щепкина - ул. Семашко - ул. Локомотив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1036 </w:t>
              <w:tab/>
              <w:t>ул. Семашко - ул. Машковцева - ул. Щепки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1:16:0211037 </w:t>
              <w:tab/>
              <w:t>ул. Семашко - ул. Машковцева - ул. Локомотивная - ул. К. Заслон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:16:0220004</w:t>
              <w:tab/>
              <w:t>пер. Харьковский - ул. Железнодорожная - ул. Черняховского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40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0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0" w:type="dxa"/>
            <w:gridSpan w:val="40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яются комплексные кадастровые работы)</w:t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/>
            </w:pPr>
            <w:r>
              <w:rPr/>
              <w:t>в соответствии с Соглашением о предоставлении из федерального бюджета субсидий, в том числе грантов в форме</w:t>
            </w:r>
          </w:p>
          <w:p>
            <w:pPr>
              <w:pStyle w:val="Normal"/>
              <w:spacing w:before="0" w:after="20"/>
              <w:ind w:left="170" w:right="170" w:hanging="0"/>
              <w:rPr/>
            </w:pPr>
            <w:r>
              <w:rPr/>
              <w:t>субсидий, юридическим лицам, индивидуальным предпринимателям, а также физическим лицам</w:t>
            </w:r>
          </w:p>
        </w:tc>
      </w:tr>
      <w:tr>
        <w:trPr/>
        <w:tc>
          <w:tcPr>
            <w:tcW w:w="465" w:type="dxa"/>
            <w:gridSpan w:val="5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62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№</w:t>
            </w:r>
          </w:p>
        </w:tc>
        <w:tc>
          <w:tcPr>
            <w:tcW w:w="263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21-20-2025-002</w:t>
            </w:r>
          </w:p>
        </w:tc>
        <w:tc>
          <w:tcPr>
            <w:tcW w:w="3827" w:type="dxa"/>
            <w:gridSpan w:val="4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ются комплексные</w:t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rPr>
                <w:color w:val="000000"/>
              </w:rPr>
            </w:pPr>
            <w:r>
              <w:rPr>
                <w:color w:val="000000"/>
              </w:rPr>
              <w:t>кадастровые работы.</w:t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firstLine="567"/>
              <w:jc w:val="both"/>
              <w:rPr/>
            </w:pPr>
            <w:r>
              <w:rPr>
                <w:color w:val="000000"/>
              </w:rPr>
              <w:t>Уведомляем всех заинтересованных лиц о завершении подготовки проекта карт-планов территории, с которыми можно ознакомиться по адресу работы согласительной комиссии:</w:t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8000, г. Белгород, ул. Н. Чумичова, 31-а, 4 этаж, каб. 405</w:t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0" w:type="dxa"/>
            <w:gridSpan w:val="40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работы согласительной комиссии)</w:t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left="170" w:right="170" w:hanging="0"/>
              <w:jc w:val="both"/>
              <w:rPr/>
            </w:pPr>
            <w:r>
              <w:rPr>
                <w:color w:val="000000"/>
              </w:rPr>
              <w:t>или на официальных сайтах в информационно-телекоммуникационной сети «Интернет»: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имущественных и земельных отношений администрации города Белгород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belgorod-r31.gosweb.gosuslugi.ru/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https://dizo.belregion.ru/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;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gridSpan w:val="3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едеральной службы государственной регистрации кадастра и картографии по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ttps://rosreestr.gov.ru/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</w:tr>
      <w:tr>
        <w:trPr>
          <w:cantSplit w:val="true"/>
        </w:trPr>
        <w:tc>
          <w:tcPr>
            <w:tcW w:w="170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5670" w:type="dxa"/>
            <w:gridSpan w:val="3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771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дрес сайта)</w:t>
            </w:r>
          </w:p>
        </w:tc>
        <w:tc>
          <w:tcPr>
            <w:tcW w:w="908" w:type="dxa"/>
            <w:gridSpan w:val="3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100" w:after="0"/>
              <w:ind w:left="170" w:right="170" w:hanging="0"/>
              <w:jc w:val="both"/>
              <w:rPr/>
            </w:pPr>
            <w:r>
              <w:rPr>
                <w:color w:val="000000"/>
              </w:rPr>
              <w:t xml:space="preserve">Заседания согласительных комиссий по вопросу согласования местоположения границ земельных участков, </w:t>
              <w:br/>
              <w:t xml:space="preserve">в отношении которых проводятся комплексные кадастровые работы, на территории кадастровых кварталов (нескольких смежных кадастровых кварталов) состоятся по адресу:  </w:t>
            </w:r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/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308000, г. Белгород, ул. Н. Чумичова, 31-а, 4 этаж, каб. 405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/>
                </w:rPr>
                <w:t>komitiet@mail.ru</w:t>
              </w:r>
            </w:hyperlink>
          </w:p>
          <w:p>
            <w:pPr>
              <w:pStyle w:val="Normal"/>
              <w:keepLines/>
              <w:spacing w:before="100" w:after="0"/>
              <w:ind w:left="170" w:right="170" w:hanging="57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номер контактного телефона: </w:t>
            </w:r>
            <w:r>
              <w:rPr>
                <w:b/>
                <w:u w:val="single"/>
              </w:rPr>
              <w:t>8(4722)27-49-45, 8(4722)27-82-05, 8(4722)27-48-74, 8(4722)27-38-48,  8(4722)27-68-94</w:t>
            </w:r>
          </w:p>
        </w:tc>
      </w:tr>
      <w:tr>
        <w:trPr>
          <w:trHeight w:val="385" w:hRule="atLeast"/>
        </w:trPr>
        <w:tc>
          <w:tcPr>
            <w:tcW w:w="170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9640" w:type="dxa"/>
            <w:gridSpan w:val="4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1:16:0104001  31:16:0104002  31:16:0104004  31:16:0104005  31:16:0104006  31:16:0104007</w:t>
            </w:r>
          </w:p>
        </w:tc>
        <w:tc>
          <w:tcPr>
            <w:tcW w:w="822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4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39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53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</w:t>
            </w:r>
          </w:p>
        </w:tc>
        <w:tc>
          <w:tcPr>
            <w:tcW w:w="5132" w:type="dxa"/>
            <w:gridSpan w:val="11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минут.  –  состоится первое  заседание комиссии</w:t>
            </w:r>
          </w:p>
        </w:tc>
      </w:tr>
      <w:tr>
        <w:trPr>
          <w:cantSplit w:val="true"/>
        </w:trPr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4"/>
              <w:gridCol w:w="115"/>
              <w:gridCol w:w="747"/>
              <w:gridCol w:w="546"/>
              <w:gridCol w:w="576"/>
              <w:gridCol w:w="775"/>
              <w:gridCol w:w="575"/>
              <w:gridCol w:w="5201"/>
            </w:tblGrid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 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1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4"/>
              <w:gridCol w:w="115"/>
              <w:gridCol w:w="747"/>
              <w:gridCol w:w="546"/>
              <w:gridCol w:w="576"/>
              <w:gridCol w:w="775"/>
              <w:gridCol w:w="575"/>
              <w:gridCol w:w="4340"/>
              <w:gridCol w:w="833"/>
              <w:gridCol w:w="28"/>
            </w:tblGrid>
            <w:tr>
              <w:trPr>
                <w:trHeight w:val="385" w:hRule="atLeast"/>
              </w:trPr>
              <w:tc>
                <w:tcPr>
                  <w:tcW w:w="9771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04008  31:16:0104009  31:16:0104010  31:16:0104012  31:16:0104013  31:16:0104014  31:16:0104015 31:16:0104016  31:16:0104017  31:16:0104018</w:t>
                  </w:r>
                </w:p>
              </w:tc>
              <w:tc>
                <w:tcPr>
                  <w:tcW w:w="833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1" w:type="dxa"/>
                  <w:gridSpan w:val="3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1" w:type="dxa"/>
                  <w:gridSpan w:val="3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221001  31:16:0221002  31:16:0221003  31:16:0221004  31:16:0221006  31:16:0221007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10002  31:16:0110003  31:16:0110004  31:16:0110005  31:16:0110006  31:16:0110009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2"/>
              <w:gridCol w:w="114"/>
              <w:gridCol w:w="746"/>
              <w:gridCol w:w="546"/>
              <w:gridCol w:w="575"/>
              <w:gridCol w:w="774"/>
              <w:gridCol w:w="574"/>
              <w:gridCol w:w="4335"/>
              <w:gridCol w:w="873"/>
            </w:tblGrid>
            <w:tr>
              <w:trPr>
                <w:trHeight w:val="385" w:hRule="atLeast"/>
              </w:trPr>
              <w:tc>
                <w:tcPr>
                  <w:tcW w:w="9759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10010  31:16:0110011  31:16:0110012  31:16:0110013 31:16:0111005  31:16:0111006</w:t>
                  </w:r>
                </w:p>
              </w:tc>
              <w:tc>
                <w:tcPr>
                  <w:tcW w:w="8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8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20"/>
              <w:ind w:righ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4"/>
              <w:gridCol w:w="115"/>
              <w:gridCol w:w="747"/>
              <w:gridCol w:w="546"/>
              <w:gridCol w:w="576"/>
              <w:gridCol w:w="775"/>
              <w:gridCol w:w="575"/>
              <w:gridCol w:w="5201"/>
            </w:tblGrid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1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  <w:t xml:space="preserve">Обоснованные возражения относительно местоположения границ земельных участков, содержащегося </w:t>
              <w:br/>
              <w:t>в проекте карты-плана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по 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 и</w:t>
            </w:r>
          </w:p>
        </w:tc>
      </w:tr>
      <w:tr>
        <w:trPr>
          <w:trHeight w:val="64" w:hRule="atLeast"/>
        </w:trPr>
        <w:tc>
          <w:tcPr>
            <w:tcW w:w="352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с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73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 по “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4028" w:type="dxa"/>
            <w:gridSpan w:val="5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64" w:hRule="atLeast"/>
        </w:trPr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11007  31:16:0111008  31:16:0111009  31:16:0111010  31:16:0111011   31:16:0111012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111014  31:16:0111016  31:16:0111017  31:16:0111018  31:16:0112001  31:16:0112002  31:16:0112003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12005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209004  31:16:0121003   31:16:0121005  31:16:0121007  31:16:0121008  31:16:0121009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2"/>
              <w:gridCol w:w="114"/>
              <w:gridCol w:w="746"/>
              <w:gridCol w:w="546"/>
              <w:gridCol w:w="575"/>
              <w:gridCol w:w="774"/>
              <w:gridCol w:w="574"/>
              <w:gridCol w:w="4335"/>
              <w:gridCol w:w="873"/>
            </w:tblGrid>
            <w:tr>
              <w:trPr>
                <w:trHeight w:val="385" w:hRule="atLeast"/>
              </w:trPr>
              <w:tc>
                <w:tcPr>
                  <w:tcW w:w="9759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21010  31:16:0121011  31:16:0121013  31:16:0121014  31:16:0121015  31:16:0121016</w:t>
                  </w:r>
                </w:p>
              </w:tc>
              <w:tc>
                <w:tcPr>
                  <w:tcW w:w="87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8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2" w:type="dxa"/>
            <w:gridSpan w:val="4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1"/>
              <w:gridCol w:w="402"/>
              <w:gridCol w:w="230"/>
              <w:gridCol w:w="1264"/>
              <w:gridCol w:w="115"/>
              <w:gridCol w:w="747"/>
              <w:gridCol w:w="546"/>
              <w:gridCol w:w="576"/>
              <w:gridCol w:w="775"/>
              <w:gridCol w:w="575"/>
              <w:gridCol w:w="5201"/>
            </w:tblGrid>
            <w:tr>
              <w:trPr/>
              <w:tc>
                <w:tcPr>
                  <w:tcW w:w="20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1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21018  31:16:0121019  31:16:0121020  31:16:0121021  31:16:0121022  31:16:0121023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2"/>
              <w:gridCol w:w="187"/>
              <w:gridCol w:w="397"/>
              <w:gridCol w:w="227"/>
              <w:gridCol w:w="1247"/>
              <w:gridCol w:w="113"/>
              <w:gridCol w:w="680"/>
              <w:gridCol w:w="737"/>
              <w:gridCol w:w="397"/>
              <w:gridCol w:w="227"/>
              <w:gridCol w:w="1247"/>
              <w:gridCol w:w="113"/>
              <w:gridCol w:w="680"/>
              <w:gridCol w:w="4028"/>
            </w:tblGrid>
            <w:tr>
              <w:trPr>
                <w:cantSplit w:val="true"/>
              </w:trPr>
              <w:tc>
                <w:tcPr>
                  <w:tcW w:w="10632" w:type="dxa"/>
                  <w:gridSpan w:val="14"/>
                  <w:tcBorders>
                    <w:left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spacing w:before="20" w:after="0"/>
                    <w:ind w:left="170" w:right="170" w:firstLine="567"/>
                    <w:jc w:val="both"/>
                    <w:rPr/>
                  </w:pPr>
                  <w:r>
                    <w:rPr/>
                    <w:t xml:space="preserve">Обоснованные возражения относительно местоположения границ земельных участков, содержащегося </w:t>
                    <w:br/>
                    <w:t>в проекте карты-плана территории, можно представить в согласительную комиссию в письменной форме в период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прел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 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юн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121024  31:16:0121025  31:16:0121026  31:16:0121027  31:16:0121028   31:16:0121031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127004  31:16:0127006  31:16:0127007  31:16:0127008  31:16:0127013  31:16:0127014  31:16:0127016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207001  31:16:0207004  31:16:0207005  31:16:0207006  31:16:0108007   31:16:0108009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212007  31:16:0212008  31:16:0212009  31:16:0212010  31:16:0212011  31:16:0212012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1"/>
              <w:gridCol w:w="230"/>
              <w:gridCol w:w="1263"/>
              <w:gridCol w:w="115"/>
              <w:gridCol w:w="747"/>
              <w:gridCol w:w="546"/>
              <w:gridCol w:w="576"/>
              <w:gridCol w:w="775"/>
              <w:gridCol w:w="575"/>
              <w:gridCol w:w="4325"/>
              <w:gridCol w:w="879"/>
            </w:tblGrid>
            <w:tr>
              <w:trPr>
                <w:trHeight w:val="385" w:hRule="atLeast"/>
              </w:trPr>
              <w:tc>
                <w:tcPr>
                  <w:tcW w:w="9753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>31:16:0212013  31:16:0212014  31:16:0212015  31:16:0212020  31:16:0212021  31:16:0212022</w:t>
                  </w:r>
                </w:p>
              </w:tc>
              <w:tc>
                <w:tcPr>
                  <w:tcW w:w="87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2"/>
              <w:gridCol w:w="187"/>
              <w:gridCol w:w="397"/>
              <w:gridCol w:w="227"/>
              <w:gridCol w:w="1247"/>
              <w:gridCol w:w="113"/>
              <w:gridCol w:w="680"/>
              <w:gridCol w:w="737"/>
              <w:gridCol w:w="397"/>
              <w:gridCol w:w="227"/>
              <w:gridCol w:w="1247"/>
              <w:gridCol w:w="113"/>
              <w:gridCol w:w="680"/>
              <w:gridCol w:w="4028"/>
            </w:tblGrid>
            <w:tr>
              <w:trPr>
                <w:cantSplit w:val="true"/>
              </w:trPr>
              <w:tc>
                <w:tcPr>
                  <w:tcW w:w="10632" w:type="dxa"/>
                  <w:gridSpan w:val="14"/>
                  <w:tcBorders>
                    <w:left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spacing w:before="20" w:after="0"/>
                    <w:ind w:left="170" w:right="170" w:firstLine="567"/>
                    <w:jc w:val="both"/>
                    <w:rPr/>
                  </w:pPr>
                  <w:r>
                    <w:rPr/>
                    <w:t xml:space="preserve">Обоснованные возражения относительно местоположения границ земельных участков, содержащегося </w:t>
                    <w:br/>
                    <w:t>в проекте карты-плана территории, можно представить в согласительную комиссию в письменной форме в период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прел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 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юн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2"/>
              <w:gridCol w:w="230"/>
              <w:gridCol w:w="1262"/>
              <w:gridCol w:w="115"/>
              <w:gridCol w:w="747"/>
              <w:gridCol w:w="546"/>
              <w:gridCol w:w="576"/>
              <w:gridCol w:w="775"/>
              <w:gridCol w:w="575"/>
              <w:gridCol w:w="4326"/>
              <w:gridCol w:w="878"/>
            </w:tblGrid>
            <w:tr>
              <w:trPr>
                <w:trHeight w:val="385" w:hRule="atLeast"/>
              </w:trPr>
              <w:tc>
                <w:tcPr>
                  <w:tcW w:w="9754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201006  31:16:0201008  31:16:0201009  31:16:0201010  31:16:0201011  31:16:0201012</w:t>
                  </w:r>
                </w:p>
              </w:tc>
              <w:tc>
                <w:tcPr>
                  <w:tcW w:w="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2"/>
              <w:gridCol w:w="230"/>
              <w:gridCol w:w="1262"/>
              <w:gridCol w:w="115"/>
              <w:gridCol w:w="747"/>
              <w:gridCol w:w="546"/>
              <w:gridCol w:w="576"/>
              <w:gridCol w:w="775"/>
              <w:gridCol w:w="575"/>
              <w:gridCol w:w="4326"/>
              <w:gridCol w:w="878"/>
            </w:tblGrid>
            <w:tr>
              <w:trPr>
                <w:trHeight w:val="385" w:hRule="atLeast"/>
              </w:trPr>
              <w:tc>
                <w:tcPr>
                  <w:tcW w:w="9754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201013  31:16:0201014   31:16:0201015   31:16:0201016  31:16:0105012  31:16:0123017</w:t>
                  </w:r>
                </w:p>
              </w:tc>
              <w:tc>
                <w:tcPr>
                  <w:tcW w:w="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/>
            </w:r>
          </w:p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0"/>
              <w:gridCol w:w="402"/>
              <w:gridCol w:w="230"/>
              <w:gridCol w:w="1262"/>
              <w:gridCol w:w="115"/>
              <w:gridCol w:w="747"/>
              <w:gridCol w:w="546"/>
              <w:gridCol w:w="576"/>
              <w:gridCol w:w="775"/>
              <w:gridCol w:w="575"/>
              <w:gridCol w:w="4326"/>
              <w:gridCol w:w="878"/>
            </w:tblGrid>
            <w:tr>
              <w:trPr>
                <w:trHeight w:val="385" w:hRule="atLeast"/>
              </w:trPr>
              <w:tc>
                <w:tcPr>
                  <w:tcW w:w="9754" w:type="dxa"/>
                  <w:gridSpan w:val="11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1:16:0117016   31:16:0211028   31:16:0211034   31:16:0211036   31:16:0211037   31:16:0220004</w:t>
                  </w:r>
                </w:p>
              </w:tc>
              <w:tc>
                <w:tcPr>
                  <w:tcW w:w="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–  состоится первое  заседание комиссии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“</w:t>
                  </w:r>
                </w:p>
              </w:tc>
              <w:tc>
                <w:tcPr>
                  <w:tcW w:w="40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23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”</w:t>
                  </w:r>
                </w:p>
              </w:tc>
              <w:tc>
                <w:tcPr>
                  <w:tcW w:w="12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юня</w:t>
                  </w:r>
                </w:p>
              </w:tc>
              <w:tc>
                <w:tcPr>
                  <w:tcW w:w="1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25</w:t>
                  </w:r>
                </w:p>
              </w:tc>
              <w:tc>
                <w:tcPr>
                  <w:tcW w:w="54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. в</w:t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ов</w:t>
                  </w:r>
                </w:p>
              </w:tc>
              <w:tc>
                <w:tcPr>
                  <w:tcW w:w="5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</w:tc>
              <w:tc>
                <w:tcPr>
                  <w:tcW w:w="5204" w:type="dxa"/>
                  <w:gridSpan w:val="2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.  – состоится второе  заседание комиссии</w:t>
                  </w:r>
                </w:p>
              </w:tc>
            </w:tr>
          </w:tbl>
          <w:p>
            <w:pPr>
              <w:pStyle w:val="Normal"/>
              <w:keepLines/>
              <w:spacing w:before="20" w:after="0"/>
              <w:ind w:right="17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4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52"/>
              <w:gridCol w:w="187"/>
              <w:gridCol w:w="397"/>
              <w:gridCol w:w="227"/>
              <w:gridCol w:w="1247"/>
              <w:gridCol w:w="113"/>
              <w:gridCol w:w="680"/>
              <w:gridCol w:w="737"/>
              <w:gridCol w:w="397"/>
              <w:gridCol w:w="227"/>
              <w:gridCol w:w="1247"/>
              <w:gridCol w:w="113"/>
              <w:gridCol w:w="680"/>
              <w:gridCol w:w="4028"/>
            </w:tblGrid>
            <w:tr>
              <w:trPr>
                <w:cantSplit w:val="true"/>
              </w:trPr>
              <w:tc>
                <w:tcPr>
                  <w:tcW w:w="10632" w:type="dxa"/>
                  <w:gridSpan w:val="14"/>
                  <w:tcBorders>
                    <w:left w:val="doub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spacing w:before="20" w:after="0"/>
                    <w:ind w:left="170" w:right="170" w:firstLine="567"/>
                    <w:jc w:val="both"/>
                    <w:rPr/>
                  </w:pPr>
                  <w:r>
                    <w:rPr/>
                    <w:t xml:space="preserve">Обоснованные возражения относительно местоположения границ земельных участков, содержащегося </w:t>
                    <w:br/>
                    <w:t>в проекте карты-плана территории, можно представить в согласительную комиссию в письменной форме в период</w:t>
                  </w:r>
                </w:p>
              </w:tc>
            </w:tr>
            <w:tr>
              <w:trPr/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прел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 и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352" w:type="dxa"/>
                  <w:tcBorders>
                    <w:lef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/>
                    <w:t>с</w:t>
                  </w:r>
                </w:p>
              </w:tc>
              <w:tc>
                <w:tcPr>
                  <w:tcW w:w="18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73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г. по “</w:t>
                  </w:r>
                </w:p>
              </w:tc>
              <w:tc>
                <w:tcPr>
                  <w:tcW w:w="3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22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”</w:t>
                  </w:r>
                </w:p>
              </w:tc>
              <w:tc>
                <w:tcPr>
                  <w:tcW w:w="124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юня</w:t>
                  </w:r>
                </w:p>
              </w:tc>
              <w:tc>
                <w:tcPr>
                  <w:tcW w:w="1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4028" w:type="dxa"/>
                  <w:tcBorders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/>
                    <w:t>г.</w:t>
                  </w:r>
                </w:p>
              </w:tc>
            </w:tr>
          </w:tbl>
          <w:p>
            <w:pPr>
              <w:pStyle w:val="Normal"/>
              <w:keepLines/>
              <w:spacing w:before="0" w:after="240"/>
              <w:ind w:right="170" w:hanging="0"/>
              <w:jc w:val="both"/>
              <w:rPr/>
            </w:pPr>
            <w:r>
              <w:rPr>
                <w:b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keepLines/>
              <w:ind w:right="170" w:firstLine="255"/>
              <w:jc w:val="both"/>
              <w:rPr/>
            </w:pPr>
            <w:r>
              <w:rPr/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 </w:t>
            </w:r>
          </w:p>
          <w:p>
            <w:pPr>
              <w:pStyle w:val="Normal"/>
              <w:keepLines/>
              <w:ind w:right="170" w:firstLine="255"/>
              <w:jc w:val="both"/>
              <w:rPr/>
            </w:pPr>
            <w:r>
              <w:rPr/>
              <w:t>В случае отсутствия таких возражений местоположение границ земельных участков считается согласованным</w:t>
            </w:r>
          </w:p>
          <w:p>
            <w:pPr>
              <w:pStyle w:val="Normal"/>
              <w:keepLines/>
              <w:ind w:right="170" w:firstLine="255"/>
              <w:jc w:val="both"/>
              <w:rPr>
                <w:b/>
                <w:b/>
              </w:rPr>
            </w:pPr>
            <w:r>
              <w:rPr>
                <w:b/>
              </w:rPr>
              <w:t>Присутствие на заседаниях согласительной  комиссии  по вопросу  согласования  местоположения  границ  земельных участков, в случае отсутствия таких возражений,  является не обязательным.</w:t>
            </w:r>
          </w:p>
        </w:tc>
      </w:tr>
      <w:tr>
        <w:trPr>
          <w:trHeight w:val="2260" w:hRule="atLeast"/>
        </w:trPr>
        <w:tc>
          <w:tcPr>
            <w:tcW w:w="5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- руководитель комитета</w:t>
            </w:r>
          </w:p>
          <w:p>
            <w:pPr>
              <w:pStyle w:val="Normal"/>
              <w:autoSpaceDE w:val="true"/>
              <w:ind w:right="1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енных и земельных отношений</w:t>
            </w:r>
          </w:p>
        </w:tc>
        <w:tc>
          <w:tcPr>
            <w:tcW w:w="4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.А. Пасик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45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Îñíîâíîé òåêñò (4)_"/>
    <w:qFormat/>
    <w:rPr>
      <w:i/>
      <w:iCs/>
      <w:sz w:val="25"/>
      <w:szCs w:val="2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eastAsia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iet@mail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24:00Z</dcterms:created>
  <dc:creator>КонсультантПлюс</dc:creator>
  <dc:description/>
  <cp:keywords/>
  <dc:language>en-US</dc:language>
  <cp:lastModifiedBy>Оксана Кашун</cp:lastModifiedBy>
  <cp:lastPrinted>2025-04-09T13:32:00Z</cp:lastPrinted>
  <dcterms:modified xsi:type="dcterms:W3CDTF">2025-04-09T13:14:00Z</dcterms:modified>
  <cp:revision>16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dc:title>
</cp:coreProperties>
</file>