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8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"/>
        <w:gridCol w:w="28"/>
        <w:gridCol w:w="171"/>
        <w:gridCol w:w="399"/>
        <w:gridCol w:w="228"/>
        <w:gridCol w:w="1197"/>
        <w:gridCol w:w="56"/>
        <w:gridCol w:w="114"/>
        <w:gridCol w:w="741"/>
        <w:gridCol w:w="172"/>
        <w:gridCol w:w="341"/>
        <w:gridCol w:w="29"/>
        <w:gridCol w:w="571"/>
        <w:gridCol w:w="769"/>
        <w:gridCol w:w="570"/>
        <w:gridCol w:w="341"/>
        <w:gridCol w:w="114"/>
        <w:gridCol w:w="3791"/>
        <w:gridCol w:w="86"/>
        <w:gridCol w:w="827"/>
      </w:tblGrid>
      <w:tr>
        <w:trPr>
          <w:trHeight w:val="704" w:hRule="atLeast"/>
        </w:trPr>
        <w:tc>
          <w:tcPr>
            <w:tcW w:w="10688" w:type="dxa"/>
            <w:gridSpan w:val="2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>
          <w:trHeight w:val="465" w:hRule="atLeast"/>
        </w:trPr>
        <w:tc>
          <w:tcPr>
            <w:tcW w:w="10688" w:type="dxa"/>
            <w:gridSpan w:val="2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/>
            </w:pPr>
            <w:r>
              <w:rPr/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>
          <w:trHeight w:val="212" w:hRule="atLeast"/>
        </w:trPr>
        <w:tc>
          <w:tcPr>
            <w:tcW w:w="3590" w:type="dxa"/>
            <w:gridSpan w:val="11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убъект Российской Федерации</w:t>
            </w:r>
          </w:p>
        </w:tc>
        <w:tc>
          <w:tcPr>
            <w:tcW w:w="61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лгородская область </w:t>
            </w:r>
          </w:p>
        </w:tc>
        <w:tc>
          <w:tcPr>
            <w:tcW w:w="91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226" w:hRule="atLeast"/>
        </w:trPr>
        <w:tc>
          <w:tcPr>
            <w:tcW w:w="3249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муниципальное образование</w:t>
            </w:r>
          </w:p>
        </w:tc>
        <w:tc>
          <w:tcPr>
            <w:tcW w:w="652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й округ «Город Белгород»</w:t>
            </w:r>
          </w:p>
        </w:tc>
        <w:tc>
          <w:tcPr>
            <w:tcW w:w="91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226" w:hRule="atLeast"/>
        </w:trPr>
        <w:tc>
          <w:tcPr>
            <w:tcW w:w="2166" w:type="dxa"/>
            <w:gridSpan w:val="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населенный пункт</w:t>
            </w:r>
          </w:p>
        </w:tc>
        <w:tc>
          <w:tcPr>
            <w:tcW w:w="760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Белгород</w:t>
            </w:r>
          </w:p>
        </w:tc>
        <w:tc>
          <w:tcPr>
            <w:tcW w:w="91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744" w:hRule="atLeast"/>
        </w:trPr>
        <w:tc>
          <w:tcPr>
            <w:tcW w:w="10688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 xml:space="preserve">№ </w:t>
            </w:r>
            <w:r>
              <w:rPr/>
              <w:t>кадастрового квартала (нескольких смежных кадастровых кварталов): 31:16:0113002</w:t>
            </w:r>
          </w:p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>31:16:0205002, 31:16:021004, 31:16:022006, 31:16:0203001, 31:16:0207007, 31:16:0106011, 31:16:0125009, 31:16:0127015, 31:16:0222014 в соответствии с гарантийными обязательствами по муниципальным контрактам: № 19 от 28.03.2022 г., № 31 от 20.12.2023 г., № 15 от 13.02.2023, № 16 от 23.03.2023 г., № 31 от 20.12.2023,  № 18 от 04.03.2024 г.,</w:t>
            </w:r>
          </w:p>
        </w:tc>
      </w:tr>
      <w:tr>
        <w:trPr>
          <w:trHeight w:val="438" w:hRule="atLeast"/>
        </w:trPr>
        <w:tc>
          <w:tcPr>
            <w:tcW w:w="10688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color w:val="000000"/>
              </w:rPr>
              <w:t>Выполнены работы по устранению реестровых ошибок в описании границ земельных участков в рамках комплексных кадастровых работ.</w:t>
            </w:r>
          </w:p>
        </w:tc>
      </w:tr>
      <w:tr>
        <w:trPr>
          <w:trHeight w:val="452" w:hRule="atLeast"/>
        </w:trPr>
        <w:tc>
          <w:tcPr>
            <w:tcW w:w="10688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color w:val="000000"/>
              </w:rPr>
              <w:t>Уведомляем всех заинтересованных лиц о завершении подготовки проекта карт-планов территории, с которыми можно ознакомиться по адресу работы согласительной комиссии:</w:t>
            </w:r>
          </w:p>
        </w:tc>
      </w:tr>
      <w:tr>
        <w:trPr>
          <w:trHeight w:val="226" w:hRule="atLeast"/>
        </w:trPr>
        <w:tc>
          <w:tcPr>
            <w:tcW w:w="17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000, г. Белгород, ул. Н. Чумичова, 31-а, 4 этаж, каб. 405</w:t>
            </w:r>
          </w:p>
        </w:tc>
        <w:tc>
          <w:tcPr>
            <w:tcW w:w="8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7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0" w:type="dxa"/>
            <w:gridSpan w:val="17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Адрес работы согласительной комиссии)</w:t>
            </w:r>
          </w:p>
        </w:tc>
        <w:tc>
          <w:tcPr>
            <w:tcW w:w="8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688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color w:val="000000"/>
              </w:rPr>
              <w:t>или на официальных сайтах в информационно-телекоммуникационной сети «Интернет»:</w:t>
            </w:r>
          </w:p>
        </w:tc>
      </w:tr>
      <w:tr>
        <w:trPr>
          <w:trHeight w:val="452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имущественных и земельных отношений администрации города Белгорода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s://belgorod-r31.gosweb.gosuslugi.ru/</w:t>
            </w:r>
          </w:p>
        </w:tc>
        <w:tc>
          <w:tcPr>
            <w:tcW w:w="91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</w:tr>
      <w:tr>
        <w:trPr>
          <w:trHeight w:val="212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9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Адрес сайта)</w:t>
            </w:r>
          </w:p>
        </w:tc>
        <w:tc>
          <w:tcPr>
            <w:tcW w:w="91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9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имущественных и земельных отношений Белгородской области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https://dizo.belregion.ru/</w:t>
            </w:r>
          </w:p>
        </w:tc>
        <w:tc>
          <w:tcPr>
            <w:tcW w:w="91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</w:tr>
      <w:tr>
        <w:trPr>
          <w:trHeight w:val="226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99" w:type="dxa"/>
            <w:gridSpan w:val="14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Адрес сайта)</w:t>
            </w:r>
          </w:p>
        </w:tc>
        <w:tc>
          <w:tcPr>
            <w:tcW w:w="91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9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едеральной службы государственной регистрации кадастра и картографии по Белгородской области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s://rosreestr.gov.ru/</w:t>
            </w:r>
          </w:p>
        </w:tc>
        <w:tc>
          <w:tcPr>
            <w:tcW w:w="913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  <w:tr>
        <w:trPr>
          <w:trHeight w:val="212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9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Адрес сайта)</w:t>
            </w:r>
          </w:p>
        </w:tc>
        <w:tc>
          <w:tcPr>
            <w:tcW w:w="91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10688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100" w:after="0"/>
              <w:ind w:left="170" w:right="170" w:hanging="0"/>
              <w:jc w:val="both"/>
              <w:rPr/>
            </w:pPr>
            <w:r>
              <w:rPr>
                <w:color w:val="000000"/>
              </w:rPr>
              <w:t xml:space="preserve">Заседания согласительных комиссий по вопросу согласования местоположения границ земельных участков, </w:t>
              <w:br/>
              <w:t xml:space="preserve">в отношении которых проводится исправление реестровых ошибок в описании границ земельных участков на территории кадастровых кварталов (нескольких смежных кадастровых кварталов) состоятся по адресу:  </w:t>
            </w:r>
          </w:p>
          <w:p>
            <w:pPr>
              <w:pStyle w:val="Normal"/>
              <w:keepLines/>
              <w:spacing w:before="100" w:after="0"/>
              <w:ind w:left="170" w:right="170" w:hanging="57"/>
              <w:jc w:val="both"/>
              <w:rPr/>
            </w:pP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308000, г. Белгород, ул. Н. Чумичова, 31-а, 4 этаж, каб. 40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Lines/>
              <w:spacing w:before="100" w:after="0"/>
              <w:ind w:left="170" w:right="170" w:hanging="57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u w:val="single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b/>
                </w:rPr>
                <w:t>komitiet@mail.ru</w:t>
              </w:r>
            </w:hyperlink>
          </w:p>
          <w:p>
            <w:pPr>
              <w:pStyle w:val="Normal"/>
              <w:keepLines/>
              <w:spacing w:before="100" w:after="0"/>
              <w:ind w:left="170" w:right="170" w:hanging="57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номер контактного телефона: </w:t>
            </w:r>
            <w:r>
              <w:rPr>
                <w:b/>
                <w:u w:val="single"/>
              </w:rPr>
              <w:t>8(4722)27-49-45, 8(4722)27-82-05, 8(4722)27-48-74, 8(4722)27-38-48,  8(4722)27-68-94</w:t>
            </w:r>
          </w:p>
        </w:tc>
      </w:tr>
      <w:tr>
        <w:trPr>
          <w:trHeight w:val="376" w:hRule="atLeast"/>
        </w:trPr>
        <w:tc>
          <w:tcPr>
            <w:tcW w:w="17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69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:16:0113002, 31:16:0205002, 31:16:021004, 31:16:022006, 31:16:0203001, 31:16:0207007, 31:16:0106011, 31:16:0125009, 31:16:0127015, 31:16:0222014</w:t>
            </w:r>
          </w:p>
        </w:tc>
        <w:tc>
          <w:tcPr>
            <w:tcW w:w="8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я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5159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инут.  –  состоится первое  заседание комиссии</w:t>
            </w:r>
          </w:p>
        </w:tc>
      </w:tr>
      <w:tr>
        <w:trPr>
          <w:trHeight w:val="226" w:hRule="atLeast"/>
        </w:trPr>
        <w:tc>
          <w:tcPr>
            <w:tcW w:w="10688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106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2"/>
              <w:gridCol w:w="404"/>
              <w:gridCol w:w="231"/>
              <w:gridCol w:w="1271"/>
              <w:gridCol w:w="116"/>
              <w:gridCol w:w="751"/>
              <w:gridCol w:w="549"/>
              <w:gridCol w:w="579"/>
              <w:gridCol w:w="779"/>
              <w:gridCol w:w="578"/>
              <w:gridCol w:w="5228"/>
            </w:tblGrid>
            <w:tr>
              <w:trPr>
                <w:trHeight w:val="240" w:hRule="atLeast"/>
              </w:trPr>
              <w:tc>
                <w:tcPr>
                  <w:tcW w:w="20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“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23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7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ля</w:t>
                  </w:r>
                </w:p>
              </w:tc>
              <w:tc>
                <w:tcPr>
                  <w:tcW w:w="1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28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20"/>
              <w:ind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7" w:hRule="atLeast"/>
        </w:trPr>
        <w:tc>
          <w:tcPr>
            <w:tcW w:w="10688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ind w:right="170" w:hanging="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95985</wp:posOffset>
                      </wp:positionV>
                      <wp:extent cx="6786880" cy="601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6880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54"/>
                                    <w:gridCol w:w="188"/>
                                    <w:gridCol w:w="399"/>
                                    <w:gridCol w:w="228"/>
                                    <w:gridCol w:w="1253"/>
                                    <w:gridCol w:w="114"/>
                                    <w:gridCol w:w="684"/>
                                    <w:gridCol w:w="741"/>
                                    <w:gridCol w:w="399"/>
                                    <w:gridCol w:w="228"/>
                                    <w:gridCol w:w="1253"/>
                                    <w:gridCol w:w="114"/>
                                    <w:gridCol w:w="684"/>
                                    <w:gridCol w:w="4049"/>
                                  </w:tblGrid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10688" w:type="dxa"/>
                                        <w:gridSpan w:val="14"/>
                                        <w:tcBorders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keepLines/>
                                          <w:ind w:left="170" w:right="17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боснованные возражения относительно местоположения границ земельных участков, содержащегося </w:t>
                                          <w:br/>
                                          <w:t>в проекте карты-плана территории, можно представить в согласительную комиссию в письменной форме в пери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lef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г. по 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9" w:type="dxa"/>
                                        <w:tcBorders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7" w:hanging="0"/>
                                          <w:rPr/>
                                        </w:pPr>
                                        <w:r>
                                          <w:rPr/>
                                          <w:t>г. 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" w:hRule="atLeast"/>
                                    </w:trPr>
                                    <w:tc>
                                      <w:tcPr>
                                        <w:tcW w:w="354" w:type="dxa"/>
                                        <w:tcBorders>
                                          <w:lef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ю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г. по 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ю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9" w:type="dxa"/>
                                        <w:tcBorders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7" w:hanging="0"/>
                                          <w:rPr/>
                                        </w:pPr>
                                        <w:r>
                                          <w:rPr/>
                                          <w:t>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4pt;height:47.35pt;mso-wrap-distance-left:0pt;mso-wrap-distance-right:9pt;mso-wrap-distance-top:0pt;mso-wrap-distance-bottom:0pt;margin-top:-70.55pt;mso-position-vertical-relative:text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54"/>
                              <w:gridCol w:w="188"/>
                              <w:gridCol w:w="399"/>
                              <w:gridCol w:w="228"/>
                              <w:gridCol w:w="1253"/>
                              <w:gridCol w:w="114"/>
                              <w:gridCol w:w="684"/>
                              <w:gridCol w:w="741"/>
                              <w:gridCol w:w="399"/>
                              <w:gridCol w:w="228"/>
                              <w:gridCol w:w="1253"/>
                              <w:gridCol w:w="114"/>
                              <w:gridCol w:w="684"/>
                              <w:gridCol w:w="4049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0688" w:type="dxa"/>
                                  <w:gridSpan w:val="14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Lines/>
                                    <w:ind w:left="170" w:right="17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основанные возражения относительно местоположения границ земельных участков, содержащегося </w:t>
                                    <w:br/>
                                    <w:t>в проекте карты-плана территории, можно представить в согласительную комиссию в письменной форме в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я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. по “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я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г. 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я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г. по “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я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ind w:right="170" w:hanging="0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keepLines/>
              <w:ind w:right="170" w:firstLine="255"/>
              <w:jc w:val="both"/>
              <w:rPr/>
            </w:pPr>
            <w:r>
              <w:rPr/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 </w:t>
            </w:r>
          </w:p>
          <w:p>
            <w:pPr>
              <w:pStyle w:val="Normal"/>
              <w:keepLines/>
              <w:ind w:right="170" w:firstLine="255"/>
              <w:jc w:val="both"/>
              <w:rPr/>
            </w:pPr>
            <w:r>
              <w:rPr/>
              <w:t>В случае отсутствия таких возражений местоположение границ земельных участков считается согласованным</w:t>
            </w:r>
          </w:p>
          <w:p>
            <w:pPr>
              <w:pStyle w:val="Normal"/>
              <w:keepLines/>
              <w:ind w:right="170" w:firstLine="255"/>
              <w:jc w:val="both"/>
              <w:rPr>
                <w:b/>
                <w:b/>
              </w:rPr>
            </w:pPr>
            <w:r>
              <w:rPr>
                <w:b/>
              </w:rPr>
              <w:t>Присутствие на заседаниях согласительной  комиссии  по вопросу  согласования  местоположения  границ  земельных участков, в случае отсутствия таких возражений,  является не обязательным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Îñíîâíîé òåêñò (4)_"/>
    <w:qFormat/>
    <w:rPr>
      <w:i/>
      <w:i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true"/>
      <w:jc w:val="both"/>
    </w:pPr>
    <w:rPr>
      <w:rFonts w:ascii="Arial" w:hAnsi="Arial" w:eastAsia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iet@mail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3:47:00Z</dcterms:created>
  <dc:creator>КонсультантПлюс</dc:creator>
  <dc:description/>
  <cp:keywords/>
  <dc:language>en-US</dc:language>
  <cp:lastModifiedBy>Оксана Кашун</cp:lastModifiedBy>
  <cp:lastPrinted>2025-04-09T13:32:00Z</cp:lastPrinted>
  <dcterms:modified xsi:type="dcterms:W3CDTF">2025-05-06T07:18:00Z</dcterms:modified>
  <cp:revision>1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dc:title>
</cp:coreProperties>
</file>