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чальник отдела экологии и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храны окружающей среды – муниципальный инспектор управления ландшафтного дизайна и охраны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С.Г. Сухорукова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___»________________2024 год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профил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исков причинения вреда (ущерба) охраняемым зак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нностям при осуществлении муниципального лес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городского округа «Город Белгород» на 202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1.1. Программа профилактики рисков причинения вреда (ущерба) охраняемым законом ценностям устанавливает порядок проведения управлением ландшафтного дизайна и охраны окружающей среды администрации города Белгорода (далее - контрольный орган)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 </w:t>
      </w:r>
      <w:r>
        <w:rPr>
          <w:sz w:val="28"/>
        </w:rPr>
        <w:t>(далее - муниципальный контроль ООПТ местного значения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офилактика рисков причинения вреда (ущерба) охраняемым законом ценностям проводится в рамках осуществления муниципального контроля ООПТ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 Мероприятия по профилактике рисков причинения вреда (ущерба) охраняемым законом ценностям, осуществляют муниципальные инспекторы отдела экологии и охраны окружающей среды управления ландшафтного дизайна и охраны окружающей среды (далее - уполномоченные лица) контрольного органа, уполномоченные на осуществление муниципального контроля ООПТ местного значения.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едметом муниципального контроля ООПТ местного значения является </w:t>
      </w:r>
      <w:r>
        <w:rPr>
          <w:rFonts w:cs="Times New Roman" w:ascii="Times New Roman" w:hAnsi="Times New Roman"/>
          <w:sz w:val="28"/>
        </w:rPr>
        <w:t xml:space="preserve">соблюдение юридическими лицами, индивидуальными предпринимателями и гражданами (далее - контролируемые лица) </w:t>
      </w:r>
      <w:r>
        <w:rPr>
          <w:rFonts w:cs="Times New Roman" w:ascii="Times New Roman" w:hAnsi="Times New Roman"/>
          <w:sz w:val="28"/>
          <w:szCs w:val="28"/>
        </w:rPr>
        <w:t>на особо охраняемых природных территориях местного значения обязательных требований, установленных Федеральным законом от 14 марта 1995 года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 в области охраны и использования особо охраняемых природных территорий, положениями об особо охраняемых природных территориях местного значения городского округа «Город Белгород», касающихся: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жима особо охраняемой природной территории;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1"/>
        <w:rPr>
          <w:bCs w:val="false"/>
          <w:sz w:val="28"/>
        </w:rPr>
      </w:pPr>
      <w:r>
        <w:rPr>
          <w:bCs w:val="false"/>
          <w:sz w:val="28"/>
        </w:rPr>
        <w:t>2. Анализ и текущего состояния осуществления вида контроля, описание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ConsPlusNormal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  <w:szCs w:val="28"/>
        </w:rPr>
        <w:tab/>
        <w:t xml:space="preserve">2.1. </w:t>
      </w:r>
      <w:r>
        <w:rPr>
          <w:sz w:val="28"/>
        </w:rPr>
        <w:t xml:space="preserve">Видом осуществляемого муниципального контроля </w:t>
      </w:r>
      <w:r>
        <w:rPr>
          <w:sz w:val="28"/>
          <w:szCs w:val="28"/>
        </w:rPr>
        <w:t>является м</w:t>
      </w:r>
      <w:r>
        <w:rPr>
          <w:sz w:val="28"/>
        </w:rPr>
        <w:t>униципальный контроль ООПТ местного знач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2. Контрольный орган осуществляет муниципальный </w:t>
      </w:r>
      <w:r>
        <w:rPr>
          <w:sz w:val="28"/>
        </w:rPr>
        <w:t>контроль ООПТ местного значения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а) за соблюдением </w:t>
      </w:r>
      <w:r>
        <w:rPr>
          <w:color w:val="000000"/>
          <w:sz w:val="28"/>
          <w:szCs w:val="28"/>
        </w:rPr>
        <w:t>режима особо охраняемой природной территор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) за соблюдением 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за исполнением предписаний об устранении нарушений обязательных требований, выданных должностными лицами контрольного органа в пределах компетен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3. Муниципальный </w:t>
      </w:r>
      <w:r>
        <w:rPr>
          <w:sz w:val="28"/>
        </w:rPr>
        <w:t>контроль ООПТ местного значения</w:t>
      </w:r>
      <w:r>
        <w:rPr>
          <w:sz w:val="28"/>
          <w:szCs w:val="28"/>
        </w:rPr>
        <w:t xml:space="preserve"> осуществляется посредством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законодательства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принятия предусмотренных законодательством Российской Федерации мер по пресечению и (или) устранению выявленных нарушений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4. Контролируемыми лицами при осуществлении муниципального </w:t>
      </w:r>
      <w:r>
        <w:rPr>
          <w:sz w:val="28"/>
        </w:rPr>
        <w:t>контроля ООПТ местного значения</w:t>
      </w:r>
      <w:r>
        <w:rPr>
          <w:sz w:val="28"/>
          <w:szCs w:val="28"/>
        </w:rPr>
        <w:t xml:space="preserve"> являются юридические лица, индивидуальные предприниматели и граждане, при осуществлении ими производственной и иной деятельности на особо охраняемых природных территориях.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Объектами муниципального контроля в области охраны и использования особо охраняемых природных территорий местного значения (далее - объекты контроля) является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ятельность контролируемых лиц, в рамках которой должны соблюдаться обязательные требования;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 которым предъявляются обязательные требова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6. Перечень правовых актов и их отдельных частей (положений), содержащих обязательные требования, соблюдение которых оценивается при проведении контрольным органом мероприятий по муниципальному контролю ООПТ местного значения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Федеральный закон от 14 марта 1995 года № 33-ФЗ «Об особо охраняемых природных территориях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 Белгородской области от 04.07.2002 года № 35 «Об административных правонарушениях на территории Белгородской области».</w:t>
      </w:r>
    </w:p>
    <w:p>
      <w:pPr>
        <w:pStyle w:val="Style16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рамках осуществления муниципального контроля ООПТ местного значения уполномоченные лица контрольного органа руководствуются следующими нормативно-правовыми актами: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 xml:space="preserve">- Федеральным законом от </w:t>
      </w:r>
      <w:r>
        <w:rPr>
          <w:sz w:val="28"/>
          <w:szCs w:val="28"/>
        </w:rPr>
        <w:t>31.07.2020 № 248-ФЗ «О государственном контроле (надзоре) и муниципальном контроле в Российской Федерации»</w:t>
      </w:r>
      <w:r>
        <w:rPr>
          <w:sz w:val="28"/>
        </w:rPr>
        <w:t>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Полный перечень нормативных правовых актов и их отдельных частей, содержащих обязательные требования, оценка соблюдения которых является предметом муниципального контроля ООПТ местного значения, публикуется на официальном сайте органов местного самоуправления города Белгорода в информационно - телекоммуникационной сети «Интернет» (www.beladm.ru).</w:t>
      </w:r>
    </w:p>
    <w:p>
      <w:pPr>
        <w:pStyle w:val="ConsPlusNormal"/>
        <w:jc w:val="both"/>
        <w:rPr/>
      </w:pPr>
      <w:r>
        <w:rPr>
          <w:sz w:val="28"/>
        </w:rPr>
        <w:tab/>
        <w:t>2.7.</w:t>
      </w:r>
      <w:r>
        <w:rPr>
          <w:sz w:val="28"/>
          <w:szCs w:val="28"/>
        </w:rPr>
        <w:t xml:space="preserve"> В рамках муниципального контроля ООПТ местного значения плановые и внеплановые контрольные мероприятия контрольным органом не проводились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введен мораторий на проведение плановых контрольных мероприятий в 2022 году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 xml:space="preserve">2.8. В 2022 году профилактическая деятельность на территории </w:t>
      </w:r>
      <w:r>
        <w:rPr>
          <w:sz w:val="28"/>
          <w:szCs w:val="28"/>
        </w:rPr>
        <w:t>городского округа «Город Белгород»</w:t>
      </w:r>
      <w:r>
        <w:rPr>
          <w:sz w:val="28"/>
        </w:rPr>
        <w:t xml:space="preserve">, проводилась посредством: </w:t>
      </w:r>
    </w:p>
    <w:p>
      <w:pPr>
        <w:pStyle w:val="ConsPlusNormal"/>
        <w:ind w:firstLine="708"/>
        <w:jc w:val="both"/>
        <w:rPr/>
      </w:pPr>
      <w:r>
        <w:rPr>
          <w:sz w:val="28"/>
        </w:rPr>
        <w:t>1) официальном сайте органов местного самоуправления города Белгорода в информационно-телекоммуникационной сети Интернет в подразделе «Экологическая безопасность и природопользование» раздела «Обеспечение безопасности жизнедеятельности» размещена следующая информация: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- тексты нормативных правовых актов, регулирующих осуществление муниципального контроля ООПТ местного значения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- перечень нормативных правовых актов с указанием единиц этих актов, содержащих обязательные требования, оценка соблюдения которых является предметом муниципального контроля ООПТ местного значения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- информация о мерах ответственности применяемых при нарушении обязательных требований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 xml:space="preserve">- сведения о способах получения консультаций по вопросам соблюдения обязательных требований.   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По результатам выездных обследований особо охраняемых природных территорий местного значения сведений о готовящихся нарушениях обязательных требований или признаках нарушений обязательных требований не установлено, в связи, с чем оснований для объявления предостережений не имеется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>Обращения от контролируемых лиц или их представителей о даче разъяснений по вопросам, связанным с осуществлением муниципального контроля ООПТ местного значения, не поступали.</w:t>
      </w:r>
    </w:p>
    <w:p>
      <w:pPr>
        <w:pStyle w:val="ConsPlus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2.9. </w:t>
      </w:r>
      <w:r>
        <w:rPr>
          <w:sz w:val="28"/>
          <w:szCs w:val="28"/>
        </w:rPr>
        <w:t>П</w:t>
      </w:r>
      <w:r>
        <w:rPr>
          <w:sz w:val="28"/>
        </w:rPr>
        <w:t>рофилактическая деятельность контрольного органа направлена на решение следующих проблем:</w:t>
      </w:r>
    </w:p>
    <w:p>
      <w:pPr>
        <w:pStyle w:val="ConsPlusNormal"/>
        <w:jc w:val="both"/>
        <w:rPr/>
      </w:pPr>
      <w:r>
        <w:rPr>
          <w:sz w:val="28"/>
        </w:rPr>
        <w:tab/>
        <w:t>- неверное понимание существующих обязательных требований контролируемыми лицами, что может привести к нарушению ими отдельных положений законодательства Российской Федерации.</w:t>
      </w:r>
    </w:p>
    <w:p>
      <w:pPr>
        <w:pStyle w:val="ConsPlusNormal"/>
        <w:jc w:val="both"/>
        <w:rPr/>
      </w:pPr>
      <w:r>
        <w:rPr>
          <w:sz w:val="28"/>
        </w:rPr>
        <w:tab/>
        <w:t>2.10. Ожидаемые результаты реализации муниципальной программы: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контролируемых лиц о действующих обязательных требованиях;</w:t>
      </w:r>
    </w:p>
    <w:p>
      <w:pPr>
        <w:pStyle w:val="ConsPlusNormal"/>
        <w:jc w:val="both"/>
        <w:rPr/>
      </w:pPr>
      <w:r>
        <w:rPr>
          <w:sz w:val="28"/>
        </w:rPr>
        <w:tab/>
        <w:t>- выявление и предотвращение нарушений обязательных требований законодательства;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контролируемых лиц о существующих требованиях к проведению мероприятий муниципального контроля ООПТ местного значения за соблюдением требований действующего законодательства.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10. В рамках профилактики рисков причинения вреда (ущерба) охраняемым законом ценностям, уполномоченными лицами контрольного органа осуществляется прием представителей контролируемых лиц, а также проводятся консультации и даются пояснения по вопросам соблюдения законодательства.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реализации программы профилактик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3.1. Целями реализации  программы профилактик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упреждение </w:t>
      </w:r>
      <w:r>
        <w:rPr>
          <w:rFonts w:cs="Times New Roman" w:ascii="Times New Roman" w:hAnsi="Times New Roman"/>
          <w:sz w:val="28"/>
        </w:rPr>
        <w:t>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отвращение угрозы причинения, либо причинения вреда охраняемым законом ценностям вследствие нарушения обязательных требова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прозрачности системы контрольной деятельност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dst100485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- устранение существующих и потенциальных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dst100486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дачи программы профилактик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достижения поставленных целей предусматривается решение следующих задач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создание функционирующей системы профилактики нарушений рисков причинения вреда (ущерба) охраняемым законом ценностям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аконодательством, определение способов устранения или снижения рисков их возникновения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устранение причин, факторов и условий, способствующих возможному причинению вреда охраняемым законом ценностям и нарушению обязательных требований, установленных законодательство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типичных нарушений обязательных требований и подготовка предложений по их профилактике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повышение правосознания и правовой культуры контролируемых лиц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единого понимания контролируемыми лицами обязательны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снижение издержек контрольной деятельности и административной нагрузки на контролируемых ли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грамму возможно внесение изменений и корректировка перечня мероприятий в связи с необходимостью осуществления профилактических мер. Изменения в данную часть Программы в случае необходимости вносятся ежемесячно без проведения публичного обсужд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роки (периодичность) их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ab/>
        <w:t>4</w:t>
      </w:r>
      <w:r>
        <w:rPr>
          <w:sz w:val="28"/>
          <w:szCs w:val="28"/>
        </w:rPr>
        <w:t>.1. В соответствии с Положением о муниципальном контроле ООПТ местного значения, контрольным органом проводятся следующие профилактические мероприяти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а) информирование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б) объявление предостережения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в) консультирование.</w:t>
      </w:r>
    </w:p>
    <w:p>
      <w:pPr>
        <w:pStyle w:val="Style16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4.2. Должностные лица контрольного органа осуществляют консультирование по следующим вопрос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рганизация и осуществление муниципального контроля ООПТ местного знач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рядок организации и проведения контрольных мероприят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арантии и защита прав контролируемых лиц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эффективные средства и методы соблюдения обязательных требований по выявленным нарушения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) исполнение решений контрольного органа.</w:t>
      </w:r>
      <w:r>
        <w:rPr>
          <w:sz w:val="28"/>
          <w:szCs w:val="28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3. Перечень профилактических мероприятий с указанием сроков (периодичности) их проведения, ответственных за их осуществление указаны в приложении к настоящей Программе профилактики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5. Показатели результативности и эффективности Программы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количество проведенных профилактических мероприятий – не </w:t>
        <w:br/>
        <w:t>менее 1-г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 Сведения о достижении показателей результативности и эффективности Программы профилактики могут быть использованы при подготовке доклада об осуществлении муниципального </w:t>
      </w:r>
      <w:r>
        <w:rPr>
          <w:sz w:val="28"/>
        </w:rPr>
        <w:t>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 на территории городского округа «Город Белгород» в соответствии со статьёй 30 Федерального закона от 31 июля 2020 года № 248-ФЗ </w:t>
        <w:br/>
        <w:t>«О государственном контроле (надзоре) и муниципальном контроле в Российской Федерации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" w:hanging="0"/>
        <w:jc w:val="right"/>
        <w:outlineLvl w:val="1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о профилактике нарушений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16"/>
          <w:szCs w:val="20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02"/>
        <w:gridCol w:w="6660"/>
        <w:gridCol w:w="2340"/>
        <w:gridCol w:w="34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мероприя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а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(период) их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ое подразделение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0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ир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формирование контролируемых лиц по вопросам соблюдения обязательных требований, установленных муниципальными правовыми ак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оянно в течение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  <w:tr>
        <w:trPr>
          <w:trHeight w:val="21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на официальном сайте администрации города Белгорода в сети «Интернет» перечня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квартал 2023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  <w:tr>
        <w:trPr>
          <w:trHeight w:val="1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ие предостере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  <w:tr>
        <w:trPr>
          <w:trHeight w:val="7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ир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сультирование </w:t>
            </w:r>
            <w:r>
              <w:rPr>
                <w:rFonts w:cs="Times New Roman" w:ascii="Times New Roman" w:hAnsi="Times New Roman"/>
              </w:rPr>
              <w:t>контролируемых лиц и их представ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средством размещения на официальном сайте контрольного орга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исьменное консультирование по вопросам обжалования решений контрольного орг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оянно 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" w:hanging="0"/>
        <w:outlineLvl w:val="1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940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sz w:val="24"/>
      <w:szCs w:val="24"/>
      <w:lang w:val="ru-RU" w:bidi="ar-SA"/>
    </w:rPr>
  </w:style>
  <w:style w:type="character" w:styleId="Hl">
    <w:name w:val="hl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3:00Z</dcterms:created>
  <dc:creator>Admin</dc:creator>
  <dc:description/>
  <cp:keywords/>
  <dc:language>en-US</dc:language>
  <cp:lastModifiedBy>Пронченко Светлана Григорьевна</cp:lastModifiedBy>
  <cp:lastPrinted>2024-10-17T10:49:00Z</cp:lastPrinted>
  <dcterms:modified xsi:type="dcterms:W3CDTF">2024-10-17T09:15:00Z</dcterms:modified>
  <cp:revision>10</cp:revision>
  <dc:subject/>
  <dc:title>Об утверждении программы профилактики</dc:title>
</cp:coreProperties>
</file>