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конкурса </w:t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ключение в кадровый резерв </w:t>
      </w:r>
    </w:p>
    <w:p>
      <w:pPr>
        <w:pStyle w:val="Western"/>
        <w:spacing w:before="0" w:after="0"/>
        <w:jc w:val="center"/>
        <w:rPr/>
      </w:pPr>
      <w:r>
        <w:rPr>
          <w:sz w:val="28"/>
          <w:szCs w:val="28"/>
        </w:rPr>
        <w:t xml:space="preserve">для замещения должностей муниципальной службы, </w:t>
      </w:r>
    </w:p>
    <w:p>
      <w:pPr>
        <w:pStyle w:val="Western"/>
        <w:spacing w:before="0" w:after="0"/>
        <w:jc w:val="center"/>
        <w:rPr/>
      </w:pPr>
      <w:r>
        <w:rPr>
          <w:sz w:val="28"/>
          <w:szCs w:val="28"/>
        </w:rPr>
        <w:t>прошедшего 20 августа 2020 года</w:t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конкурсных испытаний конкурсная комиссия приняла решение включить в кадровый резерв для замещения должностей муниципальной службы следующих участников:</w:t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Наименование должно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униципальной служб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Ф.И.О. кандидат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аренды городских земель управления земельных отношений комитета имущественных и земельных отноше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чкова Марина Александровн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информационно -аналитического отдела управления муниципального заказ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а Нелля Александровн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авового обеспечения  управления муниципального заказ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воростова Алена Сергеевн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разработки документации и размещения муниципального заказа управления муниципального заказ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воростова Алена Сергеевн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и пассажирских перевозок и маршрутной сети управления по транспорту, развитию транспортной сети и дорожному хозяйству департамента городского хозяй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  Николай Александрович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организации дорожной деятельности и благоустройству управления по транспорту, развитию транспортной сети и дорожному хозяйству департамента городского хозяй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  Николай Александрович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жилищной политики и развития жилищно-коммунального хозяйства управления энергетики и жилищно-коммунального хозяйства департамента городского хозяй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Светлана Александровн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жилищного управления – начальник отдела реализации социальных жилищных програм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енко Татьяна Валерьевн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чета нуждающихся в улучшении жилищных условий жилищного упра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а Ольга Николаев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курс на включение в кадровый резерв для замещения должностей муниципальной службы признать несостоявшимся в связи с отсутствием кандидатов по следующим должностям:</w:t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37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 структурного подраздел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муниципальной службы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имущественных и земельных отношен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родаж управления земельных отношений,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муниципального земельного контроля – муниципального инспектора управления земельных отношений,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земельных ресурсов управления земельных отношений,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исходных данных управления земельных отношений.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реестра муниципального имущества управления муниципальной собственностью,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аренды и приватизации муниципального имущества управления муниципальной собственностью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городского хозяй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>- заместитель начальника управления энергетики и жилищно-коммунального хозяйства – начальник отдела инженерной инфраструктуры, ресурсосбережения и связи,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начальник отдела капитального ремонта и благоустройства дворовых территорий многоквартирных домов 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/>
      </w:pPr>
      <w:r>
        <w:rPr>
          <w:sz w:val="28"/>
          <w:szCs w:val="28"/>
        </w:rPr>
        <w:t>По вопросам обращаться по телефон</w:t>
      </w:r>
      <w:r>
        <w:rPr>
          <w:sz w:val="28"/>
          <w:szCs w:val="28"/>
          <w:lang w:val="ru-RU"/>
        </w:rPr>
        <w:t>ам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7-52-61, 32-73-49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39:00Z</dcterms:created>
  <dc:creator>User</dc:creator>
  <dc:description/>
  <cp:keywords/>
  <dc:language>en-US</dc:language>
  <cp:lastModifiedBy>Загребельная Ирина Александровна</cp:lastModifiedBy>
  <cp:lastPrinted>2020-08-21T09:10:00Z</cp:lastPrinted>
  <dcterms:modified xsi:type="dcterms:W3CDTF">2020-08-21T06:11:00Z</dcterms:modified>
  <cp:revision>15</cp:revision>
  <dc:subject/>
  <dc:title>Главе администрации</dc:title>
</cp:coreProperties>
</file>