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>о проведении конкурса на замещение вакантной  должности и на включение в кадровый резерв для замещения должности  муниципальной службы  начальника отдела судебно-претензионной работы управления юридического сопровождения имущественных отношений и градостроительства комитета правового обеспечения деятельности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отдела судебно-претензионной работы управления юридического сопровождения имущественных отношений и градостроительства комитета правового обеспечения деятельности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юридическое образование по одной из специальностей, направлению подготовки, входящих в укрупненную группу «Юриспруденция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 одного года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шести месяцев стажа муниципальной службы или стажа работы по специаль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чальник </w:t>
            </w:r>
            <w:r>
              <w:rPr>
                <w:color w:val="000000"/>
                <w:lang w:eastAsia="en-US"/>
              </w:rPr>
              <w:t>отдела судебно-претензионной работы управления юридического сопровождения имущественных отношений и градостроительства комитета правового обеспечения деятельности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</w:t>
            </w:r>
            <w:r>
              <w:rPr>
                <w:color w:val="000000"/>
              </w:rPr>
              <w:t xml:space="preserve"> </w:t>
            </w:r>
            <w:r>
              <w:rPr>
                <w:rFonts w:eastAsia="MS Mincho;ＭＳ 明朝"/>
                <w:color w:val="000000"/>
              </w:rPr>
              <w:t>в рамках деятельности администраци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нормативных актов и методических рекомендаций, определяющих порядок проведения работ в администраци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равил внутреннего трудового распоряд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средств вычислительной техники, коммуникаций и связ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в сфере градостроительства и имущественных отно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Стратегии развития города Белгород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ланирования служеб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одготовки служебных докумен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управления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базами дан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дготовки специальной аналитической, методической информации по вопросам деятельности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дготовки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организация работы по эффективному взаимодействию с государственными органами и органами местного самоуправ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ретензионно-исковой 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роведения экспертизы проектов правовых актов, включая антикоррупционную экспертиз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мониторинг информаци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судебно-претензионной работы управления юридического сопровождения имущественных отношений и градостроительства комитета правового обеспечения деятельности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 государственном (муниципальном) частном партнерств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color w:val="000000"/>
          <w:sz w:val="28"/>
          <w:szCs w:val="28"/>
        </w:rPr>
        <w:t xml:space="preserve">_________________________________, </w:t>
      </w:r>
      <w:r>
        <w:rPr>
          <w:color w:val="000000"/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«__»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рок 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, </w:t>
      </w:r>
      <w:r>
        <w:rPr>
          <w:rFonts w:cs="Arial"/>
          <w:color w:val="000000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Normal"/>
        <w:ind w:firstLine="5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7:00Z</dcterms:created>
  <dc:creator>User</dc:creator>
  <dc:description/>
  <cp:keywords/>
  <dc:language>en-US</dc:language>
  <cp:lastModifiedBy>Пользователь Windows</cp:lastModifiedBy>
  <cp:lastPrinted>2018-05-22T16:18:00Z</cp:lastPrinted>
  <dcterms:modified xsi:type="dcterms:W3CDTF">2018-05-22T14:40:00Z</dcterms:modified>
  <cp:revision>7</cp:revision>
  <dc:subject/>
  <dc:title>Главе администрации</dc:title>
</cp:coreProperties>
</file>