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дминистрации города Белгорода объявляет </w:t>
      </w:r>
      <w:r>
        <w:rPr>
          <w:sz w:val="28"/>
          <w:szCs w:val="28"/>
        </w:rPr>
        <w:t>о проведении конкурса на замещение вакантной должности и на включение в кадровый резерв для замещения должности муниципальной службы начальника отдела охраны окружающей среды - муниципального инспектора комитета обеспечения безопасности жизнедеятельности населения администрации города Белгорода.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образованию и стажу (опыту) работы по специальности</w:t>
      </w:r>
    </w:p>
    <w:p>
      <w:pPr>
        <w:pStyle w:val="Style16"/>
        <w:spacing w:before="28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firstLine="12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чальник отдела охраны окружающей среды - муниципальный инспектор комитета обеспечения безопасности жизнедеятельности населен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шее образование по направлению подготовки (специальности): «Юриспруденция» или «Безопасность жизнедеятельности» или «Экология и природопользование»; или «Экономика и управление на предприятии (по отраслям)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lang w:eastAsia="en-US"/>
              </w:rPr>
              <w:t>Наличие стажа муниципальной службы или стажа работы по специальности не менее</w:t>
              <w:br/>
              <w:t>трех ле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MS Mincho;ＭＳ 明朝"/>
                <w:color w:val="000000"/>
              </w:rPr>
              <w:t>Начальник отдела охраны окружающей среды - муниципальный инспектор комитета обеспечения безопасности жизнедеятельности населе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color w:val="000000"/>
                <w:u w:val="single"/>
              </w:rPr>
              <w:t>Общие знания</w:t>
            </w:r>
            <w:r>
              <w:rPr>
                <w:rFonts w:eastAsia="MS Mincho;ＭＳ 明朝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Конституции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законодательства Российской Федерации и Белгородской области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иных нормативных правовых актов в рамках компетенции администрации города Белгорода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нов организации прохождения муниципальной службы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нов управления персоналом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нов управления и организации труда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орядка работы со служебной информацией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возможностей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аппаратного и программного обеспечения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возможностей и особенностей применения современных информационно-коммуникационных технологий в органах местного самоуправления города 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бщих вопросов в области обеспечения информационной безопасности;</w:t>
            </w:r>
          </w:p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нов проектного управ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u w:val="single"/>
                <w:lang w:bidi="ru-RU"/>
              </w:rPr>
              <w:t>Специальные знания: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направлений государственной политики в области природопользования и охраны окружающей среды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требований действующего законодательства в сфере обращения с отходами, в том числе система учёта объемов и порядка обращения с отходами производства и потребления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сфере охраны атмосферного воздуха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полномочий в сфере водных отношений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особенностей соблюдения фитосанитарного режима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сфере охраны объектов растительного и животного мира, почв и недр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организации муниципального контроля в области использования и охраны особо охраняемых природных территорий местного значения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порядка возмещения вреда за негативное воздействие на окружающую среду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eastAsia="en-US"/>
              </w:rPr>
              <w:t>- знание требований Правил благоустройства территории городского округа «Город Белгорода», утвержденных решением Совета депутатов города Белгорода от 30.04.2013 года № 720, и Закона Белгородской области от 04.07.2002 года № 35 «Об административных правонарушениях на территории Белгородской области» для осуществления мониторинга санитарного состояния территории города в форме экологических рейдов и комиссионных проверо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Общие навыки: 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перативного принятия и реализации управленческих решений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уществления экспертизы проектов нормативных правовых актов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стимулирования достижения результатов; 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одбора и расстановки кадров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ведения деловых переговоров, публичного выступления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ользования оргтехникой и программными  продуктами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 работы с внутренними и периферийными устройствами компьютера; 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в операционной системе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управления электронной почтой; работы в текстовом редакторе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электронными таблицами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базами данных;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  <w:color w:val="000000"/>
                <w:u w:val="single"/>
                <w:lang w:bidi="ru-RU"/>
              </w:rPr>
              <w:t>Специальные навыки: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заимодействия с федеральными органами государственной власти, органами государственной власти субъектов Российской Федерации и органами местного самоуправления по вопросам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подготовки докладов, выступлен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взаимодействия со средствами массовой информ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рассмотрения жалоб, заявлений и обращений граждан.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Темы рефер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ик отдела охраны окружающей среды - муниципальный инспектор комитета обеспечения безопасности жизнедеятельности насел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еализация мероприятий по охране окружающей среды на территории городского округа «Город Белгород»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4.</w:t>
      </w:r>
    </w:p>
    <w:p>
      <w:p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32-73-49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sz w:val="27"/>
          <w:szCs w:val="27"/>
        </w:rPr>
        <w:t>г. Белгород</w:t>
        <w:tab/>
        <w:t xml:space="preserve">                                                                     «____»  </w:t>
      </w:r>
      <w:r>
        <w:rPr>
          <w:sz w:val="27"/>
          <w:szCs w:val="27"/>
          <w:u w:val="single"/>
        </w:rPr>
        <w:t xml:space="preserve">               201  г.</w:t>
      </w:r>
    </w:p>
    <w:p>
      <w:pPr>
        <w:pStyle w:val="TextBodyIndent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я города Белгорода, в лице главы администрации  города Белгорода </w:t>
      </w:r>
      <w:r>
        <w:rPr>
          <w:b/>
          <w:bCs/>
          <w:sz w:val="28"/>
          <w:szCs w:val="28"/>
        </w:rPr>
        <w:t xml:space="preserve">Полежаева К.А., </w:t>
      </w:r>
      <w:r>
        <w:rPr>
          <w:sz w:val="28"/>
          <w:szCs w:val="28"/>
        </w:rPr>
        <w:t>именуемая в дальнейшем Работодатель, действуя на основании Устава городского округа «Город Белгород», ФЗ «Об основах муниципальной службы в Российской Федерации», с одной стороны, и гражданин(ка)</w:t>
      </w:r>
      <w:r>
        <w:rPr>
          <w:i/>
          <w:sz w:val="28"/>
          <w:szCs w:val="28"/>
        </w:rPr>
        <w:t>_________________________________,</w:t>
      </w:r>
      <w:r>
        <w:rPr>
          <w:sz w:val="28"/>
          <w:szCs w:val="28"/>
        </w:rPr>
        <w:t>именуемая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sz w:val="28"/>
          <w:szCs w:val="28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</w:t>
      </w:r>
      <w:r>
        <w:rPr>
          <w:sz w:val="28"/>
          <w:szCs w:val="28"/>
        </w:rPr>
        <w:t xml:space="preserve">Трудовой договор </w:t>
      </w:r>
      <w:r>
        <w:rPr>
          <w:rFonts w:eastAsia="Calibri"/>
          <w:sz w:val="28"/>
          <w:szCs w:val="28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.</w:t>
      </w:r>
      <w:r>
        <w:rPr>
          <w:rFonts w:eastAsia="Calibri" w:cs="Courier New" w:ascii="Courier New" w:hAnsi="Courier New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sz w:val="28"/>
          <w:szCs w:val="28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щиту своих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ежегодно, не позднее 1 апреля года, следующего за отчетным,</w:t>
      </w:r>
      <w:r>
        <w:rPr>
          <w:rFonts w:cs="Arial"/>
          <w:sz w:val="28"/>
          <w:szCs w:val="28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ощрять Работника за добросовестный эффективный труд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привлекать Работника к дисциплинарной ответственности в порядке, установленном Трудовым кодексом, иными Федеральными законами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реализовывать права, предоставленны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о специальной оценке условий труда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обеспечить </w:t>
      </w:r>
      <w:r>
        <w:rPr>
          <w:rFonts w:eastAsia="Calibri"/>
          <w:sz w:val="28"/>
          <w:szCs w:val="28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 xml:space="preserve">4.1. За выполнение обязанностей, предусмотренных настоящим трудовым договором, Работнику устанавливается должностной оклад в размере _____ </w:t>
      </w:r>
      <w:r>
        <w:rPr>
          <w:rFonts w:cs="Arial"/>
          <w:sz w:val="28"/>
          <w:szCs w:val="28"/>
          <w:u w:val="single"/>
        </w:rPr>
        <w:t xml:space="preserve">    </w:t>
      </w:r>
      <w:r>
        <w:rPr>
          <w:rFonts w:cs="Arial"/>
          <w:sz w:val="28"/>
          <w:szCs w:val="28"/>
        </w:rPr>
        <w:t xml:space="preserve"> процентов от оклада главы администрации города Белгорода, а также следующие надбавки, исчисляемые от суммы должностного оклада в размерах: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) надбавка за особые условия муниципальной службы в размере 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) надбавка за стаж муниципальной службы в размере _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) ежемесячное денежное поощрение в размере до ____процентов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autoSpaceDE w:val="false"/>
        <w:ind w:firstLine="720"/>
        <w:jc w:val="both"/>
        <w:rPr>
          <w:rFonts w:cs="Arial"/>
          <w:spacing w:val="-6"/>
          <w:sz w:val="28"/>
          <w:szCs w:val="28"/>
        </w:rPr>
      </w:pPr>
      <w:r>
        <w:rPr>
          <w:rFonts w:cs="Arial"/>
          <w:spacing w:val="-6"/>
          <w:sz w:val="28"/>
          <w:szCs w:val="28"/>
        </w:rPr>
        <w:t>е) ежеквартальная премия в размере до 100 процентов денежного содержания в зависимости от типа выполненных особо важных и сложных заданий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4.3. Выплаты надбавок к должностному окладу, ежемесячного денежного поощрения, ежеквартальной премии</w:t>
      </w:r>
      <w:r>
        <w:rPr>
          <w:sz w:val="28"/>
          <w:szCs w:val="28"/>
        </w:rPr>
        <w:t>, единовременных выплат по итогам работы за полугодие и за год</w:t>
      </w:r>
      <w:r>
        <w:rPr>
          <w:rFonts w:cs="Arial"/>
          <w:sz w:val="28"/>
          <w:szCs w:val="28"/>
        </w:rPr>
        <w:t xml:space="preserve">  осуществляются согласно Положению об оплате труда</w:t>
      </w:r>
      <w:r>
        <w:rPr>
          <w:sz w:val="28"/>
          <w:szCs w:val="28"/>
        </w:rPr>
        <w:t xml:space="preserve">, социальных гарантиях </w:t>
      </w:r>
      <w:r>
        <w:rPr>
          <w:rFonts w:cs="Arial"/>
          <w:sz w:val="28"/>
          <w:szCs w:val="28"/>
        </w:rPr>
        <w:t xml:space="preserve">и мерах поощрения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sz w:val="28"/>
          <w:szCs w:val="28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sz w:val="28"/>
          <w:szCs w:val="28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sz w:val="28"/>
          <w:szCs w:val="28"/>
        </w:rPr>
        <w:t>5. Рабочее (с</w:t>
      </w:r>
      <w:r>
        <w:rPr>
          <w:b/>
          <w:bCs/>
          <w:sz w:val="28"/>
          <w:szCs w:val="28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5.1. </w:t>
      </w:r>
      <w:r>
        <w:rPr>
          <w:sz w:val="28"/>
          <w:szCs w:val="28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rFonts w:cs="Arial"/>
          <w:sz w:val="28"/>
          <w:szCs w:val="28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6.6. Настоящий трудовой договор составлен в трех экземплярах. Один хранится в личном деле Работника, второй - у Работника, третий - в управление бухгалтерского учета и финансово-хозяйственного обеспечения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Arial"/>
          <w:sz w:val="28"/>
          <w:szCs w:val="28"/>
        </w:rPr>
        <w:t>_____________________                                                    _________________</w:t>
      </w:r>
      <w:r>
        <w:rPr>
          <w:rFonts w:cs="Arial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Н</w:t>
        <w:tab/>
        <w:t xml:space="preserve"> паспорт: </w:t>
      </w:r>
    </w:p>
    <w:p>
      <w:pPr>
        <w:pStyle w:val="TextBody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35908487F31362BF89D0644CA5C76A73DEC213072E081C4BB87F6A92C0F0DB6B2329F1CBCD171L55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09:00Z</dcterms:created>
  <dc:creator>User</dc:creator>
  <dc:description/>
  <cp:keywords/>
  <dc:language>en-US</dc:language>
  <cp:lastModifiedBy>Пользователь Windows</cp:lastModifiedBy>
  <cp:lastPrinted>2017-07-25T15:55:00Z</cp:lastPrinted>
  <dcterms:modified xsi:type="dcterms:W3CDTF">2017-07-25T14:41:00Z</dcterms:modified>
  <cp:revision>16</cp:revision>
  <dc:subject/>
  <dc:title>Главе администрации</dc:title>
</cp:coreProperties>
</file>