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на замещение вакантных должностей и на включение в кадровый резерв для замещения должностей муниципальной службы </w:t>
      </w:r>
      <w:r>
        <w:rPr>
          <w:color w:val="000000"/>
          <w:sz w:val="28"/>
          <w:szCs w:val="28"/>
        </w:rPr>
        <w:t>глав управ комитета по развитию территорий администрации города Белгорода,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прошедшего 25-26 июня 2019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 признать победителями конкурса:</w:t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обедител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Владимир Серге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а Елена Сергее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Наталья Николае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Римма Михайло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Андрей Никола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нин Василий Виктор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 Сергей Михайло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щева Елена Геннадие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 Анатолий Александро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Елена Ивано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 Александр Никола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Александр Никола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Лилия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 Александр Александр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Владислав Игор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сов Максим Никола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 Александр Алексе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Борис Никола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1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Сергей Александро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Дмитрий Григорь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цибо Наталья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Галина Николае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ица Елизавета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ина Яна Владимиро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 Ирина Петровн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ров Олег Николаевич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правы № 2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а по развитию территорий администрации города Бел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енко Дмитрий Валерьеви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20:00Z</dcterms:created>
  <dc:creator>User</dc:creator>
  <dc:description/>
  <cp:keywords/>
  <dc:language>en-US</dc:language>
  <cp:lastModifiedBy>Пользователь Windows</cp:lastModifiedBy>
  <cp:lastPrinted>2019-06-28T17:09:00Z</cp:lastPrinted>
  <dcterms:modified xsi:type="dcterms:W3CDTF">2019-07-01T06:13:00Z</dcterms:modified>
  <cp:revision>5</cp:revision>
  <dc:subject/>
  <dc:title>Главе администрации</dc:title>
</cp:coreProperties>
</file>