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 на включение в кадровый резерв для замещения должностей муниципальной службы в комитете имущественных и земельных отношений администрации города Белгорода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продаж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аренды городских земель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муниципального земельного контроля – муниципального инспектора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земельных ресурсов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исходных данных управления земе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реестра муниципального имущества управления муниципальной собствен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отдела аренды и приватизации муниципального имущества управления муниципальной собственностью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несостоявшимся по причине отсутствия кандидатов для участия в конкурсе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56:00Z</dcterms:created>
  <dc:creator>User</dc:creator>
  <dc:description/>
  <cp:keywords/>
  <dc:language>en-US</dc:language>
  <cp:lastModifiedBy>Пользователь Windows</cp:lastModifiedBy>
  <cp:lastPrinted>2020-01-27T18:41:00Z</cp:lastPrinted>
  <dcterms:modified xsi:type="dcterms:W3CDTF">2020-01-28T09:03:00Z</dcterms:modified>
  <cp:revision>3</cp:revision>
  <dc:subject/>
  <dc:title>Главе администрации</dc:title>
</cp:coreProperties>
</file>