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</w:rPr>
        <w:t xml:space="preserve">Администрации города Белгорода объявляет </w:t>
      </w:r>
      <w:r>
        <w:rPr>
          <w:sz w:val="28"/>
          <w:szCs w:val="28"/>
        </w:rPr>
        <w:t>о проведении конкурса на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щение вакантных должностей и на включение в кадровый резерв для замещения должностей муниципальной службы в администрации города Белгор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  начальника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б 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5"/>
        <w:spacing w:before="28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13"/>
        <w:gridCol w:w="3400"/>
        <w:gridCol w:w="31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lang w:eastAsia="en-US"/>
              </w:rPr>
            </w:pPr>
            <w:r>
              <w:rPr/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ее образование по одному из направлений укрупненных групп специальностей: «Транспортные средства», или «Архитектура и строительство», или «Экономика и управление», или «Гуманитарные науки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ичие стажа муниципальной службы или стажа работы по специальности не менее одного года</w:t>
            </w:r>
            <w:r>
              <w:rPr>
                <w:b/>
                <w:bCs/>
                <w:lang w:eastAsia="en-US"/>
              </w:rPr>
              <w:t>*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firstLine="127"/>
              <w:jc w:val="center"/>
              <w:rPr>
                <w:bCs/>
              </w:rPr>
            </w:pPr>
            <w:r>
              <w:rPr>
                <w:bCs/>
              </w:rPr>
              <w:t>Начальник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Cs/>
              </w:rPr>
            </w:pPr>
            <w:r>
              <w:rPr>
                <w:bCs/>
              </w:rPr>
              <w:t>Высшее образование по одному из направлений укрупненных групп специальностей: «Транспортные средства», или «Архитектура и строительство», или «Экономика и управление», или «Гуманитарные науки»</w:t>
            </w:r>
          </w:p>
          <w:p>
            <w:pPr>
              <w:pStyle w:val="Normal"/>
              <w:spacing w:lineRule="atLeast" w:line="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6" w:before="280" w:after="0"/>
              <w:jc w:val="center"/>
              <w:rPr>
                <w:bCs/>
              </w:rPr>
            </w:pPr>
            <w:r>
              <w:rPr>
                <w:bCs/>
              </w:rPr>
              <w:t>Наличие стажа муниципальной службы или стажа работы по специальности не менее одного года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шести месяцев стажа муниципальной службы или стажа работы по специа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en-US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основ управления и организации тру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 порядка работы со служебной информаци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норм делового общения, правил и норм охраны труда и противопожарной безопас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 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 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аппаратного и программного обеспечения;</w:t>
            </w:r>
            <w:r>
              <w:rPr>
                <w:rFonts w:eastAsia="MS Mincho;ＭＳ 明朝"/>
                <w:strike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общих вопросов в области обеспечения информационной безопас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 основ проект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>- законодательства в области организации транспортного обслуживани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законодательства об автомобильных дорогах и о дорож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 законодательства в области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сновных положений законодательства о контрактной системе в сфере закупок товаров, работ, услуг для обеспечения государственных или муниципаль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законодательства о муниципальной службе и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оперативного принятия и реализации управленческих решен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 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стимулирования достижения результат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подбора и расстановки кадр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ведения деловых переговоров, публичного выступ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  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работы в операционной системе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управление электронной почт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работы в текстовом редакторе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  работы с электронными таблиц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работы с базами данных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noBreakHyphen/>
              <w:t>  </w:t>
            </w:r>
            <w:r>
              <w:rPr>
                <w:rFonts w:eastAsia="MS Mincho;ＭＳ 明朝"/>
              </w:rPr>
              <w:t>работы с системами управления прое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истематизации и подготовки аналитического материа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ссмотрения обращений и жалоб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зработки программ, касающихся сферы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чальник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.</w:t>
            </w:r>
          </w:p>
          <w:p>
            <w:pPr>
              <w:pStyle w:val="Western"/>
              <w:spacing w:lineRule="auto" w:line="192" w:before="0" w:after="0"/>
              <w:ind w:left="103" w:firstLine="67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Общие знания: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нормативных актов и методических рекомендаций, определяющие порядок проведения работ в отделе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трудового законодательства Российской Федерации; порядок оформления, ведения, хранения документации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 правил внутреннего трудового распорядка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средства вычислительной техники, коммуникаций и связи;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авил и норм охраны труда, техники безопасности, производственной санитарии и противопожарной защиты;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аппаратное и программное обеспечение;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знания: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законодательства в области организации транспортного обслуживания населения;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 законодательства об автомобильных дорогах и о дорожной деятельности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законодательства в области безопасности дорожного движения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основных положений законодательства о контрактной системе в сфере закупок товаров, работ, услуг для обеспечения государственных и муниципальных нужд;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законодательства о муниципальной службе и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Общие навыки: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MS Mincho;ＭＳ 明朝"/>
              </w:rPr>
              <w:t>- работы в сфере, соответствующей направлению деятельности структурного подразделе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MS Mincho;ＭＳ 明朝"/>
              </w:rPr>
              <w:t>- осуществления экспертизы проектов нормативных правовых актов;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 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беспечения выполнения поставленных руководством задач;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 планирования служебного времени; 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одготовки служебных документов;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ользования оргтехникой и программными продуктами;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в операционной системе;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 управления электронной почтой;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 работы в текстовом редакторе, с электронными таблицами; 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использования графических объектов в электронных документах;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 работы с базами данных.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навыки: 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 систематизации и подготовки аналитического, информационного материала; </w:t>
            </w:r>
          </w:p>
          <w:p>
            <w:pPr>
              <w:pStyle w:val="Normal"/>
              <w:ind w:firstLine="34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ссмотрения обращений и жалоб граждан. - разработки программ, касающихся сферы деятельности отдела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ация дорожной деятельности в отношении автомобильных дорог и обеспечение безопасности на ни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lang w:eastAsia="en-US"/>
              </w:rPr>
            </w:pPr>
            <w:r>
              <w:rPr>
                <w:lang w:eastAsia="en-US"/>
              </w:rPr>
              <w:t>Начальник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numPr>
                <w:ilvl w:val="6"/>
                <w:numId w:val="2"/>
              </w:numPr>
              <w:tabs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здание условий для устойчивого функционирования системы пассажирских перевозок на территории городского округа «Город Белгород»</w:t>
            </w:r>
          </w:p>
          <w:p>
            <w:pPr>
              <w:pStyle w:val="HTML1"/>
              <w:numPr>
                <w:ilvl w:val="6"/>
                <w:numId w:val="2"/>
              </w:numPr>
              <w:tabs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вершенствование и развитие дорожной сети на территории городского округа «Город Белгород»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678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color w:val="000000"/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color w:val="000000"/>
          <w:sz w:val="28"/>
          <w:szCs w:val="28"/>
        </w:rPr>
        <w:t xml:space="preserve">Полежаева К.А., </w:t>
      </w:r>
      <w:r>
        <w:rPr>
          <w:color w:val="000000"/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________</w:t>
      </w:r>
      <w:r>
        <w:rPr>
          <w:i/>
          <w:color w:val="000000"/>
          <w:sz w:val="28"/>
          <w:szCs w:val="28"/>
        </w:rPr>
        <w:t xml:space="preserve">_________________________________, </w:t>
      </w:r>
      <w:r>
        <w:rPr>
          <w:color w:val="000000"/>
          <w:sz w:val="28"/>
          <w:szCs w:val="28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2. Работник приступает к работе с «__»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3. </w:t>
      </w:r>
      <w:r>
        <w:rPr>
          <w:color w:val="000000"/>
          <w:sz w:val="28"/>
          <w:szCs w:val="28"/>
        </w:rPr>
        <w:t xml:space="preserve">Трудовой догово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</w:t>
      </w:r>
      <w:r>
        <w:rPr>
          <w:rFonts w:eastAsia="Calibri"/>
          <w:color w:val="000000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рок 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а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4.09.2007 г. № 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овывать права, предоставленны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обеспечить </w:t>
      </w:r>
      <w:r>
        <w:rPr>
          <w:rFonts w:eastAsia="Calibri"/>
          <w:color w:val="000000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color w:val="000000"/>
          <w:sz w:val="28"/>
          <w:szCs w:val="28"/>
          <w:u w:val="single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color w:val="000000"/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color w:val="000000"/>
          <w:sz w:val="28"/>
          <w:szCs w:val="28"/>
        </w:rPr>
        <w:t xml:space="preserve">  осуществляются согласно Положению об оплате труда</w:t>
      </w:r>
      <w:r>
        <w:rPr>
          <w:color w:val="000000"/>
          <w:sz w:val="28"/>
          <w:szCs w:val="28"/>
        </w:rPr>
        <w:t xml:space="preserve">, социальных гарантиях, </w:t>
      </w:r>
      <w:r>
        <w:rPr>
          <w:rFonts w:cs="Arial"/>
          <w:color w:val="000000"/>
          <w:sz w:val="28"/>
          <w:szCs w:val="28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8"/>
          <w:szCs w:val="28"/>
        </w:rPr>
        <w:t>5. Рабочее (с</w:t>
      </w:r>
      <w:r>
        <w:rPr>
          <w:b/>
          <w:bCs/>
          <w:color w:val="000000"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5.1. </w:t>
      </w:r>
      <w:r>
        <w:rPr>
          <w:color w:val="000000"/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rFonts w:cs="Arial"/>
          <w:color w:val="000000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Н</w:t>
        <w:tab/>
        <w:t xml:space="preserve"> паспорт: </w:t>
      </w:r>
    </w:p>
    <w:p>
      <w:pPr>
        <w:pStyle w:val="Normal"/>
        <w:ind w:firstLine="5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5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DEC213072E081C4BB87F6A92C0F0DB6B2329F1CBCD171L55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31:00Z</dcterms:created>
  <dc:creator>User</dc:creator>
  <dc:description/>
  <cp:keywords/>
  <dc:language>en-US</dc:language>
  <cp:lastModifiedBy>Пользователь Windows</cp:lastModifiedBy>
  <cp:lastPrinted>2016-12-26T16:55:00Z</cp:lastPrinted>
  <dcterms:modified xsi:type="dcterms:W3CDTF">2018-07-16T14:21:00Z</dcterms:modified>
  <cp:revision>3</cp:revision>
  <dc:subject/>
  <dc:title>Главе администрации</dc:title>
</cp:coreProperties>
</file>