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на замещения должности муниципальной службы начальника отдела финансового обеспечения подведомственных организаций управления бухгалтерского учета и финансово-хозяйственного обеспечения администрации города Белгорода,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его 25 августа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знать победителем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знать победителем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уг Ольгу Ивано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ключить в кадровый резерв</w:t>
            </w:r>
          </w:p>
          <w:p>
            <w:pPr>
              <w:pStyle w:val="Normal"/>
              <w:ind w:firstLine="1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мову Ольгу Владимир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5:00Z</dcterms:created>
  <dc:creator>User</dc:creator>
  <dc:description/>
  <cp:keywords/>
  <dc:language>en-US</dc:language>
  <cp:lastModifiedBy>Альшевская Александра Сергеевна</cp:lastModifiedBy>
  <cp:lastPrinted>2017-01-24T15:51:00Z</cp:lastPrinted>
  <dcterms:modified xsi:type="dcterms:W3CDTF">2017-08-29T12:21:00Z</dcterms:modified>
  <cp:revision>3</cp:revision>
  <dc:subject/>
  <dc:title>Главе администрации</dc:title>
</cp:coreProperties>
</file>