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Результаты конкурса на замещение вакантной должности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и на включение в кадровый резерв для замещения должности муниципальной службы начальника отдела земельных ресурсов управления земельных отношений комитета имущественных и земельных отношений администрации города Белгорода,  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прошедшего 30 апреля 2020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ных испытаний конкурсная комиссия решила признать победителем Агапееву Наталью Анатольев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50:00Z</dcterms:created>
  <dc:creator>User</dc:creator>
  <dc:description/>
  <cp:keywords/>
  <dc:language>en-US</dc:language>
  <cp:lastModifiedBy>Пользователь Windows</cp:lastModifiedBy>
  <cp:lastPrinted>2020-05-06T15:13:00Z</cp:lastPrinted>
  <dcterms:modified xsi:type="dcterms:W3CDTF">2020-05-06T14:29:00Z</dcterms:modified>
  <cp:revision>3</cp:revision>
  <dc:subject/>
  <dc:title>Главе администрации</dc:title>
</cp:coreProperties>
</file>