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вление о проведении конкурса</w:t>
      </w:r>
    </w:p>
    <w:p>
      <w:pPr>
        <w:pStyle w:val="Western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 xml:space="preserve">о проведении конкурса на </w:t>
      </w:r>
      <w:r>
        <w:rPr>
          <w:sz w:val="28"/>
          <w:szCs w:val="28"/>
        </w:rPr>
        <w:t>замещение вакантных должностей и на включение в кадровый резерв для замещения должностей муниципальной службы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-  начальника отдела продаж управления земельных отношений комитета имущественных и земельных отношений администрации города Белгород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чальника отдела земельных ресурсов управления земельных отношений комитета имущественных и земельных отношений администрации города Бел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начальника отдела закупок управления бухгалтерского учета и финансово-хозяйственного обеспечения администрации города Бел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одаваемых для участия в конкурсе, требования к образованию, стажу (опыту) работы по специальности, профессиональным  знаниям (навыкам) по должности муниципальной службы размещены на официальном сайте органов местного самоуправления города Белгорода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www.beladm.ru</w:t>
        </w:r>
      </w:hyperlink>
      <w:r>
        <w:rPr>
          <w:color w:val="000000"/>
          <w:sz w:val="28"/>
          <w:szCs w:val="28"/>
        </w:rPr>
        <w:t xml:space="preserve"> (раздел «Вакансии, конкурсы, резюме»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и заканчивается через 21 день со дня размещения объяв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нкурсные документы доставляются лично в рабочие дни с 9.00 до 18.00 (перерыв с 13.00 до 14.00) по адресу: г. Белгород, Гражданский проспект, 38, каб. 30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Гражданский проспект, 38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Администрации города Белгорода объявляет </w:t>
      </w:r>
      <w:r>
        <w:rPr>
          <w:color w:val="000000"/>
          <w:sz w:val="28"/>
          <w:szCs w:val="28"/>
        </w:rPr>
        <w:t xml:space="preserve">о проведении конкурса на </w:t>
      </w:r>
      <w:r>
        <w:rPr>
          <w:sz w:val="28"/>
          <w:szCs w:val="28"/>
        </w:rPr>
        <w:t>замещение вакантных должностей и на включение в кадровый резерв для замещения должностей муниципальной службы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чальника отдела продаж управления земельных отношений комитета имущественных и земельных отношений администрации города Белгород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- начальника отдела земельных ресурсов управления земельных отношений комитета имущественных и земельных отношений администрации города Бел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начальника отдела закупок управления бухгалтерского учета и финансово-хозяйственного обеспечения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280" w:after="0"/>
        <w:jc w:val="center"/>
        <w:rPr/>
      </w:pPr>
      <w:r>
        <w:rPr/>
        <w:t>Квалификационные требования к образованию и стажу (опыту) работы по специальност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отдела продаж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укрупненных групп, специальностей: экономика и управление, или юриспруденция, или прикладная геология, горное дело, нефтегазовое дело и геодезия</w:t>
            </w:r>
          </w:p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 отдела земельных ресурсов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укрупненных групп, специальностей: экономика и управление, или гуманитарные науки, или геодезия и землеустройство</w:t>
            </w:r>
          </w:p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/>
            </w:pPr>
            <w:r>
              <w:rPr>
                <w:color w:val="000000"/>
                <w:lang w:eastAsia="en-US"/>
              </w:rPr>
              <w:t>Наличие стажа муниципальной службы или стажа работы по специальности не менее одного года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чальник  отдела закупок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 или юриспруденция; или по направлению подготовки (специальности): информатика и вычислительная техника, или информационные системы и технологии, или автоматизация технологических процессов и производст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ичие стажа муниципальной службы или стаж работы по специальности, направлению подготовки не менее трех ле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шести месяцев стажа муниципальной службы или стажа работы по специаль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  <w:color w:val="000000"/>
              </w:rPr>
            </w:pPr>
            <w:r>
              <w:rPr>
                <w:sz w:val="27"/>
                <w:szCs w:val="27"/>
              </w:rPr>
              <w:t>Начальник отдела продаж управления земельных отношений комитета имущественных и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ных положений Конституции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 продаж управления земельных отношений комитета имущественных и земельных отноше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 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гражданск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емель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жилищ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нов законодательства о градостроительной деятельности; основ бюджетн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налогов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 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государственной регистрации юридических лиц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 законодательства о размещении заказов на поставки товаров, выполнения работ, оказания услуг для государственных нужд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ланирования служеб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дготовки служеб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управления электронной почто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формления аукционной документации на право заключения договоров аренды и иных договоров в отношении государственного имуще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кадастровой, градостроительной документацией на земельные участк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/>
              <w:t>- 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 отдела земельных ресурсов управления земельных отношений комитета имущественных и земельных отношений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ных положений Конституции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 земельных ресурсов управления земельных отношений комитета имущественных и земельных отношений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наний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нормативных актов и методических рекомендаций, определяющих порядок проведения работ в отдел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равил внутреннего трудового распоряд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щие вопросы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гражданск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земельного законодательств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жилищн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               об организации предоставления государственных и муницип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в и иных нормативно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бюджетн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налогов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антимонопольного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законодательства о государственной регистрации прав на недвижимое имущество и сделок с ни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законодательства о государственной регистрации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ы законодательства о размещении заказов на поставки товаров, выполнение работ, оказание услуг для государствен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ы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ланирования служеб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дготовки служеб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информационно-телекоммуникационными сетями, в том числе с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 xml:space="preserve">- 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навыков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кадастровой, градостроительной документацией на земельные учас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Начальник  отдела закупок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 организации прохождения муниципаль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законодательства РФ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 законодательства об электронной подпис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 защите персональных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экономического анализа, основных положений законодательства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нов охраны труда и пожар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трудового пра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б информационной открытости органов в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 xml:space="preserve">- основ законодательства об архивном деле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законодательства о противодействии корруп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снов управления персонал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недрения методов информатики в предметной области экономики, информационных систем и математических методов в эконом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в области аналитики, разработки и внедрения различных программных продукт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организации работы по взаимодействию со структурными подразделениями администрации города, 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стимулирования достижения результатов; подбора и расстановки кад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управления электронной почт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текстовом редактор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электронными таб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с базами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боты с системами управления прое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- получения, генерации и сопровождения электронной подпис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 xml:space="preserve">- размещения информации в сети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составления технических спецификаций документации для закупки программного обеспечения и оборудования для нужд заказчика (компьютеры, сервера, ноутбуки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бслуживания компьютерных систем и сетей различного уровн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анализа данных и их дальнейшей системат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зработки и сопровождения особых программ для организации качественной и быстрой 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оптимизации информационных процессов обработки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работы в единой информационной системе в сфере закуп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 проведения мониторин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- разработки и реализации программ, концепций,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- подготовки извещений о проведении закупок, конкурсной документации, документации об электронном аукционе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ы рефера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чальник отдела продаж управления земельных отношений комитета имущественных и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бенности предоставления земельных участков для строительства посредством проведения тор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Начальник  отдела земельных ресурсов управления земельных отношений комитета имущественных и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ъятие земельных участков для государственных и муниципальных нужд</w:t>
            </w:r>
          </w:p>
        </w:tc>
      </w:tr>
      <w:tr>
        <w:trPr>
          <w:trHeight w:val="1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чальник  отдела закупок управления бухгалтерского учета и финансово-хозяйственного обеспечения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овое регулирование процедуры заключения и исполнения государственных и муниципальных контрактов на поставку товаров, выполнение работ, оказание услуг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color w:val="000000"/>
          <w:sz w:val="27"/>
          <w:szCs w:val="27"/>
        </w:rPr>
        <w:t>г. Белгород</w:t>
        <w:tab/>
        <w:t xml:space="preserve">                                                                     «____»  </w:t>
      </w:r>
      <w:r>
        <w:rPr>
          <w:color w:val="000000"/>
          <w:sz w:val="27"/>
          <w:szCs w:val="27"/>
          <w:u w:val="single"/>
        </w:rPr>
        <w:t xml:space="preserve">               201  г.</w:t>
      </w:r>
    </w:p>
    <w:p>
      <w:pPr>
        <w:pStyle w:val="TextBodyIndent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Администрация города Белгорода, в лице главы администрации  города Белгорода </w:t>
      </w:r>
      <w:r>
        <w:rPr>
          <w:b/>
          <w:bCs/>
          <w:color w:val="000000"/>
          <w:sz w:val="28"/>
          <w:szCs w:val="28"/>
        </w:rPr>
        <w:t xml:space="preserve">Полежаева К.А., </w:t>
      </w:r>
      <w:r>
        <w:rPr>
          <w:color w:val="000000"/>
          <w:sz w:val="28"/>
          <w:szCs w:val="28"/>
        </w:rPr>
        <w:t>именуемая в дальнейшем Работодатель, действуя на основании Устава городского округа «Город Белгород», ФЗ «Об основах муниципальной службы в Российской Федерации», с одной стороны, и ________</w:t>
      </w:r>
      <w:r>
        <w:rPr>
          <w:i/>
          <w:color w:val="000000"/>
          <w:sz w:val="28"/>
          <w:szCs w:val="28"/>
        </w:rPr>
        <w:t xml:space="preserve">_________________________________, </w:t>
      </w:r>
      <w:r>
        <w:rPr>
          <w:color w:val="000000"/>
          <w:sz w:val="28"/>
          <w:szCs w:val="28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3. </w:t>
      </w:r>
      <w:r>
        <w:rPr>
          <w:color w:val="000000"/>
          <w:sz w:val="28"/>
          <w:szCs w:val="28"/>
        </w:rPr>
        <w:t xml:space="preserve">Трудовой догово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                     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</w:t>
      </w:r>
      <w:r>
        <w:rPr>
          <w:rFonts w:eastAsia="Calibri"/>
          <w:color w:val="000000"/>
          <w:sz w:val="28"/>
          <w:szCs w:val="28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4.</w:t>
      </w:r>
      <w:r>
        <w:rPr>
          <w:rFonts w:eastAsia="Calibri" w:cs="Courier New" w:ascii="Courier New" w:hAnsi="Courier New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рок ___________________________________________ месяцев  (недель, дней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своих персональных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жегодно, не позднее 1 апреля года, следующего за отчетным,</w:t>
      </w:r>
      <w:r>
        <w:rPr>
          <w:rFonts w:cs="Arial"/>
          <w:color w:val="000000"/>
          <w:sz w:val="28"/>
          <w:szCs w:val="28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а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4.09.2007 г. № 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привлекать Работника к дисциплинарной ответственности в порядке, установленном Трудовым кодексом, иными Федеральными законами;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овывать права, предоставленные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 специальной оценке условий труд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обеспечить </w:t>
      </w:r>
      <w:r>
        <w:rPr>
          <w:rFonts w:eastAsia="Calibri"/>
          <w:color w:val="000000"/>
          <w:sz w:val="28"/>
          <w:szCs w:val="28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 xml:space="preserve">4.1. За выполнение обязанностей, предусмотренных настоящим трудовым договором, Работнику устанавливается должностной оклад в размере _____ </w:t>
      </w:r>
      <w:r>
        <w:rPr>
          <w:rFonts w:cs="Arial"/>
          <w:color w:val="000000"/>
          <w:sz w:val="28"/>
          <w:szCs w:val="28"/>
          <w:u w:val="single"/>
        </w:rPr>
        <w:t xml:space="preserve">    </w:t>
      </w:r>
      <w:r>
        <w:rPr>
          <w:rFonts w:cs="Arial"/>
          <w:color w:val="000000"/>
          <w:sz w:val="28"/>
          <w:szCs w:val="28"/>
        </w:rPr>
        <w:t xml:space="preserve"> процентов от оклада главы администрации города Белгорода, а также следующие надбавки, исчисляемые от суммы должностного оклада в размерах: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надбавка за особые условия муниципальной службы в размере 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адбавка за стаж муниципальной службы в размере ____ процентов в месяц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ежемесячное денежное поощрение в размере до ____процентов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pacing w:val="-6"/>
          <w:sz w:val="28"/>
          <w:szCs w:val="28"/>
        </w:rPr>
      </w:pPr>
      <w:r>
        <w:rPr>
          <w:rFonts w:cs="Arial"/>
          <w:color w:val="000000"/>
          <w:spacing w:val="-6"/>
          <w:sz w:val="28"/>
          <w:szCs w:val="28"/>
        </w:rPr>
        <w:t>е) ежеквартальная премия в размере до 100 процентов денежного содержания в зависимости от типа выполненных особо важных и сложных заданий;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4.3. Выплаты надбавок к должностному окладу, ежемесячного денежного поощрения, ежеквартальной премии</w:t>
      </w:r>
      <w:r>
        <w:rPr>
          <w:color w:val="000000"/>
          <w:sz w:val="28"/>
          <w:szCs w:val="28"/>
        </w:rPr>
        <w:t>, единовременных выплат по итогам работы за полугодие и за год</w:t>
      </w:r>
      <w:r>
        <w:rPr>
          <w:rFonts w:cs="Arial"/>
          <w:color w:val="000000"/>
          <w:sz w:val="28"/>
          <w:szCs w:val="28"/>
        </w:rPr>
        <w:t xml:space="preserve">  осуществляются согласно Положению об оплате труда</w:t>
      </w:r>
      <w:r>
        <w:rPr>
          <w:color w:val="000000"/>
          <w:sz w:val="28"/>
          <w:szCs w:val="28"/>
        </w:rPr>
        <w:t xml:space="preserve">, социальных гарантиях, </w:t>
      </w:r>
      <w:r>
        <w:rPr>
          <w:rFonts w:cs="Arial"/>
          <w:color w:val="000000"/>
          <w:sz w:val="28"/>
          <w:szCs w:val="28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color w:val="000000"/>
          <w:sz w:val="28"/>
          <w:szCs w:val="28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color w:val="000000"/>
          <w:sz w:val="28"/>
          <w:szCs w:val="28"/>
        </w:rPr>
        <w:t>5. Рабочее (с</w:t>
      </w:r>
      <w:r>
        <w:rPr>
          <w:b/>
          <w:bCs/>
          <w:color w:val="000000"/>
          <w:sz w:val="28"/>
          <w:szCs w:val="28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5.1. </w:t>
      </w:r>
      <w:r>
        <w:rPr>
          <w:color w:val="000000"/>
          <w:sz w:val="28"/>
          <w:szCs w:val="28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Arial"/>
          <w:color w:val="000000"/>
          <w:sz w:val="28"/>
          <w:szCs w:val="28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6. Настоящий трудовой договор составлен в трех экземплярах. Один хранится в личном деле Работника, второй - у Работника, третий - в управление бухгалтерского учета и финансово-хозяйственного обеспечения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Arial"/>
          <w:color w:val="000000"/>
          <w:sz w:val="28"/>
          <w:szCs w:val="28"/>
        </w:rPr>
        <w:t>_____________________                                                    _________________</w:t>
      </w:r>
      <w:r>
        <w:rPr>
          <w:rFonts w:cs="Arial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    »_____________ ____ г.</w:t>
        <w:tab/>
        <w:t>«     »_____________ _____ г.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дрес: г. Белгород, </w:t>
        <w:tab/>
        <w:t xml:space="preserve"> Адрес регистрации: </w:t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. Гражданский, 38</w:t>
        <w:tab/>
      </w:r>
    </w:p>
    <w:p>
      <w:pPr>
        <w:pStyle w:val="Normal"/>
        <w:autoSpaceDE w:val="false"/>
        <w:ind w:left="5664" w:hanging="5664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Н</w:t>
        <w:tab/>
        <w:t xml:space="preserve"> паспорт: </w:t>
      </w:r>
    </w:p>
    <w:p>
      <w:pPr>
        <w:pStyle w:val="Normal"/>
        <w:ind w:firstLine="5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yperlink" Target="consultantplus://offline/ref=FF535908487F31362BF89D0644CA5C76A73DEC213072E081C4BB87F6A92C0F0DB6B2329F1CBCD171L55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4:00Z</dcterms:created>
  <dc:creator>User</dc:creator>
  <dc:description/>
  <cp:keywords/>
  <dc:language>en-US</dc:language>
  <cp:lastModifiedBy>Пользователь Windows</cp:lastModifiedBy>
  <cp:lastPrinted>2018-09-18T10:22:00Z</cp:lastPrinted>
  <dcterms:modified xsi:type="dcterms:W3CDTF">2018-09-19T14:51:00Z</dcterms:modified>
  <cp:revision>7</cp:revision>
  <dc:subject/>
  <dc:title>Главе администрации</dc:title>
</cp:coreProperties>
</file>