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сообщение о проведении конкур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Администрации города Белгорода объявляет </w:t>
      </w:r>
      <w:r>
        <w:rPr>
          <w:color w:val="000000"/>
          <w:sz w:val="28"/>
          <w:szCs w:val="28"/>
        </w:rPr>
        <w:t>о проведении конкурса на замещение вакантной должности и на включение в кадровый резерв для замещения должности муниципальной службы начальника отдела финансового обеспечения подведомственных организаций управления бухгалтерского учета и финансово-хозяйственного обеспечения администрации города Белгорода.</w:t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а конкурс представляются следующие документы: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личное заявление на имя представителя нанимателя (работодателя) по утвержденной форм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собственноручно заполненную и подписанную анкету установленной формы с приложением фотографии (размер фотографии 3 x 4 см.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копию паспорта (паспорт предъявляется лично по прибытии на конкурс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документы, подтверждающие необходимое профессиональное образование, стаж (опыт) работы по специальности и квалификацию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 копию документа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 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ой службы органа местного самоуправления, муниципального органа, при назначении на которые граждане и при замещении которых муниципальные служащие органа местного самоуправления, муниципального орга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, замещающий должность муниципальной службы в администрации города, подает только личное заявление на имя представителя нанимателя (работодателя) по утвержденной форм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, замещающий должность муниципальной службы в ином органе местного самоуправления, муниципальном органе городского округа «Город Белгород», представляет личное заявление на имя представителя нанимателя (работодателя) по установленной форме и собственноручно заполненную, подписанную и заверенную кадровой службой органа местного самоуправления (муниципального органа), в котором муниципальный служащий замещает должность муниципальной службы, анкету установленной формы с приложением фотографии (размер фотографии 3 x 4 см.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ые требования к образованию и стажу (опыту) работы по специальности</w:t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84"/>
        <w:gridCol w:w="3582"/>
        <w:gridCol w:w="329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образованию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стажу (опыту) работы по специальности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/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firstLine="12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чальник отдела финансового обеспечения подведомственных организаций управления бухгалтерского учета и финансово-хозяйственного обеспечения администрации города Белгород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сшее образование по направлению подготовки (специальности): бухгалтерский учет, анализ и аудит или финансы и кредит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lang w:eastAsia="en-US"/>
              </w:rPr>
              <w:t>Наличие стажа муниципальной службы или стажа работы по специальности не менее</w:t>
              <w:br/>
              <w:t>трех лет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ые требования к знаниям и навыка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554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Вакантная должность (должность кадрового резерва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зна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навы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rFonts w:eastAsia="MS Mincho;ＭＳ 明朝"/>
                <w:color w:val="000000"/>
              </w:rPr>
              <w:t>Начальник отдела финансового обеспечения подведомственных организаций управления бухгалтерского учета и финансово-хозяйственного обеспечения администрации города Белгород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u w:val="single"/>
                <w:lang w:bidi="ru-RU"/>
              </w:rPr>
            </w:pPr>
            <w:r>
              <w:rPr>
                <w:rFonts w:eastAsia="Courier New"/>
                <w:color w:val="000000"/>
                <w:u w:val="single"/>
                <w:lang w:bidi="ru-RU"/>
              </w:rPr>
              <w:t>Общие знания: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Конституции Российской Федерации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законодательства Российской Федерации и Белгородской области, иных нормативных правовых актов в рамках компетенции администрации города Белгорода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основ организации прохождения муниципальной службы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основ управления и организации труда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порядка работы со служебной информацией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возможности использования современных информационных технологий в работе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- общих вопросов в области обеспечения информационной безопасности; основ проектного управления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color w:val="000000"/>
                <w:lang w:bidi="ru-RU"/>
              </w:rPr>
              <w:t>- законодательства о бухгалтерском учете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u w:val="single"/>
                <w:lang w:bidi="ru-RU"/>
              </w:rPr>
            </w:pPr>
            <w:r>
              <w:rPr>
                <w:rFonts w:eastAsia="Courier New"/>
                <w:color w:val="000000"/>
                <w:u w:val="single"/>
                <w:lang w:bidi="ru-RU"/>
              </w:rPr>
              <w:t>Специфические знания: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- основных направлений реализации бюджетной политики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color w:val="000000"/>
                <w:lang w:bidi="ru-RU"/>
              </w:rPr>
              <w:t>- требований к подготовке проектов нормативных актов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работы в программных продуктах «АЦК – Финансы», «АЦК – Планирование», «Парус-бухгалтерия», «АСФК УФК по Белгородской области»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обеспечения выполнения задач, планирования работы, контроля, анализа и прогнозирования последствий принимаемых реш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стимулирования достижения результатов; 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- работы с информационно-телекоммуникационными сетями, в том числе  сетью Интерн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работы в операционной систе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управления электронной почт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работы в текстовом редактор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работы с электронными таблиц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работы с базами дан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иные навыки, соответствующие специфике замещаемой долж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пецифически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ведения бухгалтерского уч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подготовки и сдачи отчетности в финансовый орга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разработки и составления расчетов к городскому бюджету по курируемым направления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планирования и рассмотрения проектов прогнозов расходов по соответствующим областя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анализа бюджетов учреждений (организаций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- проведения тематических проверок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подготовки специальной аналитической, методической информации по вопросам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подготовки информационных материа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- анализа и обобщения материалов по вопросам входящим в компетенцию отдела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42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мы рефератов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77"/>
        <w:gridCol w:w="83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чальник отдела финансового обеспечения подведомственных организаций управления бухгалтерского учета и финансово-хозяйственного обеспечения администрации города Белгород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овершенствование системы бухгалтерского учета в органах местного самоуправления города Белгорода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должен состоять из двух частей. В первой части описывается существующая нормативная правовая база, а также действующая практика. Во второй части даются обоснованные предложения автора по исследуемой теме. В конце реферата указывается список используемой литературы.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ребования к тексту: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бъем реферата 8-12 страниц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8"/>
          <w:szCs w:val="28"/>
        </w:rPr>
        <w:tab/>
        <w:t xml:space="preserve">- шрифт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кегль 14 через 1,5 интервала;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личие стандартных ссылок на использованные источники информации.</w:t>
      </w:r>
    </w:p>
    <w:p>
      <w:pPr>
        <w:pStyle w:val="Normal"/>
        <w:ind w:left="42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26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26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.beladm.ru и заканчивается через 21 день со дня размещения объявления. </w:t>
      </w:r>
    </w:p>
    <w:p>
      <w:pPr>
        <w:pStyle w:val="Normal"/>
        <w:ind w:left="426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се конкурсные документы доставляются лично в рабочие дни с 9.00 до 18.00 (перерыв с 13.00 до 14.00) по адресу:     г. Белгород, Гражданский проспект, 38, каб. 304.</w:t>
      </w:r>
    </w:p>
    <w:p>
      <w:pPr>
        <w:pStyle w:val="Normal"/>
        <w:ind w:left="426" w:firstLine="540"/>
        <w:jc w:val="both"/>
        <w:rPr/>
      </w:pPr>
      <w:r>
        <w:rPr>
          <w:color w:val="000000"/>
          <w:sz w:val="28"/>
          <w:szCs w:val="28"/>
        </w:rPr>
        <w:t xml:space="preserve"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</w:t>
      </w:r>
      <w:r>
        <w:rPr>
          <w:color w:val="000000"/>
          <w:sz w:val="28"/>
        </w:rPr>
        <w:t>Гражданский проспект, 38.</w:t>
      </w:r>
    </w:p>
    <w:p>
      <w:pPr>
        <w:sectPr>
          <w:type w:val="nextPage"/>
          <w:pgSz w:orient="landscape" w:w="16838" w:h="11906"/>
          <w:pgMar w:left="426" w:right="1134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ую информацию о проведении конкурса можно получить по телефону (4722) 32-73-49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трудового договора:</w:t>
      </w:r>
    </w:p>
    <w:p>
      <w:pPr>
        <w:pStyle w:val="Heading1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Heading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УДОВОЙ ДОГОВОР № ___/____</w:t>
      </w:r>
    </w:p>
    <w:p>
      <w:pPr>
        <w:pStyle w:val="Normal"/>
        <w:ind w:left="-426" w:firstLine="42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color w:val="000000"/>
          <w:sz w:val="27"/>
          <w:szCs w:val="27"/>
        </w:rPr>
        <w:t>г. Белгород</w:t>
        <w:tab/>
        <w:t xml:space="preserve">                                                                     «____»  </w:t>
      </w:r>
      <w:r>
        <w:rPr>
          <w:color w:val="000000"/>
          <w:sz w:val="27"/>
          <w:szCs w:val="27"/>
          <w:u w:val="single"/>
        </w:rPr>
        <w:t xml:space="preserve">               201  г.</w:t>
      </w:r>
    </w:p>
    <w:p>
      <w:pPr>
        <w:pStyle w:val="TextBodyIndent"/>
        <w:ind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Администрация города Белгорода, в лице главы администрации  города Белгорода </w:t>
      </w:r>
      <w:r>
        <w:rPr>
          <w:b/>
          <w:bCs/>
          <w:color w:val="000000"/>
          <w:sz w:val="28"/>
          <w:szCs w:val="28"/>
        </w:rPr>
        <w:t xml:space="preserve">Полежаева К.А., </w:t>
      </w:r>
      <w:r>
        <w:rPr>
          <w:color w:val="000000"/>
          <w:sz w:val="28"/>
          <w:szCs w:val="28"/>
        </w:rPr>
        <w:t>именуемая в дальнейшем Работодатель, действуя на основании Устава городского округа «Город Белгород», ФЗ «Об основах муниципальной службы в Российской Федерации», с одной стороны, и гражданин(ка)</w:t>
      </w:r>
      <w:r>
        <w:rPr>
          <w:i/>
          <w:color w:val="000000"/>
          <w:sz w:val="28"/>
          <w:szCs w:val="28"/>
        </w:rPr>
        <w:t>_________________________________,</w:t>
      </w:r>
      <w:r>
        <w:rPr>
          <w:color w:val="000000"/>
          <w:sz w:val="28"/>
          <w:szCs w:val="28"/>
        </w:rPr>
        <w:t>именуемая в дальнейшем Работник, с другой стороны, заключили настоящий трудовой договор о нижеследующем: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.1. Трудовой договор регулирует трудовые отношения между Работодателем и Работником о личном выполнении Работником за плату трудовых функций, содержание которых определено должностной инструкцией по должности муниципальной службы </w:t>
      </w:r>
      <w:r>
        <w:rPr>
          <w:rFonts w:eastAsia="Calibri" w:cs="Courier New" w:ascii="Courier New" w:hAnsi="Courier New"/>
          <w:color w:val="000000"/>
          <w:sz w:val="28"/>
          <w:szCs w:val="28"/>
          <w:lang w:eastAsia="en-US"/>
        </w:rPr>
        <w:t>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наименование должности)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2. Работник приступает к работе с "__" _____________   ____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3. </w:t>
      </w:r>
      <w:r>
        <w:rPr>
          <w:color w:val="000000"/>
          <w:sz w:val="28"/>
          <w:szCs w:val="28"/>
        </w:rPr>
        <w:t xml:space="preserve">Трудовой договор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лючае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__________________________________________________________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                      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>(на неопределенный срок/срочный трудовой договор) (необходимое указать)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 В случае заключения срочного трудового договора: срок действия трудового договора __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</w:t>
      </w:r>
      <w:r>
        <w:rPr>
          <w:rFonts w:eastAsia="Calibri"/>
          <w:color w:val="000000"/>
          <w:sz w:val="28"/>
          <w:szCs w:val="28"/>
          <w:lang w:eastAsia="en-US"/>
        </w:rPr>
        <w:t>(продолжительность, дата окончания трудового договора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4.</w:t>
      </w:r>
      <w:r>
        <w:rPr>
          <w:rFonts w:eastAsia="Calibri" w:cs="Courier New" w:ascii="Courier New" w:hAnsi="Courier New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аботнику ___________________________________ испытательный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(устанавливается/не устанавливается)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рок___________________________________________ месяцев  (недель, дней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ab/>
        <w:t xml:space="preserve">       (заполняется при установлении испытания)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2. Права и обязанности Работника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. Работник имеет право на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рабочее место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воевременную оплату труда, предусмотренную настоящим трудовым договором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ежегодный оплачиваемый отпуск в соответствии с график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по своей инициативе в конкурсах на замещение вакантных должностей муниципальной служб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у своих персональных данны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нсионное обеспечени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2.Работник обязан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Конституцию Российской Федерации, федеральные законы и законы Белгородской области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ыполнять обязанности в соответствии с должностной инструкцией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одчиняться правилам внутреннего трудового распорядк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кодекс этики и служебного поведения муниципальных служащих администрации город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трудовую дисциплину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хранять государственную и иную, охраняемую законом, тайну, а также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 случае изменения адреса регистрации по месту жительства, паспортных и иных учетных данных уведомить Работодателя в течение 3-х дней;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ежегодно, не позднее 1 апреля года, следующего за отчетным,</w:t>
      </w:r>
      <w:r>
        <w:rPr>
          <w:rFonts w:cs="Arial"/>
          <w:color w:val="000000"/>
          <w:sz w:val="28"/>
          <w:szCs w:val="28"/>
        </w:rPr>
        <w:t xml:space="preserve"> представлять сведения об адресах сайтов и (или) страниц сайтов в информационно-телекоммуникационной сети «Интернет» на которых муниципальным служащим размещали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ять сведения о своих доходах, расходах, об имуществе  и обязательствах имущественного характера, сведения о  доходах, расходах, об имуществе и обязательствах имущественного характера супруга и несовершеннолетних детей  ежегодно, не позднее 30 апреля года, следующего за отчетным в соответствии с Федеральным законом от 2 марта 2007 года № 25-ФЗ «О муниципальной службе в Российской Федерации», с законом Белгородской области от 29.09.2007 г. № 150 «Об особенностях организации муниципальной службы в Белгородской области»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дать удостоверение администрации города (пропуск) и обходной лист при увольнен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условия настояще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3. Работник несет ответственность за ущерб, причиненный Рабо</w:t>
        <w:softHyphen/>
        <w:t>тодателю его виновными действиями (бездействием), в порядке, предус</w:t>
        <w:softHyphen/>
        <w:t>мотренном законодательством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3. Права и обязанности Работодателя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1. Работодатель имеет право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требовать от Работника добросовестного выполнения обязанностей, предусмотренных должностной инструкцией и настоящим договором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оощрять Работника за добросовестный эффективный труд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привлекать Работника к дисциплинарной ответственности в порядке, установленном Трудовым кодексом, иными Федеральными законами; 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еализовывать права, предоставленные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о специальной оценке условий труда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2. Работодатель обязан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условия настоящего договор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обеспечить </w:t>
      </w:r>
      <w:r>
        <w:rPr>
          <w:rFonts w:eastAsia="Calibri"/>
          <w:color w:val="000000"/>
          <w:sz w:val="28"/>
          <w:szCs w:val="28"/>
          <w:lang w:eastAsia="en-US"/>
        </w:rPr>
        <w:t>безопасность и условия труда, соответствующие государственным нормативным требованиям охраны труда;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своевременно выплачивать регламентируемую настоящим трудовым договором заработную плату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4. Оплата труда и социальные гарантии Работника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4.1. За выполнение обязанностей, предусмотренных настоящим трудовым договором, Работнику устанавливается должностной оклад в размере _____ </w:t>
      </w:r>
      <w:r>
        <w:rPr>
          <w:rFonts w:cs="Arial"/>
          <w:color w:val="000000"/>
          <w:sz w:val="28"/>
          <w:szCs w:val="28"/>
          <w:u w:val="single"/>
        </w:rPr>
        <w:t xml:space="preserve">    </w:t>
      </w:r>
      <w:r>
        <w:rPr>
          <w:rFonts w:cs="Arial"/>
          <w:color w:val="000000"/>
          <w:sz w:val="28"/>
          <w:szCs w:val="28"/>
        </w:rPr>
        <w:t xml:space="preserve"> процентов от оклада главы администрации города Белгорода, а также следующие надбавки, исчисляемые от суммы должностного оклада в размерах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 надбавка за особые условия муниципальной службы в размере ___ процентов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 надбавка за классный чин в размере ______ рублей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надбавка за стаж муниципальной службы в размере ____ процентов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) ежемесячное денежное поощрение в размере до ____процентов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) единовременная выплата, состоящая их двух месячных должностных окладов и двух ежемесячных надбавок за классный чин один раз в календарный год по заявлению при предоставлении ежегодного оплачиваемого отпуска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pacing w:val="-6"/>
          <w:sz w:val="28"/>
          <w:szCs w:val="28"/>
        </w:rPr>
      </w:pPr>
      <w:r>
        <w:rPr>
          <w:rFonts w:cs="Arial"/>
          <w:color w:val="000000"/>
          <w:spacing w:val="-6"/>
          <w:sz w:val="28"/>
          <w:szCs w:val="28"/>
        </w:rPr>
        <w:t>е) ежеквартальная премия в размере до 100 процентов денежного содержания в зависимости от типа выполненных особо важных и сложных заданий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ё) единовременная выплат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в размере до 100 процентов должностного оклада.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4.2. За успешное и добросовестное исполнение должностных обязанностей, выполнение заданий особой сложности Работник поощряется в соответствии со ст. 191 ТК РФ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>4.3. Выплаты надбавок к должностному окладу, ежемесячного денежного поощрения, ежеквартальной премии</w:t>
      </w:r>
      <w:r>
        <w:rPr>
          <w:color w:val="000000"/>
          <w:sz w:val="28"/>
          <w:szCs w:val="28"/>
        </w:rPr>
        <w:t>, единовременных выплат по итогам работы за полугодие и за год</w:t>
      </w:r>
      <w:r>
        <w:rPr>
          <w:rFonts w:cs="Arial"/>
          <w:color w:val="000000"/>
          <w:sz w:val="28"/>
          <w:szCs w:val="28"/>
        </w:rPr>
        <w:t xml:space="preserve">  осуществляются согласно Положению об оплате труда</w:t>
      </w:r>
      <w:r>
        <w:rPr>
          <w:color w:val="000000"/>
          <w:sz w:val="28"/>
          <w:szCs w:val="28"/>
        </w:rPr>
        <w:t xml:space="preserve">, социальных гарантиях </w:t>
      </w:r>
      <w:r>
        <w:rPr>
          <w:rFonts w:cs="Arial"/>
          <w:color w:val="000000"/>
          <w:sz w:val="28"/>
          <w:szCs w:val="28"/>
        </w:rPr>
        <w:t xml:space="preserve">и мерах поощрения муниципальных служащих городского округа «Город Белгород», утвержденному решением Совета депутатов города Белгорода от 04.12.2007г. № 601, Порядку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, </w:t>
      </w:r>
      <w:r>
        <w:rPr>
          <w:color w:val="000000"/>
          <w:sz w:val="28"/>
          <w:szCs w:val="28"/>
        </w:rPr>
        <w:t>Порядку осуществления единовременных выплат муниципальным служащим, работникам, замещающим должности, не являющимися должностями муниципальной службы, обслуживающего и вспомогательного персонала по итогам работы за полугодие и за год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color w:val="000000"/>
          <w:sz w:val="28"/>
          <w:szCs w:val="28"/>
        </w:rPr>
        <w:t>4.4. Классный чин, надбавки за классный чин, за стаж муниципальной службы устанавливаются в соответствии с законом Белгородской области от 24 сентября 2007 года № 150 «Об особенностях организации муниципальной службы в Белгородской области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порядке, устанавливаемом муниципальными правовыми актами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/>
          <w:b/>
          <w:color w:val="000000"/>
          <w:sz w:val="28"/>
          <w:szCs w:val="28"/>
        </w:rPr>
        <w:t>5. Рабочее (с</w:t>
      </w:r>
      <w:r>
        <w:rPr>
          <w:b/>
          <w:bCs/>
          <w:color w:val="000000"/>
          <w:sz w:val="28"/>
          <w:szCs w:val="28"/>
        </w:rPr>
        <w:t>лужебное) время и время отдых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ab/>
        <w:t xml:space="preserve">5.1. </w:t>
      </w:r>
      <w:r>
        <w:rPr>
          <w:color w:val="000000"/>
          <w:sz w:val="28"/>
          <w:szCs w:val="28"/>
        </w:rPr>
        <w:t>Работнику  устанавливается  пятидневная  рабочая неделя продолжительностью 40 часов с двумя выходными днями  (суббота,  воскресенье) и режимом  работы  согласно  правилам  внутреннего трудового распорядка администрации города Белгорода.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Работник исполняет обязанности в условиях ненормированн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5.3. </w:t>
      </w:r>
      <w:r>
        <w:rPr>
          <w:rFonts w:cs="Arial"/>
          <w:color w:val="000000"/>
          <w:sz w:val="28"/>
          <w:szCs w:val="28"/>
        </w:rPr>
        <w:t>Работнику устанавливаются ежегодный основной оплачиваемый отпуск продолжительностью 30 календарных дней, ежегодный дополнительный оплачиваемый отпуск за ненормированный служебный день продолжительностью 3 календарных дня, ежегодный дополнительный оплачиваемый отпуск за выслугу лет продолжительностью не более 10 календарных дней в соответствии с Законом Белгородской области от 24 сентября 2007 года № 150 «Об особенностях организации муниципальной службы в Белгородской области», Федеральным законом от 2 марта 2007 года № 25-ФЗ «О муниципальной службе в Российской Федерации», правилам внутреннего трудового распорядка администрации города Белгорода, коллективным договор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Иные условия трудового договора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1. Изменения и дополнения в настоящий договор могут вноситься по соглашению сторон в случаях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зменений действующего законодательств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зменения Устава город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нициативы любой из сторон настоящего тру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2.  Изменения и дополнения оформляются письменными дополнительными соглашениями, которые являются неотъемлемой частью настоящего тру</w:t>
        <w:softHyphen/>
        <w:t>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3. Настоящий трудовой договор может быть досрочно прекращен по основа</w:t>
        <w:softHyphen/>
        <w:t xml:space="preserve">ниям, предусмотренным законодательством о труде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6.4. Правовое положение Работника при ликвидации и реорганизации муниципального органа регулируется законодательством о труде и законодательством о муниципальной службе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5. Споры и разногласия по настоящему трудовому договору раз</w:t>
        <w:softHyphen/>
        <w:t>решаются в порядке, установленном действующим законодательством о труде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6. Настоящий трудовой договор составлен в трех экземплярах. Один хранится в личном деле Работника, второй - у Работника, третий - в управление бухгалтерского учета и финансово-хозяйственного обеспечения. Все три экземпляра имеют одинаковую юридическую силу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дминистрация города</w:t>
        <w:tab/>
        <w:t>Работник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ФИО,</w:t>
        <w:tab/>
        <w:t xml:space="preserve">        _____________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лава администрации</w:t>
        <w:tab/>
        <w:t>(ф.и.о.)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города Белгорода     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>_____________________                                                    _________________</w:t>
      </w:r>
      <w:r>
        <w:rPr>
          <w:rFonts w:cs="Arial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«     »_____________ ____ г.</w:t>
        <w:tab/>
        <w:t>«     »_____________ _____ г.</w:t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Адрес: г. Белгород, </w:t>
        <w:tab/>
        <w:t xml:space="preserve"> Адрес регистрации: </w:t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. Гражданский, 38</w:t>
        <w:tab/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НН</w:t>
        <w:tab/>
        <w:t xml:space="preserve"> паспорт: </w:t>
      </w:r>
    </w:p>
    <w:p>
      <w:pPr>
        <w:pStyle w:val="TextBody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</w:r>
    </w:p>
    <w:sectPr>
      <w:type w:val="nextPage"/>
      <w:pgSz w:w="11906" w:h="16838"/>
      <w:pgMar w:left="993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535908487F31362BF89D0644CA5C76A73DEC213072E081C4BB87F6A92C0F0DB6B2329F1CBCD171L556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6:35:00Z</dcterms:created>
  <dc:creator>User</dc:creator>
  <dc:description/>
  <cp:keywords/>
  <dc:language>en-US</dc:language>
  <cp:lastModifiedBy>Пользователь Windows</cp:lastModifiedBy>
  <cp:lastPrinted>2017-07-28T12:53:00Z</cp:lastPrinted>
  <dcterms:modified xsi:type="dcterms:W3CDTF">2017-07-28T12:57:00Z</dcterms:modified>
  <cp:revision>7</cp:revision>
  <dc:subject/>
  <dc:title>Главе администрации</dc:title>
</cp:coreProperties>
</file>