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вакантной  должности  и на включение в кадровый резерв для замещения должности  муниципальной службы  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укрупненных групп специальностей «Транспортные средства»/ «Архитектура и строительство»/ «Экономика и управление»/ «Гуманитарные науки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шести месяцев стажа муниципальной службы или стажа работы по специаль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организации прохождения муниципаль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 области организации транспортного обслужива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б автомобильных дорогах и о дорож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законодательства в област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ных положений законодательства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законодательства о муниципальной службе и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тимулирования достижения результатов; подбора и расстановки кад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текстовом редактор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базами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системами управления прое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истематизации и подготовки аналитического, информационного материа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ссмотрения обращений и жалоб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зработки программ, касающихся сферы деятельности Отдел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ение дорожной деятельности и иных полномочий в области использования автомобильных дорог местного значения в соответствии с законодательством Российской Федераци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7:00Z</dcterms:created>
  <dc:creator>User</dc:creator>
  <dc:description/>
  <cp:keywords/>
  <dc:language>en-US</dc:language>
  <cp:lastModifiedBy>Пользователь Windows</cp:lastModifiedBy>
  <cp:lastPrinted>2017-09-12T11:39:00Z</cp:lastPrinted>
  <dcterms:modified xsi:type="dcterms:W3CDTF">2017-09-13T11:43:00Z</dcterms:modified>
  <cp:revision>6</cp:revision>
  <dc:subject/>
  <dc:title>Главе администрации</dc:title>
</cp:coreProperties>
</file>