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Администрация города Белгорода объявляет </w:t>
      </w:r>
      <w:r>
        <w:rPr>
          <w:color w:val="000000"/>
          <w:sz w:val="28"/>
          <w:szCs w:val="28"/>
        </w:rPr>
        <w:t>о проведении конкурса на включение в кадровый резерв для замещения должностей муниципальной службы в комитете имущественных и земельных отношений администрации города Белгор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продаж управления земельных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аренды городских земель управления земельных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муниципального земельного контроля – муниципального инспектора управления земельных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земельных ресурсов управления земельных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исходных данных управления земельных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реестра муниципального имущества управления муниципальной собствен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аренды и приватизации муниципального имущества управления муниципальной собственностью.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4"/>
        <w:gridCol w:w="3582"/>
        <w:gridCol w:w="32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0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продаж управления земельных отношен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color w:val="000000"/>
              </w:rPr>
              <w:t>Высшее образование по специальности или направлению подготовки, входящим в укрупненные группы: юриспруденция, или экономика и управление, или юриспруденция; или прикладная геология, горное дело, нефтегазовое дело и геодез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12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аренды городских земель управления земельных отношен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по одному из направлений подготовки или специальности, входящих в укрупненные группы: юриспруденция, или экономика и управле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муниципального земельного контроля – муниципального инспектора управления земельных отношен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по одному из направлений подготовки или специальности, входящих в укрупненные группы: прикладная геология, горное дело, нефтегазовое дело и геодезия, или архитектура, или техника и технологии строительства, или юриспруденция, или экономика и управление, или информатика и вычислительная техни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земельных ресурсов управления земельных отношен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по одному из направлений подготовки или специальности, входящих в укрупненные группы: экономика и управление, или юриспруденция, или прикладная геология, горное дело, нефтегазовое дело и геодезия, или архитектура, или техника и технологии строительства, или информатика и вычислительная техни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 отдела исходных данных управления земельных отношений комитета имущественных и земельных отношений города Белгоро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по одному из направлений подготовки или специальности, входящих в укрупненные группы: юриспруденция, или экономика и управление, или прикладная геология, горное дело, нефтегазовое дело и геодезия, или архитектура, или техника и технологии строительства, или науки о Земл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реестра муниципального имущества управления муниципальной собственностью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сшее образование по одному из направлений подготовки или специальности, входящих в укрупненные группы: экономика и управление, </w:t>
            </w:r>
          </w:p>
          <w:p>
            <w:pPr>
              <w:pStyle w:val="Normal"/>
              <w:spacing w:lineRule="atLeast" w:line="16"/>
              <w:jc w:val="center"/>
              <w:rPr/>
            </w:pPr>
            <w:r>
              <w:rPr>
                <w:color w:val="000000"/>
              </w:rPr>
              <w:t>или юриспруденц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аренды и приватизации муниципального имущества управления муниципальной собственностью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сшее образование по одному из направлений подготовки или специальности, входящих в укрупненные группы: экономика и управление, </w:t>
            </w:r>
          </w:p>
          <w:p>
            <w:pPr>
              <w:pStyle w:val="Normal"/>
              <w:spacing w:lineRule="atLeast" w:line="16"/>
              <w:jc w:val="center"/>
              <w:rPr/>
            </w:pPr>
            <w:r>
              <w:rPr>
                <w:color w:val="000000"/>
              </w:rPr>
              <w:t>или юриспруденц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продаж управления земельных 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u w:val="single"/>
              </w:rPr>
            </w:pPr>
            <w:r>
              <w:rPr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нормативных актов и методических рекомендаций, определяющих порядок проведения работ в отдел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трудового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порядка оформления, ведения, хранения документ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аппаратного и программного обеспечени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>общих вопросов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u w:val="single"/>
              </w:rPr>
            </w:pPr>
            <w:r>
              <w:rPr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гражданского законодательства; земельного законодательств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жилищного законодательств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законодательства о переводе земель или земельных участков из одной категории в другую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законодательства о порядке работы с обращениями и жалобами граждан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законодательства об организации предоставления государственных и муниципальных услуг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законов и иных нормативных правовых актов, регулирующих отношения по управлению и распоряжению муниципальной собственностью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>основ законодательства о градостроительной деятельности; основ бюджетного законодатель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основ налогового законодательств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основ антимонопольного законодательств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основ законодательства об оценочн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основ законодательства о государственной регистрации прав на недвижимое имущество и сделок с ним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основ законодательства о ведении государственного кадастра недвижимости, осуществления государственного кадастрового учета недвижимого имущества и кадастров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основ законодательства о государственной регистрации юридических лиц; основ законодательства о размещении заказов на поставки товаров, выполнения работ, оказания услуг для государственных нужд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/>
              <w:t>основ законодательства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/>
            </w:pPr>
            <w:r>
              <w:rPr/>
              <w:t xml:space="preserve">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/>
            </w:pPr>
            <w:r>
              <w:rPr/>
              <w:t xml:space="preserve">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/>
            </w:pPr>
            <w:r>
              <w:rPr/>
              <w:t xml:space="preserve">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/>
            </w:pPr>
            <w:r>
              <w:rPr/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/>
            </w:pPr>
            <w:r>
              <w:rPr/>
              <w:t xml:space="preserve">планирования служебного времен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/>
            </w:pPr>
            <w:r>
              <w:rPr/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/>
            </w:pPr>
            <w:r>
              <w:rPr/>
              <w:t xml:space="preserve">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/>
            </w:pPr>
            <w:r>
              <w:rPr/>
              <w:t xml:space="preserve">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/>
            </w:pPr>
            <w:r>
              <w:rPr/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/>
            </w:pPr>
            <w:r>
              <w:rPr/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/>
            </w:pPr>
            <w:r>
              <w:rPr/>
              <w:t xml:space="preserve">управления электронной почто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/>
            </w:pPr>
            <w:r>
              <w:rPr/>
              <w:t xml:space="preserve">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/>
            </w:pPr>
            <w:r>
              <w:rPr/>
              <w:t xml:space="preserve">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/>
            </w:pPr>
            <w:r>
              <w:rPr/>
              <w:t xml:space="preserve">работы с базами данных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u w:val="single"/>
              </w:rPr>
            </w:pPr>
            <w:r>
              <w:rPr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подготовки проектов нормативных правовых актов, проектов распорядительных документов по вопросам управления и распоряжения имуществом, находящимся в муниципальной собственност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оформления аукционной документации на право заключения договоров аренды и иных договоров в отношении государственного имуществ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экспертизы документов, обосновывающих перевод земель или земельных участков из одной категории в другую, и подготовки распорядительных актов о переводе земельных участков из одной категории в другую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outlineLvl w:val="2"/>
              <w:rPr/>
            </w:pPr>
            <w:r>
              <w:rPr/>
              <w:t xml:space="preserve">работы с кадастровой, градостроительной документацией на земельные участк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outlineLvl w:val="2"/>
              <w:rPr/>
            </w:pPr>
            <w:r>
              <w:rPr/>
              <w:t>подготовки специальной аналитической, методической информации по вопросам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аренды городских земель управления земельных 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Общие знания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>
                <w:rFonts w:eastAsia="MS Mincho;ＭＳ 明朝"/>
              </w:rPr>
              <w:t>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ормативных актов и методических рекомендаций; определяющих порядок проведения работ в отдел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трудового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>
                <w:rFonts w:eastAsia="MS Mincho;ＭＳ 明朝"/>
              </w:rPr>
              <w:t>порядка оформления, ведения, хранения документ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>
                <w:rFonts w:eastAsia="MS Mincho;ＭＳ 明朝"/>
              </w:rPr>
              <w:t>правил внутреннего трудового распоряд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авил и норм охраны труда, техники безопасности;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аппаратного и программного обеспечения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>
                <w:rFonts w:eastAsia="MS Mincho;ＭＳ 明朝"/>
              </w:rPr>
              <w:t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щих вопросов в области обеспечения информационн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u w:val="single"/>
              </w:rPr>
              <w:t>Специальные знания:</w:t>
            </w:r>
            <w:r>
              <w:rPr>
                <w:iCs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знание основных направлений государственной политики в сфере земельных отношений Белгородской  области и города Белгород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iCs/>
              </w:rPr>
              <w:t>подготовки проектов нормативных правовых актов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порядка и оформления договоров аренды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iCs/>
              </w:rPr>
              <w:t>ведения электронных баз данных по учету договоров аренды земельных участков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/>
              <w:t xml:space="preserve">порядка оформления договоров аренды и безвозмездного (срочного) пользования в отношении земельных участков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/>
              <w:t xml:space="preserve">порядка оформления аукционной (конкурсной) документации на право заключения договоров аренды и иных договоров в отношении муниципального имущества, земельных участков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порядка государственной регистрации прав на недвижимое имущество и сделок с ним и порядка кадастрового учета объектов недвижимост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Общие навыки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>
                <w:rFonts w:eastAsia="MS Mincho;ＭＳ 明朝"/>
              </w:rPr>
              <w:t>взаимодействия со структурными подразделениями администрации города, учреждениями, предприятиями и организациями горо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>
                <w:rFonts w:eastAsia="MS Mincho;ＭＳ 明朝"/>
              </w:rPr>
              <w:t>планирования служебного времен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>
                <w:rFonts w:eastAsia="MS Mincho;ＭＳ 明朝"/>
              </w:rPr>
              <w:t>подготовки служебных докум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>
                <w:rFonts w:eastAsia="MS Mincho;ＭＳ 明朝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>
                <w:rFonts w:eastAsia="MS Mincho;ＭＳ 明朝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>
                <w:rFonts w:eastAsia="MS Mincho;ＭＳ 明朝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текстовом редакторе, с электронными таблицами, 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оты с базами данны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/>
              <w:t xml:space="preserve">подготовки документов, необходимых для осуществления государственной регистрации права на недвижимое имущество и сделок с ним, государственного кадастрового учета объектов недвижимост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/>
              <w:t xml:space="preserve">порядка проведения проверок использования муниципального имущества, оформления актов проверок использования муниципального имуществ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/>
              <w:t xml:space="preserve">подготовки документации для размещения заказов на поставки товаров, выполнения работ, оказание услуг для государственных и муниципальных нужд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/>
              <w:t xml:space="preserve">порядка и администрирования доходов городского бюджета от использования и продажи имуществ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/>
              <w:t xml:space="preserve">обработки статистических данных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/>
              <w:t xml:space="preserve">деловой переписки, рассмотрения обращений, жалоб граждан и юридических лиц и иной документации и корреспонденц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iCs/>
              </w:rPr>
            </w:pPr>
            <w:r>
              <w:rPr/>
              <w:t>подготовки документации для размещения заказов на поставки товаров, выполнение работ, оказание услуг для государственных и муниципальных нужд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>
                <w:iCs/>
              </w:rPr>
              <w:t>подготовки специальной аналитической, методической информации по вопросам деятельности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iCs/>
              </w:rPr>
            </w:pPr>
            <w:r>
              <w:rPr/>
              <w:t>обработки статистических данных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</w:rPr>
            </w:pPr>
            <w:r>
              <w:rPr>
                <w:iCs/>
              </w:rPr>
              <w:t>проведения служебных провер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муниципального земельного контроля – муниципального инспектора управления земельных 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Общие знания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нание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ормативных актов и методических рекомендаций, определяющих порядок проведения работ в отдел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трудового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рядка оформления, ведения, хранения документаци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аппаратного и программного обеспечения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щих вопросов в области обеспечения информационной безопасности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 xml:space="preserve">гражданского законодательств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 xml:space="preserve">земельного законодательств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 xml:space="preserve">жилищного законодательств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/>
              <w:t>законодательства о переводе земель или земельных участков из одной категории в другую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/>
              <w:t>законодательства о порядке работы с обращениями и жалобами граждан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/>
              <w:t>законодательства об организации предоставления государственных и муниципальных услуг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/>
              <w:t>законов и иных нормативных правовых актов, регулирующих отношения по управлению и распоряжению муниципальной собственностью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 xml:space="preserve">основ законодательства о градостроительной деятельности; основ бюджетного законодательств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 xml:space="preserve">основ налогового законодательств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/>
              <w:t>основ антимонопольного законодательства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/>
              <w:t xml:space="preserve">основ законодательства об оценоч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/>
              <w:t>основ законодательства о государственной регистрации прав на недвижимое имущество и сделок с ним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/>
              <w:t>основ законодательства о ведении государственного кадастра недвижимости, осуществлении государственного кадастрового учета недвижимого имущества и кадастровой деятельности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/>
              <w:t>основ законодательства о государственной регистрации юридических лиц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/>
              <w:t>основ законодательства о размещении заказов на поставки товаров, выполнение работ, оказание услуг для государственных нужд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>основ законодательства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Общие навыки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сфере, соответствующей направлению деятельности структурного подразделения; 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ланирования служебного времен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правления электронной почто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с базами данных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iCs/>
              </w:rPr>
              <w:t>навыки подготовки проектов нормативных правовых актов, проектов распорядительных документов по вопросам управления и распоряжения имуществом, находящимся в муниципальной собственности;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/>
              <w:t>навыки оформления аукционной (конкурсной) документации на право заключения договоров аренды и иных договоров в отношении государственного имущества;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/>
            </w:pPr>
            <w:r>
              <w:rPr/>
              <w:t xml:space="preserve">навыки экспертизы документов, обосновывающих перевод земель или земельных участков из одной категории в другую, и подготовки распорядительных актов о переводе земельных участков из одной категории в другую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iCs/>
              </w:rPr>
              <w:t>навыки работы с кадастровой, градостроительной документацией на земельные участки;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/>
              <w:t>навыки подготовки специальной аналитической, методической информации по вопросам деятельности отдела;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/>
              <w:t>навыки проведения служебных проверок.</w:t>
            </w:r>
          </w:p>
          <w:p>
            <w:pPr>
              <w:pStyle w:val="Normal"/>
              <w:spacing w:lineRule="auto" w:line="276" w:before="280" w:after="115"/>
              <w:jc w:val="center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земельных ресурсов управления земельных 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Общие зна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>
                <w:rFonts w:eastAsia="MS Mincho;ＭＳ 明朝"/>
              </w:rPr>
              <w:t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</w:t>
            </w:r>
            <w:r>
              <w:rPr>
                <w:bCs/>
                <w:color w:val="00000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наний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ормативных актов и методических рекомендаций, определяющих порядок проведения работ в отдел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трудового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рядка оформления, ведения, хранения документации; 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аппаратного и программного обеспеч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щие вопросы в области обеспечения информационной безопасности.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гражданского законодательств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земельного законодательств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жилищного законодательств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законодательства о переводе земель или земельных участков из одной категории в другую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законодательства о порядке работы с обращениями и жалобами граждан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законодательства об организации предоставления государственных и муниципальных услуг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законов и иных нормативно правовых актов, регулирующих отношения по управлению и распоряжению муниципальной собственностью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основы законодательства о градостроительной деятель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основы бюджетного законодательств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основы налогового законодательств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основы антимонопольного законодательства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/>
              <w:t xml:space="preserve">основы законодательства об оценочной деятель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основы законодательства о государственной регистрации прав на недвижимое имущество и сделок с ним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основы законодательства о ведении государственного кадастра недвижимости, осуществлении государственного кадастрового учета недвижимого имущества и кадастровой деятельности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основы законодательства о государственной регистрации юридических лиц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/>
              <w:t>основы законодательства о размещении заказов на поставки товаров, выполнение работ, оказание услуг для государственных нужд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сновы законодательства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сфере, соответствующих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заимодействия                           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ланирования служебного времен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льзования оргтехникой и программными продуктами; 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правления электронной почто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с базами данных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iCs/>
              </w:rPr>
              <w:t>подготовки проектов нормативных правовых актов, проектов распорядительных документов по вопросам управления и распоряжения имуществом, находящимся в муниципальной собственности;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/>
              <w:t>навыков оформления аукционной (конкурсной) документации на право заключения договоров аренды и иных договоров в отношении государственного имущества;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/>
              <w:t xml:space="preserve">навыков экспертизы документов, обосновывающих перевод земель или земельных участков из одной категории  в другую, и подготовки распорядительных актов о переводе земельных участков из одной категории в другую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iCs/>
              </w:rPr>
              <w:t>навыков работы с кадастровой, градостроительной документацией на земельные участки;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</w:rPr>
            </w:pPr>
            <w:r>
              <w:rPr/>
              <w:t>навыков подготовки специальной аналитической, методической информации по вопросам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Начальник  отдела исходных данных управления земельных отношений комитета имущественных и земельных отношений города Белгород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знания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нормативных актов и методических рекомендаций, определяющих порядок проведения работ в отдел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трудового законодательства Российской Федер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рядка оформления, ведения, хранения документ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равила внутреннего трудового распоряд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средств вычислительной техники, коммуникаций и связ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равила и нормы охраны труда, техники безопасности, производственной санитарии и противопожарной защит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1" w:leader="none"/>
              </w:tabs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ражданского законодательств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емельного законодательств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илищного законодательств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 переводе земель или земельных участков из одной категории в другую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 порядке работы с обращениями и жалобами граждан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б организации предоставления государственных и муниципальных   услуг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>
                <w:iCs/>
                <w:color w:val="000000"/>
              </w:rPr>
              <w:t>законодательства о градостроительной деятельности, л</w:t>
            </w:r>
            <w:r>
              <w:rPr>
                <w:color w:val="000000"/>
              </w:rPr>
              <w:t>есного законодательства, водного законодательства, природоохранного законодательства</w:t>
            </w:r>
            <w:r>
              <w:rPr>
                <w:i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в и иных нормативных правовых актов, регулирующих отношения по управлению и распоряжению муниципальной собственностью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о градостроите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 бюджетного законодательств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 налогового законодательств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основ антимонопольного законодательств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б оценоч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 государственной регистрации прав на недвижимое имущество и сделок с ни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основ законодательства о ведении государственного кадастра недвижимости, осуществления государственного кадастрового учета недвижимого имущества и кадастров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основ законодательства о государственной регистрации юридических лиц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 размещении заказов на поставки товаров, выполнение работ, оказания услуг для государственных нужд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в сфере, соответствующей направлению деятельности структурного подразд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взаимодействия со структурными подразделениями администрации города, учреждениями, предприятиями и организациями горо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беспечения выполнения поставленных руководством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планирования служебного времен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дготовки служебных документов; 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работы с информационно-телекоммуника-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работы в текстовом редакторе, с электронными таблиц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использования графических объектов в электронных документ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работы с базами данных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подготовки проектов нормативных правовых актов, распорядительных актов и догов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и проектов распорядительных актов по вопросам управления и распоряжения имуществом, находящимся в муниципальной собствен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оформления договоров купли-продажи, аренды, безвозмездного (срочного) пользования в отношении земельных участ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подготовки документов, необходимых для осуществления государственной регистрации права на недвижимое имущество и сделок с ним, государственного кадастрового учета объектов недвижим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экспертизы документов, обосновывающих перевод земель или земельных участков из одной категории в другую, и подготовки распорядительных актов о переводе или земельных участков из одной категории в другу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работы с кадастровой, градостроительной документацией на земельные участ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подготовки специальной аналитической, методической информации по вопросам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роведения служебных провер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color w:val="000000"/>
              </w:rPr>
              <w:t>деловой переписки, рассмотрения обращений, жалоб граждан и юридических лиц и иной документации и корреспонден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color w:val="000000"/>
              </w:rPr>
              <w:t>взаимодействия со структурными подразделениями администрации города Белгор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реестра муниципального имущества управления муниципальной собственностью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 xml:space="preserve">Общие знания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сновные положения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ние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ормативные акты и методические рекомендации, определяющие порядок проведения работ в отдел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трудовое законодательство Российской Федераци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рядок оформления, ведения, хранения документаци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авила внутреннего трудового распорядка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средства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авила и нормы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аппаратное и программное обеспечени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щие вопросы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  <w:u w:val="single"/>
              </w:rPr>
              <w:t>Специальные знания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гражданское законодательство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жилищное законодательство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/>
              <w:t xml:space="preserve">законодательство о порядке работы с обращениями и жалобами граждан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/>
              <w:t xml:space="preserve">законодательство об организации предоставления государственных и муниципальных услуг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/>
              <w:t xml:space="preserve">законы и иные нормативные правовые акты, регулирующие отношения по управлению и распоряжению муниципальной собственностью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/>
              <w:t xml:space="preserve">основы антимонопольного законодательства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/>
              <w:t xml:space="preserve">основы законодательства об оценочной деятельност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/>
              <w:t xml:space="preserve">основы законодательства о государственной регистрации прав на недвижимое имущество и сделок с ним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/>
              <w:t xml:space="preserve">основы законодательства о рынке ценных бумаг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/>
              <w:t xml:space="preserve">основы законодательства в сфере регулирования развития малого и среднего предпринимательства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/>
              <w:t xml:space="preserve">основы законодательства о размещении заказов на поставки товаров, выполнение работ, оказание услуг для государственных и муниципальных нужд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>
                <w:iCs/>
              </w:rPr>
              <w:t>порядок ведения реестра муниципальной собственности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/>
              <w:t xml:space="preserve">порядок государственной регистрации прав на недвижимое имущество и сделок с ним и порядка кадастрового учета объектов недвижимост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/>
              <w:t>порядок проведения проверок использования муниципального имуществ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 xml:space="preserve">Общие навыки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существления экспертизы проектов нормативных правовых актов; 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ланирования служебного времен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правления электронной почтой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оты с базами данных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 xml:space="preserve">подготовки проектов нормативных правовых актов; подготовки проектов распорядительных актов по вопросам управления и распоряжения имуществом, находящимся в муниципальной собственност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/>
              <w:t xml:space="preserve">подготовки документов, необходимых для осуществления государственной регистрации права на недвижимое имущество и сделок с ним, государственного кадастрового учета объектов недвижимост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/>
              <w:t xml:space="preserve">навыки оформления актов проверок использования муниципального имуществ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/>
              <w:t xml:space="preserve">рассмотрения обращений и жалоб граждан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bCs/>
              </w:rPr>
            </w:pPr>
            <w:r>
              <w:rPr/>
              <w:t>обработки статистических данны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bCs/>
                <w:color w:val="000000"/>
                <w:u w:val="single"/>
              </w:rPr>
            </w:pPr>
            <w:r>
              <w:rPr>
                <w:rFonts w:eastAsia="MS Mincho;ＭＳ 明朝"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аренды и приватизации муниципального имущества управления муниципальной собственностью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u w:val="single"/>
              </w:rPr>
            </w:pPr>
            <w:r>
              <w:rPr>
                <w:u w:val="single"/>
              </w:rPr>
              <w:t xml:space="preserve">Общие знания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 xml:space="preserve"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нание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ормативных актов и методических рекомендаций, определяющих порядок проведения работ в отделе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трудового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рядка оформления, ведения, хранения документац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аппаратного и программного обеспече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щих вопросов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7" w:leader="none"/>
              </w:tabs>
              <w:autoSpaceDE w:val="false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гражданского законодательств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жилищного законодательств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аконодательства о приватизац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аконодательства о порядке работы с обращениями и жалобами граждан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аконодательства об организации предоставления государственных и муниципальных услуг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аконодательства о приватизации;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аконов и иных нормативных правовых актов, регулирующих отношения по управлению и распоряжению муниципальной собственностью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снов антимонопольного законодательств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снов законодательства об оценочной деятельност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снов законодательства о государственной регистрации прав на недвижимое имущество и сделок с ним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снов законодательства о рынке ценных бумаг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снов законодательства в сфере регулирования развития малого и среднего предпринимательств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снов законодательства о размещении заказов на поставки товаров, выполнение работ, оказание услуг для государственных и муниципальных нужд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</w:rPr>
              <w:t>порядка государственной регистрации прав на недвижимое имущество и сделок с ним и порядка кадастрового учета объектов недвижимост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ланирования служебного времен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правления электронной почто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боты с базами данных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выки подготовки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выки подготовки проектов распорядительных актов по вопросам управления и распоряжения имуществом, находящимся в муниципальной собственност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выки оформления аукционной (конкурсной) документации на право заключения договоров аренды и иных договоров в отношении муниципального имуществ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выки подготовки документов, необходимых для осуществления государственной регистрации права на недвижимое имущество и сделок с ним, государственного кадастрового учета объектов недвижимости;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выки подготовки документации для размещения заказов на поставки товаров, выполнение работ, оказание услуг для государственных нужд;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рядка проведения проверок использования муниципального имущества, оформления актов проверок использования муниципального имуществ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ассмотрения обращений и жалоб граждан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нание порядка и навыки администрирования доходов бюджета от использования и продажи имуществ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бработки статистических данных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MS Mincho;ＭＳ 明朝"/>
              </w:rPr>
              <w:t>навыки финансово-экономического анализа деятельности организаций.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426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  <w:t>Темы реферат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продаж управления земельных отно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 Выкуп в собственность земельных участков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Постановка на государственный кадастровый уч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аренды городских земель управления земельных отно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 Анализ изменения нормативно-правовой базы, регулирующей порядок определения размера арендной платы за земельные участки в период с 2017 – 2019 годы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Анализ изменения нормативно-правовой базы, регулирующей порядок определения размера арендной платы за земельные участки для предприятий-монополистов в период с 2017 – 2019 го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муниципального земельного контроля – муниципального инспектора управления земельных отно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 Применение мер административного характера при выявлении нарушений земельного законодательства в рамках осуществления муниципального земельного контроля. Существующие проблемы и пути их решения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Применение средств измерений при осуществлении муниципального земельного контроля. Существующие проблемы и пути их реш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земельных ресурсов управления земельных отно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 Развитие застроенных территорий в современном городе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Земля под многоквартирным домом. Правовые аспекты формирования земельного участка под многоквартирным дом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чальник отдела исходных данных управления земельных отношений комитета имущественных и земельных отношений города Белгород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 Особенности предоставления земельных участков льготной категории граждан на территории городского округа «Город Белгород»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Использование государственных и муниципальных земель (земельных участков) без предоставления и установления сервитута на территории городского округа «Город Белгород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реестра муниципального имущества управления муниципальной собственностью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 Учет муниципального имущества в реестре муниципального имущества городского округа «Город Белгород»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Распоряжение муниципальным имуществом путем закрепления его на праве хозяйственного ведения и оперативного управ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аренды и приватизации муниципального имущества управления муниципальной собственностью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 Понятие и особенности приватизации муниципального имуществ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Преимущественное право на приобретение арендуемого имущества субъектами малого и среднего предпринимательства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ab/>
        <w:t xml:space="preserve">-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7"/>
          <w:szCs w:val="27"/>
          <w:lang w:eastAsia="en-US"/>
        </w:rPr>
      </w:pPr>
      <w:r>
        <w:rPr>
          <w:sz w:val="27"/>
          <w:szCs w:val="27"/>
        </w:rPr>
        <w:t>г. Белгород</w:t>
        <w:tab/>
        <w:t xml:space="preserve">                                                            </w:t>
        <w:tab/>
        <w:t xml:space="preserve">                         </w:t>
      </w:r>
      <w:r>
        <w:rPr>
          <w:rFonts w:eastAsia="Calibri"/>
          <w:sz w:val="27"/>
          <w:szCs w:val="27"/>
          <w:lang w:eastAsia="en-US"/>
        </w:rPr>
        <w:t>"__" _________ ____ г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7"/>
          <w:szCs w:val="27"/>
          <w:lang w:eastAsia="en-US"/>
        </w:rPr>
        <w:t xml:space="preserve"> 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eastAsia="Calibri"/>
          <w:lang w:eastAsia="en-US"/>
        </w:rPr>
        <w:t>(дата заключения)</w:t>
      </w:r>
    </w:p>
    <w:p>
      <w:pPr>
        <w:pStyle w:val="Normal"/>
        <w:tabs>
          <w:tab w:val="clear" w:pos="709"/>
          <w:tab w:val="left" w:pos="1965" w:leader="none"/>
        </w:tabs>
        <w:rPr>
          <w:rFonts w:eastAsia="Calibri"/>
          <w:sz w:val="27"/>
          <w:szCs w:val="27"/>
          <w:u w:val="single"/>
          <w:lang w:eastAsia="en-US"/>
        </w:rPr>
      </w:pPr>
      <w:r>
        <w:rPr>
          <w:rFonts w:eastAsia="Calibri"/>
          <w:sz w:val="27"/>
          <w:szCs w:val="27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Администрация города Белгорода</w:t>
      </w:r>
      <w:r>
        <w:rPr>
          <w:rFonts w:eastAsia="Calibri"/>
          <w:sz w:val="27"/>
          <w:szCs w:val="27"/>
          <w:lang w:eastAsia="en-US"/>
        </w:rPr>
        <w:t xml:space="preserve">, в лице главы администрации города Белгорода  </w:t>
      </w:r>
      <w:r>
        <w:rPr>
          <w:rFonts w:eastAsia="Calibri"/>
          <w:b/>
          <w:sz w:val="27"/>
          <w:szCs w:val="27"/>
          <w:lang w:eastAsia="en-US"/>
        </w:rPr>
        <w:t>ФИО</w:t>
      </w:r>
      <w:r>
        <w:rPr>
          <w:rFonts w:eastAsia="Calibri"/>
          <w:sz w:val="27"/>
          <w:szCs w:val="27"/>
          <w:lang w:eastAsia="en-US"/>
        </w:rPr>
        <w:t>,</w:t>
      </w:r>
      <w:r>
        <w:rPr>
          <w:sz w:val="27"/>
          <w:szCs w:val="27"/>
        </w:rPr>
        <w:t xml:space="preserve"> именуемая в дальнейшем Работодатель, действуя на основании Устава городского округа «Город Белгород», ФЗ «О муниципальной службе в Российской Федерации», с одной стороны, и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________________________________________________,</w:t>
      </w:r>
    </w:p>
    <w:p>
      <w:pPr>
        <w:pStyle w:val="Normal"/>
        <w:autoSpaceDE w:val="false"/>
        <w:ind w:left="1416"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фамилия, имя, отчество работник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TextBodyIndent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2. Работник приступает к работе с "__"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.3. </w:t>
      </w:r>
      <w:r>
        <w:rPr>
          <w:sz w:val="27"/>
          <w:szCs w:val="27"/>
        </w:rPr>
        <w:t xml:space="preserve">Трудовой договор </w:t>
      </w:r>
      <w:r>
        <w:rPr>
          <w:rFonts w:eastAsia="Calibri"/>
          <w:sz w:val="27"/>
          <w:szCs w:val="27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7"/>
          <w:szCs w:val="27"/>
          <w:lang w:eastAsia="en-US"/>
        </w:rPr>
        <w:t>__________________________________________________________</w:t>
      </w:r>
      <w:r>
        <w:rPr>
          <w:rFonts w:eastAsia="Calibri"/>
          <w:sz w:val="27"/>
          <w:szCs w:val="27"/>
          <w:u w:val="single"/>
          <w:lang w:eastAsia="en-US"/>
        </w:rPr>
        <w:t xml:space="preserve">                      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     </w:t>
      </w:r>
      <w:r>
        <w:rPr>
          <w:rFonts w:eastAsia="Calibri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1.4.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                                 </w:t>
      </w:r>
      <w:r>
        <w:rPr>
          <w:rFonts w:eastAsia="Calibri"/>
          <w:sz w:val="27"/>
          <w:szCs w:val="27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защиту своих персональных данных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пенсионное обеспечение в соответствии с законодательством Российской Федерации.</w:t>
      </w:r>
    </w:p>
    <w:p>
      <w:pPr>
        <w:pStyle w:val="TextBodyIndent"/>
        <w:rPr>
          <w:rFonts w:cs="Arial"/>
          <w:sz w:val="27"/>
          <w:szCs w:val="27"/>
        </w:rPr>
      </w:pPr>
      <w:r>
        <w:rPr>
          <w:sz w:val="27"/>
          <w:szCs w:val="27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7"/>
          <w:szCs w:val="27"/>
        </w:rPr>
        <w:t xml:space="preserve">- </w:t>
      </w:r>
      <w:r>
        <w:rPr>
          <w:sz w:val="27"/>
          <w:szCs w:val="27"/>
        </w:rPr>
        <w:t>ежегодно, не позднее 1 апреля года, следующего за отчетным,</w:t>
      </w:r>
      <w:r>
        <w:rPr>
          <w:rFonts w:cs="Arial"/>
          <w:sz w:val="27"/>
          <w:szCs w:val="27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и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(супруги) и несовершеннолетних детей  ежегодно, не позднее 30 апреля года, следующего за отчетным в соответствии с Федеральным законом от 2 марта 2007 года № 25-ФЗ «О муниципальной службе в Российской Федерации», с законом Белгородской области от 29.09.2007 г. № 150 «Об особенностях организации муниципальной службы в Белгородской области»</w:t>
      </w:r>
      <w:r>
        <w:rPr>
          <w:i/>
          <w:sz w:val="27"/>
          <w:szCs w:val="27"/>
        </w:rPr>
        <w:t xml:space="preserve"> </w:t>
      </w:r>
      <w:r>
        <w:rPr>
          <w:rFonts w:eastAsia="Calibri"/>
          <w:i/>
          <w:sz w:val="27"/>
          <w:szCs w:val="27"/>
          <w:lang w:eastAsia="en-US"/>
        </w:rPr>
        <w:t>(включается в трудовой договор муниципальных служащих, замещающих должности, включенные  в Перечень коррупциогенных должностей муниципальной службы)</w:t>
      </w:r>
      <w:r>
        <w:rPr>
          <w:i/>
          <w:sz w:val="27"/>
          <w:szCs w:val="27"/>
        </w:rPr>
        <w:t>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2.3. Работник несет ответственность за ущерб, причиненный Работодателю его виновными действиями (бездействием), в порядке, предусмотренном законодательством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.4. Работник добровольно принимает на себя обязательства, связанные с допуском к государственной тайне, на условиях, предусмотренных законодательством Российской Федерации о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 соответствии с Законом Российской Федерации «О государственной  тайне» и иными нормативными правовыми актами о государственной тайне Работник принимает на себя перед государством обязательства по неразглашению доверенных ему сведений, составляющих государственную тайну, и дает согласие на частичные, временные ограничения его прав, которые могут касаться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права на распространение сведений, составляющих государственную тайну, и на использование открытий и изобретений, содержащих сведения, составляющие государственную тайну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права на неприкосновенность частной жизни при проведении проверочных мероприятий в период оформления (переоформления) допуска к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5. Работник принимает на себя обязательства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соблюдать требования законодательства Российской Федерации о государственной тайне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в полном объеме и своевременно информировать  кадровое подразделение администрации города об изменениях в анкетных и автобиографических данных и о возникновении оснований для отказа ему в допуске к государственной тайне, предусмотренных Законом Российской Федерации «О государственной тайне»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) представлять в установленном порядке в кадровое подразделение администрации города документы об отсутствии медицинских противопоказаний для работы с использованием сведений, составляющих государственную тайну, согласно перечню, утверждаемому федеральным органом государственной власти, уполномоченным в области здравоохранения и социального развития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) в случае попытки посторонних лиц получить информацию секретного характера немедленно сообщить об этом в режимно – секретное подразделение (работнику, исполняющему функции режимно – секретного подразделения) или в органы Федеральной службы безопасности Российской Федерации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) строго сохранять доверенные ему сведения, составляющие государственную тайну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6. Работник предупрежден, что за разглашение сведений, составляющих государственную тайну, или утрату носителей сведений, составляющих государственную тайну, а также за нарушение режима секретности будет привлечен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7. В соответствии с Законом Российской Федерации «О государственной тайне» в случае прекращения допуска к государственной тайне муниципальный служащий не освобождается от взятых обязательств по неразглашению сведений, составляющих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pacing w:val="-6"/>
          <w:sz w:val="27"/>
          <w:szCs w:val="27"/>
        </w:rPr>
        <w:t>(</w:t>
      </w:r>
      <w:r>
        <w:rPr>
          <w:rFonts w:cs="Arial"/>
          <w:i/>
          <w:sz w:val="27"/>
          <w:szCs w:val="27"/>
        </w:rPr>
        <w:t>подпункты  2.4.-2.7. включаются в трудовой договор муниципальных служащих, замещающих должности, включенные в перечень должностей, замещение которых предполагает допуск к документам, содержащим государственную тайну).</w:t>
      </w:r>
    </w:p>
    <w:p>
      <w:pPr>
        <w:pStyle w:val="TextBody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7"/>
          <w:szCs w:val="27"/>
        </w:rPr>
      </w:pPr>
      <w:r>
        <w:rPr>
          <w:b/>
          <w:sz w:val="27"/>
          <w:szCs w:val="27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ощрять Работника за добросовестный эффективный труд;</w:t>
      </w:r>
    </w:p>
    <w:p>
      <w:pPr>
        <w:pStyle w:val="Normal"/>
        <w:autoSpaceDE w:val="false"/>
        <w:ind w:firstLine="54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привлекать Работника к дисциплинарной и дисциплинарной ответственности в порядке, установленном Трудовым кодексом, иными Федеральными законами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обеспечить </w:t>
      </w:r>
      <w:r>
        <w:rPr>
          <w:rFonts w:eastAsia="Calibri"/>
          <w:sz w:val="26"/>
          <w:szCs w:val="26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Style20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Style2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7"/>
          <w:szCs w:val="27"/>
        </w:rPr>
      </w:pPr>
      <w:r>
        <w:rPr>
          <w:rFonts w:cs="Arial"/>
          <w:sz w:val="27"/>
          <w:szCs w:val="27"/>
        </w:rPr>
        <w:t>4.1. За выполнение обязанностей, предусмотренных настоящим трудовым договором, Работнику устанавливается должностной оклад в размере _____ процентов от оклада главы администрации города Белгорода, а также следующие надбавки: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) надбавка за особые условия муниципальной службы в размере 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в) надбавка за стаж муниципальной службы в размере _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) ежемесячное денежное поощрение в размере до ____процентов должностного оклада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ind w:firstLine="709"/>
        <w:jc w:val="both"/>
        <w:rPr/>
      </w:pPr>
      <w:r>
        <w:rPr>
          <w:rFonts w:cs="Arial"/>
          <w:spacing w:val="-6"/>
          <w:sz w:val="27"/>
          <w:szCs w:val="27"/>
        </w:rPr>
        <w:t>е)</w:t>
      </w:r>
      <w:r>
        <w:rPr>
          <w:sz w:val="27"/>
          <w:szCs w:val="27"/>
        </w:rPr>
        <w:t xml:space="preserve"> ежеквартальная премия за выполнение особо важных и сложных заданий по типу «мероприятия» и «проекты», по которым своевременно или досрочно завершены в текущем (премируемом) квартале контрольные события, устанавливается по результатам работы до 100 процентов должностного оклада и может быть увеличена до  100 процентов ежемесячного денежного содержания в соответствии с </w:t>
      </w:r>
      <w:r>
        <w:rPr>
          <w:rFonts w:cs="Arial"/>
          <w:sz w:val="27"/>
          <w:szCs w:val="27"/>
        </w:rPr>
        <w:t>Порядком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rFonts w:cs="Arial"/>
          <w:spacing w:val="-6"/>
          <w:sz w:val="27"/>
          <w:szCs w:val="27"/>
        </w:rPr>
      </w:pPr>
      <w:r>
        <w:rPr>
          <w:sz w:val="27"/>
          <w:szCs w:val="27"/>
        </w:rPr>
        <w:t>Размер премии за выполнение особо важных и сложных заданий по типу «проекты», по которым своевременно или досрочно завершены в текущем (премируемом) квартале контрольные события и по которым достигнуты в текущем квартале показатели результативности (проекты завершены), устанавливается в связи с получением всех результатов, предусмотренных планом управления проекта, пропорционально трудозатратам участников, без ограничений в пределах фонда оплаты труд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 xml:space="preserve">4.3. Выплаты надбавок к должностному окладу, ежемесячного денежного поощрения, ежеквартальной премии, </w:t>
      </w:r>
      <w:r>
        <w:rPr>
          <w:sz w:val="27"/>
          <w:szCs w:val="27"/>
        </w:rPr>
        <w:t>единовременных выпла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 итогам работы за полугодие и за год,</w:t>
      </w:r>
      <w:r>
        <w:rPr>
          <w:rFonts w:cs="Arial"/>
          <w:sz w:val="27"/>
          <w:szCs w:val="27"/>
        </w:rPr>
        <w:t xml:space="preserve"> осуществляются согласно Положению об оплате труда</w:t>
      </w:r>
      <w:r>
        <w:rPr>
          <w:sz w:val="27"/>
          <w:szCs w:val="27"/>
        </w:rPr>
        <w:t xml:space="preserve">, социальных гарантиях </w:t>
      </w:r>
      <w:r>
        <w:rPr>
          <w:rFonts w:cs="Arial"/>
          <w:sz w:val="27"/>
          <w:szCs w:val="27"/>
        </w:rPr>
        <w:t xml:space="preserve">и мерах поощрения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sz w:val="27"/>
          <w:szCs w:val="27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7"/>
          <w:szCs w:val="27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sz w:val="26"/>
          <w:szCs w:val="26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sz w:val="27"/>
          <w:szCs w:val="27"/>
        </w:rPr>
        <w:t>5. Рабочее (с</w:t>
      </w:r>
      <w:r>
        <w:rPr>
          <w:b/>
          <w:bCs/>
          <w:sz w:val="27"/>
          <w:szCs w:val="27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7"/>
          <w:szCs w:val="27"/>
        </w:rPr>
        <w:tab/>
        <w:t xml:space="preserve">5.1. </w:t>
      </w:r>
      <w:r>
        <w:rPr>
          <w:sz w:val="27"/>
          <w:szCs w:val="27"/>
        </w:rPr>
        <w:t>Работнику устанавливается пятидневная рабочая неделя продолжительностью 40 часов с двумя выходными днями (суббота, воскресенье) и режимом работы согласно правилам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5.3. </w:t>
      </w:r>
      <w:r>
        <w:rPr>
          <w:rFonts w:cs="Arial"/>
          <w:sz w:val="27"/>
          <w:szCs w:val="27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6.5. Споры и разногласия по настоящему трудовому договору раз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6. Настоящий трудовой договор составлен в двух экземплярах, имеющих одинаковую юридическую силу, один экземпляр хранится в личном деле Работника, второй- у Работник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sz w:val="27"/>
          <w:szCs w:val="27"/>
        </w:rPr>
      </w:pPr>
      <w:r>
        <w:rPr>
          <w:rFonts w:cs="Arial"/>
          <w:sz w:val="27"/>
          <w:szCs w:val="27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rFonts w:cs="Arial"/>
          <w:sz w:val="27"/>
          <w:szCs w:val="27"/>
        </w:rPr>
        <w:t>_____________________                                                    _________________</w:t>
      </w:r>
      <w:r>
        <w:rPr>
          <w:rFonts w:cs="Arial"/>
          <w:sz w:val="27"/>
          <w:szCs w:val="27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«     »_____________ ____ г.</w:t>
        <w:tab/>
        <w:t>«     »_____________ _____ г.</w:t>
      </w:r>
    </w:p>
    <w:p>
      <w:pPr>
        <w:pStyle w:val="TextBody"/>
        <w:ind w:left="5664" w:hanging="5664"/>
        <w:rPr>
          <w:rFonts w:cs="Arial"/>
          <w:sz w:val="27"/>
          <w:szCs w:val="27"/>
        </w:rPr>
      </w:pPr>
      <w:r>
        <w:rPr>
          <w:sz w:val="27"/>
          <w:szCs w:val="27"/>
        </w:rPr>
        <w:t xml:space="preserve">Адрес: г. Белгород, </w:t>
        <w:tab/>
        <w:t xml:space="preserve"> Адрес регистрации: </w:t>
      </w:r>
    </w:p>
    <w:p>
      <w:pPr>
        <w:pStyle w:val="TextBody"/>
        <w:ind w:left="5664" w:hanging="5664"/>
        <w:rPr>
          <w:sz w:val="27"/>
          <w:szCs w:val="27"/>
        </w:rPr>
      </w:pPr>
      <w:r>
        <w:rPr>
          <w:sz w:val="27"/>
          <w:szCs w:val="27"/>
        </w:rPr>
        <w:t>пр. Гражданский, 38</w:t>
        <w:tab/>
      </w:r>
    </w:p>
    <w:p>
      <w:pPr>
        <w:pStyle w:val="TextBody"/>
        <w:ind w:left="5664" w:hanging="5664"/>
        <w:rPr>
          <w:sz w:val="27"/>
          <w:szCs w:val="27"/>
        </w:rPr>
      </w:pPr>
      <w:r>
        <w:rPr>
          <w:sz w:val="27"/>
          <w:szCs w:val="27"/>
        </w:rPr>
        <w:t>ИНН</w:t>
        <w:tab/>
        <w:t xml:space="preserve"> паспорт: </w:t>
      </w:r>
    </w:p>
    <w:p>
      <w:pPr>
        <w:pStyle w:val="Normal"/>
        <w:tabs>
          <w:tab w:val="clear" w:pos="709"/>
          <w:tab w:val="left" w:pos="1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17:00Z</dcterms:created>
  <dc:creator>User</dc:creator>
  <dc:description/>
  <cp:keywords/>
  <dc:language>en-US</dc:language>
  <cp:lastModifiedBy>Пользователь Windows</cp:lastModifiedBy>
  <cp:lastPrinted>2019-11-26T10:56:00Z</cp:lastPrinted>
  <dcterms:modified xsi:type="dcterms:W3CDTF">2019-11-27T08:59:00Z</dcterms:modified>
  <cp:revision>14</cp:revision>
  <dc:subject/>
  <dc:title>Главе администрации</dc:title>
</cp:coreProperties>
</file>