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 xml:space="preserve">Результаты конкурса на включение в кадровый резерв для замещения должности муниципальной службы </w:t>
      </w:r>
      <w:r>
        <w:rPr>
          <w:color w:val="000000"/>
          <w:sz w:val="28"/>
          <w:szCs w:val="28"/>
        </w:rPr>
        <w:t>главы управы комитета по развитию территорий администрации города Белгорода</w:t>
      </w:r>
      <w:r>
        <w:rPr>
          <w:sz w:val="28"/>
          <w:szCs w:val="28"/>
        </w:rPr>
        <w:t>, прошедшего 18 марта 2020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испытаний конкурсная комиссия решила включить в кадровый резер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исова Александра Ивановича;</w:t>
      </w:r>
    </w:p>
    <w:p>
      <w:pPr>
        <w:pStyle w:val="ConsPlusTitle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нездилова Дмитрия Николае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усар Юлию Александровну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рубина Андрея Борисо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рикова Дениса Олего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аслову Викторию Валерьевну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илокум Анну Владимировну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ахомова Алексея Александро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тародубцева Максима Николае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Титаренко Олега Александровича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Хализеву Екатерину Владимировну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ерных Елену Николаевну;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Эберлейна Николая Владимирови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37:00Z</dcterms:created>
  <dc:creator>User</dc:creator>
  <dc:description/>
  <cp:keywords/>
  <dc:language>en-US</dc:language>
  <cp:lastModifiedBy>Пользователь Windows</cp:lastModifiedBy>
  <cp:lastPrinted>2020-03-25T10:21:00Z</cp:lastPrinted>
  <dcterms:modified xsi:type="dcterms:W3CDTF">2020-03-25T11:44:00Z</dcterms:modified>
  <cp:revision>4</cp:revision>
  <dc:subject/>
  <dc:title>Главе администрации</dc:title>
</cp:coreProperties>
</file>