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экономического анализа и прогнозирования, развития промышленности управления экономического развития и инвестиций департамента экономического развития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/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firstLine="12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 отдела экономического анализа и прогнозирования, развития промышленности управления экономического развития и инвестиций департамента экономического развития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сшее образование по одному из направлений подготовки укрупненной группы специальности «Экономика и управление»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</w:t>
              <w:br/>
              <w:t>одного года.</w:t>
            </w:r>
          </w:p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ведущих должностей муниципальной службы - не менее шести месяцев стажа муниципальной службы или работы по специальности, направлению подготовки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MS Mincho;ＭＳ 明朝"/>
                <w:color w:val="000000"/>
              </w:rPr>
              <w:t>Начальник  отдела экономического анализа и прогнозирования, развития промышленности управления экономического развития и инвестиций департамента экономического развит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u w:val="single"/>
                <w:lang w:bidi="ru-RU"/>
              </w:rPr>
            </w:pPr>
            <w:r>
              <w:rPr>
                <w:rFonts w:eastAsia="Courier New"/>
                <w:color w:val="000000"/>
                <w:u w:val="single"/>
                <w:lang w:bidi="ru-RU"/>
              </w:rPr>
              <w:t>Общие знания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сновных положений Конституции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- законодательства Российской Федерации и Белгородской области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нормативные акты и методические рекомендации, определяющие порядок проведения работ в отделе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трудового законодательства Российской Федерации; порядка оформления, ведения, хранения документации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правил внутреннего трудового распорядк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средств вычислительной техники, коммуникаций и связи; правил и норм охраны труда, техники безопасности, производственной санитарии и противопожарной защиты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аппаратного и программного обеспечения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u w:val="single"/>
                <w:lang w:bidi="ru-RU"/>
              </w:rPr>
            </w:pPr>
            <w:r>
              <w:rPr>
                <w:rFonts w:eastAsia="Courier New"/>
                <w:color w:val="000000"/>
                <w:u w:val="single"/>
                <w:lang w:bidi="ru-RU"/>
              </w:rPr>
              <w:t>Специфические зна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- стратегии социально-экономического развития город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- методик анализа промышленных предприятий город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- методик формирования прогнозов социально-экономического развития город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административных регламентов по реализации базовых функций и предоставлению государственных и муниципальных услу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- работы в сфере, соответствующей направлению деятельности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ланирования служеб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одготовки служебных документов;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управления электронной почтой; 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с базами дан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фическ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- разработки мер, направленных на мониторинг и предупреждение банкротства и финансовое оздоровление неплатежеспособных предприятий и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одготовки специальной аналитической, методической информации по вопросам деятельности; сбора, мониторинга, анализа и прогнозирования основных экономических  и социальных показ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одготовки информационно-аналитических материалов, докладов, записок, статей по вопросам социально-экономического развития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зработки и реализации долгосрочных целевых программ, концепций, стратегий, прогнозов социально-экономического разви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роектн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- экспертизы нормативных ак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ганизации и проведения мероприятий с руководителями предприятий, организаций и учреждений города, направленных на развитие промышл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ссмотрения обращений и жалоб гражда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7"/>
        <w:gridCol w:w="83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 отдела экономического анализа и прогнозирования, развития промышленности управления экономического развития и инвестиций департамента экономического развит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словия и предпосылки создания промышленных парков на территории города Белгор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color w:val="000000"/>
          <w:sz w:val="28"/>
          <w:szCs w:val="28"/>
        </w:rPr>
        <w:t xml:space="preserve">_________________________________, </w:t>
      </w:r>
      <w:r>
        <w:rPr>
          <w:color w:val="000000"/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, </w:t>
      </w:r>
      <w:r>
        <w:rPr>
          <w:rFonts w:cs="Arial"/>
          <w:color w:val="000000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TextBody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47:00Z</dcterms:created>
  <dc:creator>User</dc:creator>
  <dc:description/>
  <cp:keywords/>
  <dc:language>en-US</dc:language>
  <cp:lastModifiedBy>Пользователь Windows</cp:lastModifiedBy>
  <cp:lastPrinted>2017-08-31T16:18:00Z</cp:lastPrinted>
  <dcterms:modified xsi:type="dcterms:W3CDTF">2017-09-01T13:01:00Z</dcterms:modified>
  <cp:revision>7</cp:revision>
  <dc:subject/>
  <dc:title>Главе администрации</dc:title>
</cp:coreProperties>
</file>