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Администрация города Белгорода объявляет </w:t>
      </w:r>
      <w:r>
        <w:rPr>
          <w:color w:val="000000"/>
          <w:sz w:val="28"/>
          <w:szCs w:val="28"/>
        </w:rPr>
        <w:t>о проведении конкурса на включение в кадровый резерв для замещения должностей муниципальной службы в администрации города Белгород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продаж управления земельных отношений комитета имущественных и земельных отно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аренды городских земель управления земельных отношений комитета имущественных и земельных отно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муниципального земельного контроля – муниципального инспектора управления земельных отношений комитета имущественных и земельных отно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земельных ресурсов управления земельных отношений комитета имущественных и земельных отно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исходных данных управления земельных отношений комитета имущественных и земельных отно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реестра муниципального имущества управления муниципальной собственностью комитета имущественных и земельных отнош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аренды и приватизации муниципального имущества управления муниципальной собственностью комитета имущественных и земельных отнош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7"/>
          <w:szCs w:val="27"/>
        </w:rPr>
        <w:t>главы управы комитета по развитию территорий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чальника отдела по взаимодействию с общественными, политическими организациями и ТОС управления общественных отношений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заместителя руководителя жилищного управления - начальника отдела реализации социальных жилищных программ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- начальника отдела учета нуждающихся в улучшении жилищных условий </w:t>
      </w:r>
      <w:r>
        <w:rPr>
          <w:color w:val="000000"/>
          <w:sz w:val="28"/>
          <w:szCs w:val="28"/>
        </w:rPr>
        <w:t>жилищного управления</w:t>
      </w:r>
      <w:r>
        <w:rPr>
          <w:color w:val="000000"/>
          <w:sz w:val="27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- начальника отдела распределения жилья </w:t>
      </w:r>
      <w:r>
        <w:rPr>
          <w:color w:val="000000"/>
          <w:sz w:val="28"/>
          <w:szCs w:val="28"/>
        </w:rPr>
        <w:t>жилищного управления</w:t>
      </w:r>
      <w:r>
        <w:rPr>
          <w:color w:val="000000"/>
          <w:sz w:val="27"/>
          <w:szCs w:val="27"/>
        </w:rPr>
        <w:t>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чальника мобилизационного отдела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лавного специалиста мобилизационного отдела;</w:t>
      </w:r>
    </w:p>
    <w:p>
      <w:pPr>
        <w:pStyle w:val="Normal"/>
        <w:spacing w:lineRule="auto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а отдела разработки документации и размещения муниципального заказа управления муниципального заказа;</w:t>
      </w:r>
    </w:p>
    <w:p>
      <w:pPr>
        <w:pStyle w:val="Normal"/>
        <w:spacing w:lineRule="auto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а информационно-аналитического отдела управления муниципального заказа;</w:t>
      </w:r>
    </w:p>
    <w:p>
      <w:pPr>
        <w:pStyle w:val="Normal"/>
        <w:spacing w:lineRule="auto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правового обеспечения управления муниципального заказ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местителя руководителя управления – начальника отдела выдачи разрешительной документ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местителя руководителя управления административной технической инспекции – начальника отдела архитектурно-строительного контро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а отдела охраны окружающей среды управления административной технической инспекции – муниципального инспектор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я начальника управления энергетики и жилищно-коммунального хозяйства – начальника отдела инженерной инфраструктуры, ресурсосбережения и связи департамента городск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жилищной политики и развития жилищно-коммунального хозяйства управления энергетики и жилищно-коммунального хозяйства департамента городск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капитального ремонта и благоустройства дворовых территорий многоквартирных домов департамента городск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а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.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before="28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9"/>
        <w:gridCol w:w="3113"/>
        <w:gridCol w:w="25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28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0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продаж управления земельных отнош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специальности или направлению подготовки, входящим в укрупненные группы: юриспруденция, или экономика и управление, или юриспруденция; или прикладная геология, горное дело, нефтегазовое дело и геодез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городских земель управления земельных отнош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юриспруденция, или экономика и управл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/>
            </w:pPr>
            <w:r>
              <w:rPr>
                <w:color w:val="000000"/>
              </w:rPr>
              <w:t>Начальник отдела муниципального земельного контроля – муниципальный инспектор управления земельных отнош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прикладная геология, горное дело, нефтегазовое дело и геодезия, или архитектура, или техника и технологии строительства, или юриспруденция, или экономика и управление, или информатика и вычислительная техн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экономика и управление, или юриспруденция, или прикладная геология, горное дело, нефтегазовое дело и геодезия, или архитектура, или техника и технологии строительства, или информатика и вычислительная техн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юриспруденция, или экономика и управление, или прикладная геология, горное дело, нефтегазовое дело и геодезия, или архитектура, или техника и технологии строительства, или науки о Земл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еестра муниципального имущества управления муниципальной собственностью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экономика и управление,</w:t>
            </w:r>
          </w:p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и приватизации муниципального имущества управления муниципальной собственностью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енные группы: экономика и управление,</w:t>
            </w:r>
          </w:p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Глава управы комитета по развитию территор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юриспруденция, или социология и социальная работа, или архитектура, или техника и технологии строительства, или сельское, лесное и рыбное хозяйство, или образование и педагогические науки, или электроника, радиотехника и системы связи, или история и археология, или электро- и теплоэнергетика, или военное управление, или машиностроение, или авиационная и ракетно-космическая техника, или техника и технологии наземного транспорта, или химические технологии, или культуроведение и социокультурные проекты, или технологии материалов, или науки о Земле, или компьютерные и информационные науки, или прикладная геология, горное дело, нефтегазовое дело и геодезия, или математика и механика, или физика и астрономия, или химия, или биологические науки, или информатика и вычислительная техника, или информационная безопасность, или фотоника, приборостроение, оптические и биотехнические системы и технологии, или ядерная энергетика и технологии, или физико-технические науки и технологии, или промышленная экология и биотехнологии, или техносферная безопасность и природообустройство, или авиационная и ракетно-космическая техника, или аэронавигация и эксплуатация авиационной и ракетно-космической техники, или техника и технологии кораблестроения и водного транспорта, или психологические науки, или политические науки и регионоведение, или средства массовой информации и информационно-библиотечное дело, или сервис и туризм, или языкознание и литературоведение, или философия, этика и религиоведение, или теология, или физическая культура и спорт, или сценические искусства и литературное творчество, или экранные искусства, или музыкальное искусство, или изобразительное и прикладные виды искусств, или обеспечение государственной безопас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Стаж муниципальной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ы или работы по специальности, направлению подготовки не менее двух лет*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по взаимодействию с общественными, политическими организациями и ТОС управления общественных отнош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история и археология, или образование и педагогические науки, или философия, этика и религиоведение, или социология и социальная работа, или средства массовой информации и библиотечное дело, или языковедение и литературоведение, или юриспруденция, или политические науки и политовед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/>
            </w:pPr>
            <w:r>
              <w:rPr>
                <w:color w:val="000000"/>
              </w:rPr>
              <w:t>Заместитель руководителя жилищного управления - начальник отдела реализации социальных жилищных програ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й из специальностей, направлений подготовки, входящих в укрупненные группы: экономика и управление, или юриспруденция, или машиностро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стажа работы по специальности, направлению подготовки не менее трех лет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/>
            </w:pPr>
            <w:r>
              <w:rPr>
                <w:color w:val="000000"/>
              </w:rPr>
              <w:t>Начальник отдела учета нуждающихся в улучшении жилищных условий жилищного управл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й из специальностей, направлений подготовки, входящих в укрупненные группы: экономика и управление, или юриспруденция, или образование и педагогические нау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9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распределения жилья жилищного управл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сшее образование не ниже уровня специалитета, магистратуры по одной из специальностей, направлений подготовки, входящих в укрупненные группы: экономика и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мобилизационного отдел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информационная безопасность, или экономика и управление, или военное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мобилизационного отдел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по одному из направлений подготовки или специальности, входящих в укрупнённую группу информационная безопаснос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7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документации и размещения муниципального заказа управления муниципального заказ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лектроника, радиотехника и системы связи, или системный анализ и управление, или информационная безопасность, или информатика и вычислительная техника, или экономика и управление, или юриспруденция, или архитектура, или техника и технологии строительства, или образование и педагогические нау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15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информационно-аналитического отдела управления муниципального заказ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лектроника, радиотехника и системы связи, или системный анализ и управление, или информатика и вычислительная техника, или экономика и управление, или социология и социальная работа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1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отдела правового обеспечения управления муниципального заказ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административной технической инспекции – начальник отдела выдачи разрешительной документ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архитектура, или техника и технологии строительства, или химические технологии, или техника и технологии наземного транспорта, или экономика и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стажа работы по специальности, направлению подготовки не менее трех лет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административной технической инспекции – начальник отдела архитектурно-строительного контро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й из направлений подготовки или специальности, входящих в укрупненные группы: архитектура, или техника и технологии строительства, или химические технологии, или техника и технологии наземного транспорта, или экономика и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стажа работы по специальности, направлению подготовки не менее трех лет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 окружающей среды управления административной технической инспекции – муниципальный инспект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ста, магистратуры по одному из направлений подготовки или специальности, входящих в укрупненные группы: промышленная экология и биотехнологии, или экономика и управление, или юриспруденция, или обеспечение государственной безопасности, или образование и педагогические науки, или химия, или биологические науки, или техносферная безопасность и природообустройств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энергетики и жилищно-коммунального хозяйства – начальник отдела инженерной инфраструктуры, ресурсосбережения и связи департамента городского хозяй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архитектура, или техника и технологии строительства, или электроника, радиотехника и системы связи, или электро- и теплоэнергетика, или физика и астрономия, или машиностроение, или химические технологии, или экономика и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жилищной политики и развития жилищно-коммунального хозяйства управления энергетики и жилищно-коммунального хозяйства департамента городского хозяй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или специальности, входящих в укрупненные группы: экономика и управление, или юриспруденции, или архитектура, или техника и технологии строительства, или электро- и теплоэнергетика, или машиностро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ремонта и благоустройства дворовых территорий многоквартирных домов департамента городского хозяй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ее образование не ниже уровня специалитета, магистратуры по одному направлению подготовки укрупненных групп специальностей: архитектура, или техника и технологии строительства, или машиностроение, или электроника, радиотехника и системы связи, или электро- и теплоэнергетика, или экономика и управление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или специальности, входящих в укрупненные группы: архитектура, или техника и технологии строительства, или электроника, радиотехника и системы связи, или электро- и теплоэнергетика, или сельское, лесное и рыбное хозяйство, или физика и астрономия, или машиностроение, или химические технологии, или экономика и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  <w:tr>
        <w:trPr>
          <w:trHeight w:val="1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spacing w:lineRule="atLeast" w:line="16" w:before="280" w:after="0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шее образование по одному из направлений подготовки или специальности, входящих в укрупненные группы: техника и технологии наземного транспорта, или техника и технологии строительства, или архитектура, или аэронавигация и эксплуатация авиационной и ракетно-космической техники, или экономика или управление, или юриспруденц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1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Без предъявления требований к стажу муниципальной службы или работы по специальности, направлению подготов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6554"/>
        <w:gridCol w:w="538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родаж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аппаратного и программного обеспечение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гражданского законодательства; земельного законодатель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о переводе земель или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в и иных нормативных правовых актов, регулирующих отношения по управлению и распоряжению муниципальной собственностью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градостроительной деятельности; основ бюджетного законодательств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налогового законодатель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законодательства о государственной регистрации юридических лиц; основ законодательства о размещении заказов на поставки товаров, выполнения работ, оказания услуг для государственных нужд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формления аукционной документации на право заключения договоров аренды и иных договоров в отношении государственного имуще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работы с кадастровой, градостроительной документацией на земельные участк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готовки специальной аналитической, методической информации по вопросам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городских земель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ормативных актов и методических рекомендаций;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рядка оформления, ведения, хранения документа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 внутреннего трудового распоряд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 и норм охраны труда, техники безопасности;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  <w:r>
              <w:rPr>
                <w:i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нание основных направлений государственной политики в сфере земельных отношений Белгородской  области и города Белгород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iCs/>
                <w:color w:val="000000"/>
              </w:rPr>
              <w:t>подготовки проектов нормативных правовых актов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порядка и оформления договоров аренды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iCs/>
                <w:color w:val="000000"/>
              </w:rPr>
              <w:t>ведения электронных баз данных по учету договоров аренды земельных участков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рядка оформления договоров аренды и безвозмездного (срочного) пользования в отношении земельных участков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рядка оформления аукционной (конкурсной) документации на право заключения договоров аренды и иных договоров в отношении муниципального имущества, земельных участков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порядка государственной регистрации прав на недвижимое имущество и сделок с ним и порядка кадастрового учета объектов недвижим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Общие навыки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ланирования служебного времен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служебных документ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, 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базами данны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рядка проведения проверок использования муниципального имущества, оформления актов проверок использования муниципального имуще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дготовки документации для размещения заказов на поставки товаров, выполнения работ, оказание услуг дл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color w:val="000000"/>
              </w:rPr>
              <w:t xml:space="preserve">порядка и администрирования доходов городского бюджета от использования и продажи имуществ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работки статистических данных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деловой переписки, рассмотрения обращений, жалоб граждан и юридических лиц и иной документации и корреспонден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color w:val="000000"/>
              </w:rPr>
              <w:t>подготовки документации для размещения заказов на поставки товаров, выполнение работ, оказание услуг для государственных и муниципальных нужд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iCs/>
                <w:color w:val="000000"/>
              </w:rPr>
              <w:t>подготовки специальной аналитической, методической информации по вопросам деятельн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/>
            </w:pPr>
            <w:r>
              <w:rPr>
                <w:color w:val="000000"/>
              </w:rPr>
              <w:t>обработки статистических данных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34" w:hanging="34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iCs/>
                <w:color w:val="000000"/>
              </w:rPr>
              <w:t>проведения служебных провер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муниципального земельного контроля – муниципального инспектора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емельного законодательств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ереводе земель или земельных участков из одной категории в другую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б организации предоставления государственных и муниципальных услуг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законов и иных нормативных правовых актов, регулирующих отношения по управлению и распоряжению муниципальной собственностью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 законодательства о градостроительной деятельности; основ бюджетного законодательств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 налогового законодательств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основ антимонопольного законодательства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прав на недвижимое имущество и сделок с ним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ведении государственного кадастра недвижимости, осуществлении государственного кадастрового учета недвижимого имущества и кадастровой деятельност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юридических лиц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размещении заказов на поставки товаров, выполнение работ, оказание услуг для государственных нужд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0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Общие навыки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ей направлению деятельности структурного подразделения; 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iCs/>
                <w:color w:val="000000"/>
              </w:rPr>
              <w:t>навыки 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навыки оформления аукционной (конкурсной) документации на право заключения договоров аренды и иных договоров в отношении государственного имущества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навыки 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iCs/>
                <w:color w:val="000000"/>
              </w:rPr>
              <w:t>навыки работы с кадастровой, градостроительной документацией на земельные участки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навыки подготовки специальной аналитической, методической информации по вопросам деятельности отдела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uppressAutoHyphens w:val="true"/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навыки проведения служебных проверок.</w:t>
            </w:r>
          </w:p>
          <w:p>
            <w:pPr>
              <w:pStyle w:val="Normal"/>
              <w:spacing w:lineRule="auto" w:line="276" w:before="280" w:after="115"/>
              <w:jc w:val="center"/>
              <w:rPr>
                <w:rFonts w:eastAsia="MS Mincho;ＭＳ 明朝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MS Mincho;ＭＳ 明朝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</w:t>
            </w:r>
            <w:r>
              <w:rPr>
                <w:bCs/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наний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оформления, ведения, хранения документации; 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щие вопросы в области обеспечения информационной безопасности.</w:t>
            </w:r>
          </w:p>
          <w:p>
            <w:pPr>
              <w:pStyle w:val="Normal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емельного законодатель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законодательства о переводе земель или земельных участков из одной категории в другую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законодательства об организации предоставления государственных и муниципальных услуг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законов и иных нормативно правовых актов, регулирующих отношения по управлению и распоряжению муниципальной собственностью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ы законодательства о градостроите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ы бюджетного законодатель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сновы налогового законодатель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сновы антимонопольного законодательства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сновы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сновы законодательства о государственной регистрации прав на недвижимое имущество и сделок с ним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сновы законодательства о ведении государственного кадастра недвижимости, осуществлении государственного кадастрового учета недвижимого имущества и кадастровой деятельности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сновы законодательства о государственной регистрации юридических лиц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сновы законодательства о размещении заказов на поставки товаров, выполнение работ, оказание услуг для государственных нужд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ы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их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                          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ьзования оргтехникой и программными продуктами; 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подготовки проектов нормативных правовых актов, проектов распорядительных документов по вопросам управления и распоряжения имуществом, находящимся в муниципальной собственности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color w:val="000000"/>
              </w:rPr>
              <w:t>навыков оформления аукционной (конкурсной) документации на право заключения договоров аренды и иных договоров в отношении государственного имущества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навыков экспертизы документов, обосновывающих перевод земель или земельных участков из одной категории  в другую, и подготовки распорядительных актов о переводе земельных участков из одной категории в другую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навыков работы с кадастровой, градостроительной документацией на земельные участки;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навыков подготовки специальной аналитической, методической информации по вопросам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Начальник 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нания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нормативных актов и методических рекомендаций, определяющих порядок проведения работ в отдел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трудового законодательства Российской Федер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рядка оформления, ведения, хранения документ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а внутреннего трудового распоряд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редств вычислительной техники, коммуникаций и связ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авила и нормы охраны труда, техники безопасности, производственной санитарии и противопожарной защит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жданского законодатель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ого законодатель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го законодатель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ереводе земель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дательства об организации предоставления государственных и муниципальных   услуг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законодательства о градостроительной деятельности, л</w:t>
            </w:r>
            <w:r>
              <w:rPr>
                <w:color w:val="000000"/>
              </w:rPr>
              <w:t>есного законодательства, водного законодательства, природоохранного законодательства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законов и иных нормативных правовых актов, регулирующих отношения по управлению и распоряжению муниципальной собственностью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бюджетного законодатель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 налогового законодатель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антимонопольного законодатель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ценочной деятельност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прав на недвижимое имущество и сделок с ним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ведении государственного кадастра недвижимости, осуществления государственного кадастрового учета недвижимого имущества и кадастровой деятельност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color w:val="000000"/>
              </w:rPr>
              <w:t>основ законодательства о государственной регистрации юридических лиц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 размещении заказов на поставки товаров, выполнение работ, оказания услуг для государственных нужд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 противодействии корруп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сфере, соответствующей направлению деятельности структурного подразде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еспечения выполнения поставленных руководством задач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планирования служебного време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служебных документов; 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с информационно-телекоммуника-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в текстовом редакторе, с электронными таблиц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использования графических объектов в электронных документ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outlineLvl w:val="2"/>
              <w:rPr/>
            </w:pPr>
            <w:r>
              <w:rPr>
                <w:rFonts w:eastAsia="MS Mincho;ＭＳ 明朝"/>
                <w:color w:val="000000"/>
              </w:rPr>
              <w:t>работы с базами данных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проектов нормативных правовых актов, распорядительных актов и догов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и проектов распорядительных актов по вопросам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оформления договоров купли-продажи, аренды, безвозмездного (срочного) пользования в отношении земельных участ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экспертизы документов, обосновывающих перевод земель или земельных участков из одной категории в другую, и подготовки распорядительных актов о переводе или земельных участков из одной категории в другу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работы с кадастровой, градостроительной документацией на земельные учас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</w:rPr>
              <w:t>подготовки специальной аналитической, методической информации по вопросам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оведения служебных провер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</w:rPr>
              <w:t>деловой переписки, рассмотрения обращений, жалоб граждан и юридических лиц и иной документации и корреспонден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взаимодействия со структурными подразделениями администрации города Белгород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реестра муниципального имущества управления муниципальной собственностью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е положения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ормативные акты и методические рекомендации, определяющие порядок проведения работ в отделе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рудовое законодательство Российской Федераци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ок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а внутреннего трудового распорядк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редства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а и нормы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ппаратное и программное обеспечение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щие вопросы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color w:val="000000"/>
                <w:u w:val="single"/>
              </w:rPr>
              <w:t>Специальные знания: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гражданское законодательство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жилищное законодательство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о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о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ы и иные нормативные правовые акты, регулирующие отношения по управлению и распоряжению муниципальной собственностью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ы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ы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ы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ы законодательства о рынке ценных бумаг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ы законодательства в сфере регулирования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ы законодательства о размещении заказов на поставки товаров, выполнение работ, оказание услуг дл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/>
            </w:pPr>
            <w:r>
              <w:rPr>
                <w:iCs/>
                <w:color w:val="000000"/>
              </w:rPr>
              <w:t>порядок ведения реестра муниципальной собственн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рядок государственной регистрации прав на недвижимое имущество и сделок с ним и порядка кадастрового учета объектов недвижимост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color w:val="000000"/>
              </w:rPr>
              <w:t>порядок проведения проверок использования муниципального имущ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бщие навыки: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базами данны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дготовки проектов нормативных правовых актов; подготовки проектов распорядительных актов по вопросам управления и распоряжения имуществом, находящимся в муниципальной собственност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авыки оформления актов проверок использования муниципального имуще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color w:val="000000"/>
              </w:rPr>
              <w:t>обработки статистических данны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bCs/>
                <w:color w:val="000000"/>
                <w:u w:val="single"/>
              </w:rPr>
            </w:pPr>
            <w:r>
              <w:rPr>
                <w:rFonts w:eastAsia="MS Mincho;ＭＳ 明朝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и приватизации муниципального имущества управления муниципальной собственностью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бщие знания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нание 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гражданского законодатель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риватизаци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б организации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риватизации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в и иных нормативных правовых актов, регулирующих отношения по управлению и распоряжению муниципальной собственностью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антимонопольного законодатель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б оценочной деятельност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 государственной регистрации прав на недвижимое имущество и сделок с ним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 рынке ценных бумаг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в сфере регулирования развития малого и среднего предприниматель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 размещении заказов на поставки товаров, выполнение работ, оказание услуг дл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рядка государственной регистрации прав на недвижимое имущество и сделок с ним и порядка кадастрового учета объектов недвижим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базами данных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выки подготовки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выки подготовки проектов распорядительных актов по вопросам управления и распоряжения имуществом, находящимся в муниципальной собственност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выки оформления аукционной (конкурсной) документации на право заключения договоров аренды и иных договоров в отношении муниципального имуще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выки подготовки документов, необходимых для осуществления государственной регистрации права на недвижимое имущество и сделок с ним, государственного кадастрового учета объектов недвижимости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выки подготовки документации для размещения заказов на поставки товаров, выполнение работ, оказание услуг для государственных нужд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проведения проверок использования муниципального имущества, оформления актов проверок использования муниципального имуще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нание порядка и навыки администрирования доходов бюджета от использования и продажи имуществ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работки статистических данных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</w:rPr>
              <w:t>навыки финансово-экономического анализа деятельности организац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Глава управы комитета по развитию территор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1" w:leader="none"/>
              </w:tabs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административного пра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Гражданского кодекса Российской Федераци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ем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об административных нарушениях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правил благоустройств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iCs/>
                <w:color w:val="000000"/>
              </w:rPr>
              <w:t>основ законодательства в сфере жилищно-коммунального хозяйств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законодательства об охране окружающей среды, обеспечения санитарно-эпидемиологического благополучия населе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сфере энергосбереже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сфере ТБО, водоснабжения, водоотведе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 порядке работы с обращениями и жалобами гражда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работы с системами управления проектами, иные навыки, соответствующие специфике замещаемой должности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предприятий независимо от форм собственности в рамках санитарного состояния и благоустройства закрепленных и прилегающих территорий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экологической обстановки на территории округ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заимодействия с товариществами собственников жилья и управляющими компаниями, государственными, унитарными и иными организациями и предприятиями в соответствии со сферой деятельност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проведения мероприятий организациями, эксплуатирующими жилищный фонд по подготовке к осенне-зимнему сезону и их ремонту в весенне-летний период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я мониторинга организации работ по заключению и использованию договоров на вывоз ТБО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и работы Советов территорий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заимодействия с ТОС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дения сопровождения при регистрации Уставов ТОС, сопровождения работы ТОС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икативные навыки при поиске, создании инициативных групп, активис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а состояния благоустройства территории округ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и проведения праздничных мероприятий и конкурс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населением, в части оказания содействия населению округа в осуществлении права на самоуправлени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сфере оказания содействия избирательным комиссиям всех уровней в подготовке, проведении референдумов и выборов государственной власти и местного самоуправлени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ссмотрения обращений и жалоб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личного приема граждан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по взаимодействию с общественными, политическими организациями и ТОС управления общественных 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б организации обществен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в области использования электронного документооборот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, регулирующее работу с обращениями граждан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о защите персональных данных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нормативно-правовой базы по вопросам организации работы ТОС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б общественных объединениях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 политических организациях; законодательства в сфере свободы совести и деятельности религиозных объединений, некоммерческих организац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ых положений нормативно-правовой базы по работе с документами, составляющими государственную тайн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ых положений нормативно-правовой документации по предметной обла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я с органами местного самоуправлени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я с органами государственной власти,  общественными объединениями, организациям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рганизационно-технической подготовки заседаний, в том числе межведомственных комиссий, совещаний, семинаров, конференций по вопросам основной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я с общественными организациями и политическими партиями в пределах своей компетенци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 стратегии и тактики работы с ним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ния современными средствами, методами и технологиями работы с информацией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зации и 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и делового письма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ы с информационными правовыми системами и системами электронного документооборота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и  отчетно-статистической информации руководству, в средства массовой информации о взаимодействии с общественностью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взаимодействия администрации муниципального образования с местными отделениями политических партий, общественными объединениями и организациями, религиозными конфессиями, группами по интересам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и хранения, комплектования, учёта и использования архивных документ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ы со сведениями, составляющими государственную тайну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я обращений граждан и организаци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и и проведения консультативно-методических, контрольных и других организационных мероприятий по предметной области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  <w:color w:val="000000"/>
              </w:rPr>
            </w:pPr>
            <w:r>
              <w:rPr>
                <w:color w:val="000000"/>
              </w:rPr>
              <w:t>организации и подготовки нормативных актов, аналитических, статистических, методических, справочных, информационных материало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жилищного управления - начальник отдела реализации социальных жилищных программ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жилищного законода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направлений строительства, реконструкции и капитального ремонта объект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направлений развития жилищного строи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порядка признания граждан малоимущим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постановки (снятия) на (с) учета в качестве нуждающихся в жилье или улучшении жилищных услови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работ по повышению качества и доступности жилищно-коммунальных услуг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правлений социально-экономического развития город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 нормативных правовых акт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дминистративных регламентов по исполнению муниципальных услуг;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 xml:space="preserve">Стратегии развития города Белгород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 xml:space="preserve">разработки программ в соответствии со Стратегией развития города Белгорода, касающихся сферы деятельности управл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едения личного приема граждан; основ управления персонал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взаимодействия с жилищно-эксплуатационными организациями города, независимо от форм собственност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оведения мониторинга, анализа и др.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работки статистических данных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оведения экспертизы проектов нормативных правовых актов, договорной документаци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истематизации и подготовки аналитического, информационного материала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заимодействия с органами исполнительной власти, государственными орган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нуждающихся в улучшении жилищных условий жилищного управл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признания граждан малоимущим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постановки (снятия) на (с) учета в качестве нуждающихся в жилье или улучшении жилищных услови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 xml:space="preserve">постановления администрации города Белгорода о мерах по реализации законов Белгородской област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правлений социально-экономического развития город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нормативных правовых акт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дминистративных регламентов по исполнению муниципальных услуг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 xml:space="preserve">Стратегии развития города Белгород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персонал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работки и реализации целевых программ по вопросам деятельности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с базами данны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распределения жилья жилищного управл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Жилищного кодекса РФ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иных нормативных правовых актов и служебных документов, касающихся деятельности отдел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целевых программ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федеральных, областных, и муниципальных программ обеспечения жильем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х актов, законодательства в области предоставления жилья по договорам социального, специализированного и коммерческого найма, направлений социально-экономического развития город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дготовки нормативных правовых акт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х регламентов по исполнению муниципальных услуг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тратегии и направлений социально - экономического развития город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 управления персонал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работки и реализации целевых программ по вопросам деятельности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работы по предоставлению жилых помещений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взаимодействия со структурными подразделениями администрации города, учреждениями, предприятиями и организациями город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ланирование служебного време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обилизационного отдел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Трудового Кодекса Российской Федер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федеральных законов об общих принципах организации местного самоуправления в Российской Федерации и о муниципальной службе в Российской Федер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а Белгородской области об особенностях организации муниципальной службы в Белгородской обла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Устава городского округа «Город Белгород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труктуры и штатного расписания администрации город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коллективного договор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делопроизводства;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нормативных актов Российской Федерации, Губернатора области и администрации города в области мобилизационной подготовки и мобил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методических указаний и рекомендаций по мобилизационной подготовке и мобилиз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требований руководящих документов по работе со сведениями, составляющими государственную тай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ться компьютерной технико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ставлять и оформлять служебные док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142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мобилизационного отдел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Трудового Кодекса Российской Федер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/>
            </w:pPr>
            <w:r>
              <w:rPr>
                <w:color w:val="000000"/>
              </w:rPr>
              <w:t>федеральных законов об общих принципах организации местного самоуправления в Российской Федерации и о муниципальной службе в Российской Федер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/>
            </w:pPr>
            <w:r>
              <w:rPr>
                <w:color w:val="000000"/>
              </w:rPr>
              <w:t>закона Белгородской области об особенностях организации муниципальной службы в Белгородской обла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/>
            </w:pPr>
            <w:r>
              <w:rPr>
                <w:color w:val="000000"/>
              </w:rPr>
              <w:t>Устава городского округа «Город Белгород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труктуры и штатного расписания администрации город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коллективного договор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 делопроизводств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/>
            </w:pPr>
            <w:r>
              <w:rPr>
                <w:color w:val="000000"/>
              </w:rPr>
              <w:t>нормативных актов Российской Федерации, Губернатора области и администрации города в области мобилизационной подготовки и мобил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методических указаний и рекомендаций по мобилизационной подготовке и мобилиз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0" w:firstLine="176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требований руководящих документов по работе со сведениями, составляющими государственную тай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ться компьютерной технико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ставлять и оформлять служебные док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142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документации и размещения муниципального заказа управления муниципального заказ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контрактной системе в сфере закупок товаров, работ, услуг для обеспечени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инципов и основных положений закупок товаров, работ, услуг отдельными видами юридических лиц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административного, гражданского, уголовного, трудового пра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бюджетного законода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 защите конкурен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б информационной открытости органов власт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ротиводействии корруп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сновных положений нормативно-правовой базы в области проектного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закупок; 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мониторинга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экспертизы нормативных актов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работки и реализации программ, концепций, проектов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и проведения семинаров, совещаний, круглых столов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персоналом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конкурсной документации, документации об электронном аукционе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единой информационной системе в сфере закупок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 федеральными и региональными органами исполнительной власти, государственными органами, органами местного самоуправления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 и организаций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проектов нормативных актов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боты в региональной информационной системе в части разработки необходимых документов для проведения закупок, формирования и размещения протоколов по результатам процедур определения поставщиков (подрядчиков, исполнителей), а также других процедур необходимых для подведения итогов закуп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информационно-аналитического отдела управления муниципального заказ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б электронной подпис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защите персональных данных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экономического анализа, основных положений законодательства о контрактной системе в сфере закупок товаров, работ, услуг для обеспечени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охраны труда и пожарной безопасност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трудового пра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конодательства об информационной открытости органов вла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орядке работы с обращениями и жалобами граждан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законодательства об архивном деле;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ротиводействии корруп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управления персоналом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недрения методов информатики в предметной области экономики, информационных систем и математических методов в экономике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в области аналитики, разработки и внедрения различных программных продуктов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учения, генерации и сопровождения электронной подписи;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мещения информации в сети Интернет;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оставления технических спецификаций документации для закупки программного обеспечения и оборудования для нужд управления (компьютеры, сервера, ноутбуки и т.п.)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служивания компьютерных систем и сетей различного уровня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нализа данных и их дальнейшей систематизации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работки и сопровождения особых программ для организации качественной и быстрой работы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птимизации информационных процессов обработки информации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единой информационной системе в сфере закупок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оведения мониторинга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работки и реализации программ, концепций, проектов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дготовки извещений о проведении закупок, конкурсной документации, документации об электронном аукцион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отдела правового обеспечения управления муниципального заказ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контрактной системе в сфере закупок товаров, работ, услуг для обеспечения государственных и муниципальных нужд, законодательства о закупке товаров, работ, услуг отдельными видами юридических лиц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административного права, гражданского права,  уголовного права, процессуального пра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в сфере предоставления государственных и муниципальных услуг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бюджетного законода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о противодействии корруп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 трудового пра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конодательства о порядке работы с обращениями и жалобами гражд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экспертизы правовых актов; подготовки проектов правовых акт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документов в суды, контрольные и надзорные органы, представления интересов юридических и физических лиц в судах и других контрольных, надзорных орган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 федеральными и региональными органами исполнительной власти, государственными органами;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рассмотрения обращений и жалоб граждан и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руководителя управления административной технической инспекции – начальник отдела выдачи разрешительной документации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законодательства в сфере градостроительства и архитек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жилищного законодатель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о порядке работы с обращениями и жалобами граждан, законодательства о противодействии корруп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о техническом регулировании, в области безопасности зданий и сооружен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в области проведения проверок физических и юридических лиц при осуществлении муниципального контро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в области расследования причин аварий зданий и сооружений на территории Российской Федер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/>
            </w:pPr>
            <w:r>
              <w:rPr>
                <w:rFonts w:eastAsia="MS Mincho;ＭＳ 明朝"/>
                <w:color w:val="000000"/>
              </w:rPr>
              <w:t>в области установления причин нарушения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направлений строительства, реконструкции и капитального ремонта объектов социальной сферы и развития инженерной инфраструктур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вития жилищного строи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проведения проверок при осуществлении контроля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, гражданского права, земельного законодательства, гражданского процессуального законодательства, арбитражного процессуального законода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конодательства об административных правонарушениях, законодательства в области общих принципов организации законодательных (представительных) и исполнительных органов, трудового законодательства и управления персонало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составления исковых заявлений, апелляционных, кассационных и надзорных жалоб, отзывов (возражений) на исковые заяв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нормативных правовых ак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оведения мониторинга, анализа и др.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работки статистических д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едставления интересов в судебных и государственных органах, органах местного самоуправления и иных учреждения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претензий, обращений, жалоб граждан и юридических лиц их юридической обоснован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формления договоров, соглашен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оведения экспертизы проектов нормативных правовых актов, договорной документации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административной технической инспекции – начальник отдела архитектурно-строительного контрол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конодательства в сфере градостроительства и архитек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жилищного законодатель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 порядке работы с обращениями и жалобами граждан, законодательства о противодействии корруп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 техническом регулировании, в области безопасности зданий и сооружен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 области проведения проверок физических и юридических лиц при осуществлении муниципального контро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 области расследования причин аварий зданий и сооружений на территории Российской Федер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 области установления причин нарушения законодательства о градостроите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новных направлений строительства, реконструкции и капитального ремонта объектов социальной сферы и развития инженерной инфраструктур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звития жилищного строи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рядка проведения проверок при осуществлении контроля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, гражданского права, земельного законодательства, гражданского процессуального законодательства, арбитражного процессуального законодатель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конодательства об административных правонарушениях, законодательства в области общих принципов организации законодательных (представительных) и исполнительных органов, трудового законодательства и управления персоналом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составления исковых заявлений, апелляционных, кассационных и надзорных жалоб, отзывов (возражений) на исковые заяв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нормативных правовых акт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оведения мониторинга, анализа и др.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работки статистических данных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едставления интересов в судебных и государственных органах, органах местного самоуправления и иных учреждениях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претензий, обращений, жалоб граждан и юридических лиц их юридической обоснованност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формления договоров, соглашени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оведения экспертизы проектов нормативных правовых актов, договорной документ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 окружающей среды управления административной технической инспекции – муниципальный инспектор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направлений государственной политики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ребований действующего законодательства в сфере обращения с отходами, в том числе система учёта объемов и порядка обращения с отходами производства и потребл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 сфере охраны атмосферного воздух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полномочий в сфере водных отношени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облюдения фитосанитарного режим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 сфере охраны объектов растительного и животного мира, почв и недр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муниципального контроля в области использования и охраны особо охраняемых природных территорий местного знач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озмещения вреда за негативное воздействие на окружающую среду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требований Правил благоустройства территории городского округа «Город Белгорода и Закона Белгородской об административных правонарушениях на территории Белгородской области» для осуществления мониторинга санитарного состояния территории города в форме экологических рейдов и комиссионных прове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 федеральными органами государственной власти, органами государственной власти субъектов Российской Федерации и органами местного самоуправления по вопросам деятельности;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докладов, выступлений;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взаимодействия со средствами массовой информаци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рассмотрения жалоб, заявлений и обращений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энергетики и жилищно-коммунального хозяйства – начальник отдела инженерной инфраструктуры, ресурсосбережения и связи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законодательство в сфере энергетики и жилищно-коммунального хозяйства, в области ведения энергетического баланса города, по разработке планов по текущему и капитальному ремонту объектов жилищно-коммунального хозяй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Стратегии и направлений социально-экономического развития горо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основ управления персонало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проведения единой государственной политики в области электроснабжения, теплоснабжения,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газоснабжения, водоснабжения, водоотведения и связи на территории города;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разработки городских программ по развитию жилищно-коммунальному хозяйству, услуг связи, электроснабжения, газоснабжения, водоснабжения и водоотведения, теплоснабжения и т.п.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 органами исполнительной власти, государственными органами;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 жилищно-эксплуатационными организациями города, независимо от форм собственности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работы по обеспечению качественного предоставления жилищно-коммунальных услуг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координации работ по эксплуатации и ремонту объектов жилищно-коммунального хозяйства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электронными системами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аналитического учета результатов реализации программ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мониторинга исполнения инвестиционных программ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истематизации и подготовки аналитического и информационного материала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сбора и обработки  статистической отчетности;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 организациями, занятых в сфере сбора, хранения, вывоза утилизации и размещения бытовых отходов;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 разработке нормативно-правовых актов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, наказов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экспертных группах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едоставления в установленном порядке интересов города в судах, иных органах государственной власти по вопросам, входящим в компетенцию управления; 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едения личного приема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жилищной политики и развития жилищно-коммунального хозяйства управления энергетики и жилищно-коммунального хозяйства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аппаратного и программного обеспечение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8" w:leader="none"/>
                <w:tab w:val="left" w:pos="317" w:leader="none"/>
              </w:tabs>
              <w:overflowPunct w:val="false"/>
              <w:autoSpaceDE w:val="false"/>
              <w:ind w:left="34" w:hanging="0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городских программ по развитию жилищно-коммунального хозяйства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color w:val="000000"/>
              </w:rPr>
              <w:t>законодательства в сфере жилищного хозяйств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color w:val="000000"/>
              </w:rPr>
              <w:t>основ законодательства о противодействии коррупци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color w:val="000000"/>
              </w:rPr>
              <w:t>законодательства о порядке работы с обращениями и жалобами граждан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х актов по организации подготовки объектов жилищного фонда и объектов социальной сферы к работе в осенне-зимний период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color w:val="000000"/>
              </w:rPr>
              <w:t>законодательства в сфере закупок товаров и услуг</w:t>
            </w:r>
            <w:r>
              <w:rPr>
                <w:rFonts w:eastAsia="MS Mincho;ＭＳ 明朝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базами данных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разработки программ по предоставлению жилищно-коммунальных услуг, реформирования, совершенствования и развития жилищно-коммунального хозяйства на территории город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тратегии развития города Белгорода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аналитического  учета результатов реализации программ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проведения проверок целевого использования  бюджетных средст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разработки городских программ по развитию  жилищно-коммунального хозяйств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организации информационного сопровожд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формирования концепции жилищного комплек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ремонта и благоустройства дворовых территорий многоквартирных домов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порядка работы со служебной информацие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возможностей и особенностей применения современных информационно-коммуникационных технологий в органах 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1" w:leader="none"/>
              </w:tabs>
              <w:autoSpaceDE w:val="false"/>
              <w:ind w:left="0" w:hanging="0"/>
              <w:jc w:val="both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 xml:space="preserve">основ проектного управле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городских программ по развитию жилищно-коммунального хозяй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законодательства в  сфере жилищного хозяйств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основ законодательства о противодействии корруп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законодательства о порядке работы  с  обращениями и жалобами граждан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нормативно-правовых актов по организации подготовки объектов жилищного фонда  и  объектов социальной сферы к работе  в осенне-зимний период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законодательства в сфере закупок товаров  и услуг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программ капитального ремонта многоквартирных домов и  благоустройства дворовы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осуществления разработки программ по предоставлению жилищно-коммунальных услуг, реформирования, совершенствования и развития жилищно-коммунального хозяйства на территории город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ссмотрения обращений и жалоб граждан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Стратегии развития  города Белгорода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разработки и реализации целевых городских программ по развитию жилищного комплекса города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порядка финансирования и подготовки заявок городского округа «Город Белгород» на предоставление финансовой  поддержки Фондом  содействия реформированию жилищно-коммунального хозяйства, администрацией  Белгородской области на проведение работ  по  капитальному  ремонту многоквартирных домов и благоустройству  дворовых территори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осуществления аналитического  учета результатов реализации программ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роверки целевого использования  бюджетных средств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/>
            </w:pPr>
            <w:r>
              <w:rPr>
                <w:rFonts w:eastAsia="MS Mincho;ＭＳ 明朝"/>
                <w:color w:val="000000"/>
              </w:rPr>
              <w:t>разработки городских программ по проведению капитального ремонта многоквартирных домов и благоустройству дворовых территори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рганизации информационного сопровождения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firstLine="1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</w:rPr>
              <w:t>формирования концепции жилищного комплек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17" w:leader="none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ых положений Конституции Российской Федерации, законодательства Российской Федерации и Белгородской области, иных нормативных правовых актов и служебных документов, касающихся деятельности отдел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ых прав и обязанностей муниципального служащего, а также ограничений и запретов, связанных с муниципальной службой, требований к служебному поведению муниципального служащего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нормативных актов и методических рекомендаций, определяющих порядок проведения работ в отдел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трудового законодательства Российской Федер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орядка оформления, ведения, хранения документ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внутреннего трудового распоряд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редств вычислительной техники, коммуникаций и связ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правил и норм охраны труда, техники безопасности, производственной санитарии и противопожарной защит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аппаратного и программного обеспечени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</w:rPr>
              <w:t>общих вопросов в области обеспечения информацион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пециальные знания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в области организации транспортного обслуживания населения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об автомобильных дорогах и о дорожн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outlineLvl w:val="2"/>
              <w:rPr/>
            </w:pPr>
            <w:r>
              <w:rPr>
                <w:color w:val="000000"/>
              </w:rPr>
              <w:t>законодательства в области безопасности дорожного дви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ых положений законодательства о контрактной системе в сфере закупок товаров, работ, услуг для обеспечения государственных и муниципальных нужд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firstLine="34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конодательства о муниципальной службе и о противодействии корруп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существления экспертизы проектов нормативных правовых ак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обеспечения выполнения поставленных руководством задач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ланирования служебного времен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дготовки служебных документов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операционной системе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управления электронной почтой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работы с базами данных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outlineLvl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пециальные навыки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и и подготовки аналитического, информационного материал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  <w:tab w:val="left" w:pos="317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смотрения обращений и жалоб граждан; разработки программ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MS Mincho;ＭＳ 明朝"/>
                <w:color w:val="000000"/>
                <w:u w:val="single"/>
              </w:rPr>
            </w:pPr>
            <w:r>
              <w:rPr>
                <w:rFonts w:eastAsia="MS Mincho;ＭＳ 明朝"/>
                <w:color w:val="000000"/>
                <w:u w:val="single"/>
              </w:rPr>
            </w:r>
          </w:p>
        </w:tc>
      </w:tr>
    </w:tbl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426"/>
        <w:rPr/>
      </w:pPr>
      <w:r>
        <w:rPr/>
        <w:t>Темы рефератов: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родаж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Выкуп в собственность земельных участков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Постановка на государственный кадастровый у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городских земель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Анализ изменения нормативно-правовой базы, регулирующей порядок определения размера арендной платы за земельные участки в период с 2017 – 2019 год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Анализ изменения нормативно-правовой базы, регулирующей порядок определения размера арендной платы за земельные участки для предприятий-монополистов в период с 2017 – 2019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муниципального земельного контроля – муниципального инспектора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Применение мер административного характера при выявлении нарушений земельного законодательства в рамках осуществления муниципального земельного контроля. Существующие проблемы и пути их решения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Применение средств измерений при осуществлении муниципального земельного контроля. Существующие проблемы и пути их реш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ресурсов управления земель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Развитие застроенных территорий в современном город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Земля под многоквартирным домом. Правовые аспекты формирования земельного участка под многоквартирным дом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исходных данных управления земельных отношений комитета имущественных и земельных отношений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 Особенности предоставления земельных участков льготной категории граждан на территории городского округа «Город Белгород»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Использование государственных и муниципальных земель (земельных участков) без предоставления и установления сервитута на территории городского округа «Город Белгоро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реестра муниципального имущества управления муниципальной собственностью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 Учет муниципального имущества в реестре муниципального имущества городского округа «Город Белгород»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Распоряжение муниципальным имуществом путем закрепления его на праве хозяйственного ведения и оперативного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аренды и приватизации муниципального имущества управления муниципальной собственностью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выбор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. Понятие и особенности приватизации муниципального имуществ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2. Преимущественное право на приобретение арендуемого имущества субъектами малого и среднего предприниматель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Глава управы комитета по развитию территор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блемы и механизмы устойчивого социально-экономического развития территорий города Белгор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взаимодействию с общественными, политическими организациями и ТОС управления общественных отно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заимодействие органов местного самоуправления с общественными, политическими организациями и Т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жилищного управления - начальник отдела реализации социальных жилищных програм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бенности и правовые аспекты организации работы по предоставлению жилых помещений муниципального жилищного фонда по договорам социального, коммерческого, специализированного найма, арен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нуждающихся в улучшении жилищных условий жилищного управл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рядок признания граждан малоимущими в целях постановки их на учет в качестве нуждающихся в жилых помещениях, предоставляемых по договорам социального найма, на территории городского округа «Город Белгоро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распределения жилья жилищного управл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бенности обеспечения работы комиссии по жилищным вопросам при администрации города Белгор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обилизационного отдел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пецифика мобилизационной подготовки в органах местного само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мобилизационного отдел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рганизация защиты информации ограниченного доступа, не содержащей сведения, составляющие государственную тай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документации и размещения муниципального заказа управления муниципального заказ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онтрактная система в сфере закупок товаров, работ и услуг для государственных и муниципальных нуж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информационно-аналитического отдела управления муниципального заказ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Особенности организации закупо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Начальник отдела правового обеспечения управления муниципального заказ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овые аспекты осуществления государственных и муниципальных закупок в рамках федерального законодатель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руководителя управления административной технической инспекции – начальник отдела выдачи разрешительной документац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овые аспекты выдачи разрешений на строительство и ввод объекта в эксплуатацию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 административной технической инспекции – начальник отдела архитектурно-строительного контро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собенности контроля за соблюдением нормативных правовых актов в сфере наружной реклам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 окружающей среды управления административной технической инспекции – муниципальный инспектор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ализация экологической политики и создание условий для обеспечения экологической безопасности на территории города Белгор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энергетики и жилищно-коммунального хозяйства – начальник отдела инженерной инфраструктуры, ресурсосбережения и связи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бенности работы в государственных информационных системах  по энергосбережению и повышению энергетической эффективности (ГИС энергоэффективность, ГИС ЖКХ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жилищной политики и развития жилищно-коммунального хозяйства управления энергетики и жилищно-коммунального хозяйства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рганизация работы по содействию в формировании рынка жилищных услуг, стимулированию развития конкуренции в отрасли, создании и деятельности в муниципальном образовании общественных объединений, иных некоммерческих организаций в целях осуществления общественного жилищного контрол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ремонта и благоустройства дворовых территорий многоквартирных домов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рганизация капитального ремонта жилищного фонда города Белгорода в рамках утвержденной долгосрочной адресной программы капитального ремон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организации дорожной деятельности и благоустройству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ение дорожной деятельности и иных полномочий в области использования автомобильных дорог местного значения в соответствии с законодательством Российской Феде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пассажирских перевозок и маршрутной сети управления по транспорту, развитию транспортной сети и дорожному хозяйству департамента городского хозяйст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сновные аспекты регулирования движения по автомобильным дорогам местного значения городского округа «Город Белгород» общего пользования транспортных средств, осуществляющих перевозки опасных грузов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ab/>
        <w:t xml:space="preserve">-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color w:val="000000"/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оведении конкурса можно получить по телефону (4722) 27-52-61; (4722) 32-73-49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ТИПОВАЯ ФОРМА ТРУДОВОГО ДОГОВОРА, 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заключаемого между работодателем и работником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en-US"/>
        </w:rPr>
      </w:pPr>
      <w:r>
        <w:rPr>
          <w:rFonts w:eastAsia="Times New Roman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 xml:space="preserve">(муниципальным служащим) </w:t>
      </w:r>
    </w:p>
    <w:p>
      <w:pPr>
        <w:pStyle w:val="Normal"/>
        <w:ind w:left="-426" w:firstLine="426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sz w:val="27"/>
          <w:szCs w:val="27"/>
          <w:lang w:eastAsia="en-US"/>
        </w:rPr>
        <w:t>«__»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ourier New" w:ascii="Courier New" w:hAnsi="Courier New"/>
          <w:i/>
          <w:sz w:val="27"/>
          <w:szCs w:val="27"/>
          <w:lang w:eastAsia="en-US"/>
        </w:rPr>
        <w:t xml:space="preserve">     </w:t>
      </w:r>
      <w:r>
        <w:rPr>
          <w:rFonts w:eastAsia="Calibri"/>
          <w:i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i/>
          <w:i/>
          <w:sz w:val="18"/>
          <w:szCs w:val="18"/>
          <w:u w:val="single"/>
          <w:lang w:eastAsia="en-US"/>
        </w:rPr>
      </w:pPr>
      <w:r>
        <w:rPr>
          <w:rFonts w:eastAsia="Calibri"/>
          <w:i/>
          <w:sz w:val="18"/>
          <w:szCs w:val="18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 xml:space="preserve">, в лице главы администрации города Белгорода 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                          </w:t>
      </w:r>
      <w:r>
        <w:rPr>
          <w:rFonts w:eastAsia="Calibri"/>
          <w:sz w:val="27"/>
          <w:szCs w:val="27"/>
          <w:lang w:eastAsia="en-US"/>
        </w:rPr>
        <w:t xml:space="preserve"> ,</w:t>
      </w:r>
      <w:r>
        <w:rPr>
          <w:sz w:val="27"/>
          <w:szCs w:val="27"/>
        </w:rPr>
        <w:t xml:space="preserve">  именуемая  в  дальнейшем  Работодатель,</w:t>
      </w:r>
    </w:p>
    <w:p>
      <w:pPr>
        <w:pStyle w:val="Normal"/>
        <w:autoSpaceDE w:val="false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</w:t>
      </w:r>
      <w:r>
        <w:rPr>
          <w:rFonts w:eastAsia="Calibri"/>
          <w:i/>
          <w:lang w:eastAsia="en-US"/>
        </w:rPr>
        <w:tab/>
        <w:tab/>
        <w:t xml:space="preserve">                      (ФИО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йствуя на основании Устава городского округа «Город Белгород»,                           Федерального закона от 02.03.2007 г. №25-ФЗ «О муниципальной службе в Российской Федерации», с одной стороны, и_________________________________,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</w:p>
    <w:p>
      <w:pPr>
        <w:pStyle w:val="Normal"/>
        <w:autoSpaceDE w:val="false"/>
        <w:ind w:left="1416" w:firstLine="708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           </w:t>
      </w:r>
      <w:r>
        <w:rPr>
          <w:rFonts w:eastAsia="Calibri"/>
          <w:i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</w:t>
      </w:r>
      <w:r>
        <w:rPr>
          <w:rFonts w:eastAsia="Calibri"/>
          <w:i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«__»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указать - на неопределенный срок/срочный трудовой договор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7"/>
          <w:szCs w:val="27"/>
          <w:lang w:eastAsia="en-US"/>
        </w:rPr>
        <w:t xml:space="preserve">              </w:t>
      </w:r>
      <w:r>
        <w:rPr>
          <w:rFonts w:eastAsia="Calibri"/>
          <w:i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Основанием заключения срочного договора является________________________.</w:t>
      </w:r>
    </w:p>
    <w:p>
      <w:pPr>
        <w:pStyle w:val="Normal"/>
        <w:autoSpaceDE w:val="false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ля руководителей указать - соглашение сторон (абз.8 ч.2 ст. 59 ТК РФ).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4. Работа по настоящему трудовому договору является для Работника основн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5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</w:t>
      </w:r>
      <w:r>
        <w:rPr>
          <w:rFonts w:eastAsia="Calibri"/>
          <w:i/>
          <w:lang w:eastAsia="en-US"/>
        </w:rPr>
        <w:t>(указать - 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Calibri"/>
          <w:i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действующим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 Бел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4. Работник несе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2.5.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, предусмотренные ст. 192 Трудового кодекса РФ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6. Работник может быть привлечен к материальной и иным видам юридической ответственности в случаях и порядке, предусмотренных Трудовым кодексом РФ и иными федеральными законами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7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8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9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10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7.-2.10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Normal"/>
        <w:autoSpaceDE w:val="false"/>
        <w:ind w:firstLine="720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i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материаль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20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2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  процентов от оклада главы администрации города Белгорода, а также следующие надбавки, выплаты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ежемесячная надбавка за особые условия муниципальной службы                         в размере ___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ежемесячная надбавка за классный чин устанавливается распорядительным актом Работодателя в твердой денежной сумме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ежемесячная процентная надбавка к должностному окладу за стаж муниципальной службы в размере до 30 процентов в зависимости от стажа муниципальной службы, дающего право на получение этой надбавки. Размер надбавки устанавливается распорядительным актом Работодате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г) ежемесячное денежное поощрение в размере до 100 процентов должностного оклада в соответствии с Положением об оплате труда</w:t>
      </w:r>
      <w:r>
        <w:rPr>
          <w:sz w:val="27"/>
          <w:szCs w:val="27"/>
        </w:rPr>
        <w:t xml:space="preserve">, социальных гарантиях, </w:t>
      </w:r>
      <w:r>
        <w:rPr>
          <w:rFonts w:cs="Arial"/>
          <w:sz w:val="27"/>
          <w:szCs w:val="27"/>
        </w:rPr>
        <w:t>мерах поощрения и ответственности муниципальных служащих городского округа «Город Белгород»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, один раз в календарный год по заявлению Работника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работникам администрации города Бел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ж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з) ежемесячная процентная надбавка к должностному окладу за работу со сведениями, составляющими государственную тайну. Размер надбавки устанавливается распорядительным актом Работодателя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i/>
          <w:sz w:val="27"/>
          <w:szCs w:val="27"/>
        </w:rPr>
        <w:t>(подпункт включае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          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4.3. Выплаты надбавок к должностному окладу, ежемесячного денежного поощрения, ежеквартальной премии, единовременной выплаты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, </w:t>
      </w:r>
      <w:r>
        <w:rPr>
          <w:rFonts w:cs="Arial"/>
          <w:sz w:val="27"/>
          <w:szCs w:val="27"/>
        </w:rPr>
        <w:t xml:space="preserve">мерах поощрения и ответственности муниципальных служащих городского округа «Город Белгород», утвержденному решением Совета депутатов города Белгорода от 04.12.2007 г.               № 601, Порядку назначения и выплаты ежемесячного денежного поощрения, ежеквартальной премии работникам администрации города Белгорода, </w:t>
      </w:r>
      <w:r>
        <w:rPr>
          <w:sz w:val="27"/>
          <w:szCs w:val="27"/>
        </w:rPr>
        <w:t>Порядку осуществления единовременной выплаты работникам администрации город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и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органа местного самоуправления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6. Настоящий трудовой договор составлен в двух экземплярах, имеющих одинаковую юридическую силу. Один экземпляр хранится в личном деле Работника, второй - у Работник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 Бел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ИО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TextBody"/>
        <w:ind w:left="566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566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5:07:00Z</dcterms:created>
  <dc:creator>User</dc:creator>
  <dc:description/>
  <cp:keywords/>
  <dc:language>en-US</dc:language>
  <cp:lastModifiedBy>Фирсова Наталья Григорьевна</cp:lastModifiedBy>
  <cp:lastPrinted>2020-06-19T18:06:00Z</cp:lastPrinted>
  <dcterms:modified xsi:type="dcterms:W3CDTF">2020-07-03T12:49:00Z</dcterms:modified>
  <cp:revision>4</cp:revision>
  <dc:subject/>
  <dc:title>Главе администрации</dc:title>
</cp:coreProperties>
</file>