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дминистрация города Белгорода объявляет </w:t>
      </w:r>
      <w:r>
        <w:rPr>
          <w:sz w:val="28"/>
          <w:szCs w:val="28"/>
        </w:rPr>
        <w:t>о проведении конкурса на замещение вакантной должности и на включение в кадровый резерв для замещения должности муниципальной службы начальника отдела по взаимодействию с общественными, политическими организациями и ТОС управления общественных отношений города Белгорода.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/>
            </w:pPr>
            <w:r>
              <w:rPr/>
              <w:t>Начальник  отдела по взаимодействию с общественными, политическими организациями и ТОС управления общественных отношений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экономика и управление, или история и археология, или образование и педагогические науки, или философия, этика и религиоведение, или социология и социальная работа, или средства массовой информации и библиотечное дело, или языковедение и литературоведение, или юриспруденция, или политические науки и политоведение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/>
            </w:pPr>
            <w:r>
              <w:rPr/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</w:t>
      </w:r>
      <w:r>
        <w:rPr/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Начальник  отдела по взаимодействию с общественными, политическими организациями и ТОС управления общественных отношений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Конституции Российской Федерации, законодательства Российской Федерации и Белгородской области, иных нормативных правовых актов в рамках компетенции администрации города Белгорода,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конкретных должностных обязаннос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порядка работы со служебной информаци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возможностей и особенностей применения современных информационно-коммуникационных технологий в органах местного самоуправления города Белгорода, включая использование возможностей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ind w:left="67" w:hanging="0"/>
              <w:jc w:val="both"/>
              <w:outlineLvl w:val="2"/>
              <w:rPr/>
            </w:pPr>
            <w:r>
              <w:rPr/>
              <w:t>основ проектн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/>
            </w:pPr>
            <w:r>
              <w:rPr/>
              <w:t>законодательства об организации общественного само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/>
            </w:pPr>
            <w:r>
              <w:rPr/>
              <w:t>законодательства в области использования электронного документооборо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/>
            </w:pPr>
            <w:r>
              <w:rPr/>
              <w:t>законодательства, регулирующее работу с обращениями гражда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/>
            </w:pPr>
            <w:r>
              <w:rPr/>
              <w:t xml:space="preserve">законодательства о защите персональных данны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/>
            </w:pPr>
            <w:r>
              <w:rPr/>
              <w:t>нормативно-правовой базы по вопросам организации работы ТО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/>
            </w:pPr>
            <w:r>
              <w:rPr/>
              <w:t>законодательства об общественных объединен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/>
            </w:pPr>
            <w:r>
              <w:rPr/>
              <w:t>законодательства о политических организациях; законодательства в сфере свободы совести и деятельности религиозных объединений, некоммерческих организа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/>
            </w:pPr>
            <w:r>
              <w:rPr/>
              <w:t>основных положений нормативно-правовой базы по работе с документами, составляющими государственную тайн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ind w:left="0" w:firstLine="67"/>
              <w:jc w:val="both"/>
              <w:outlineLvl w:val="2"/>
              <w:rPr/>
            </w:pPr>
            <w:r>
              <w:rPr/>
              <w:t>основных положений нормативно-правовой документации по предметной обла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 xml:space="preserve">обеспечения выполнения задач, планирования работы, контроля, анализа и прогнозирования последствий принимаемых реш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оперативного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подбора и расстановки кад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пользования оргтехникой и программными продук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работы с внутренними и периферийными устройствами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работы с информационно-телекоммуникационными сетями, в том числе сетью Интерн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работы в операционной сист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управления электронной почт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работы в текстов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работы с электронными таблиц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работы с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/>
              <w:t>работы с системами управления проектами, иные навыки, соответствующие специфике замещаемой долж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навык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заимодействия с органами местного само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заимодействия с органами государственной власти,  общественными объединениями, организация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беспечения организационно-технической подготовки заседаний, в том числе межведомственных комиссий, совещаний, семинаров, конференций по вопросам основ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взаимодействия с общественными организациями и политическими партиями в пределах своей компетен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азработки стратегии и тактики работы с ни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владения современными средствами, методами и технологиями работы с информацие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истематизации и подготовки информационных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одготовки делового пись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аботы с документами (составление, оформление, анализ, ведение и хранение документации и иные практические навыки работы с документам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аботы с информационными правовыми системами и системами электронного документооборо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одготовки  отчетно-статистической информации руководству, в средства массовой информации о взаимодействии с общественность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беспечения взаимодействия администрации муниципального образования с местными отделениями политических партий, общественными объединениями и организациями, религиозными конфессиями, группами по интерес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рганизации хранения, комплектования, учёта и использования архивны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аботы со сведениями, составляющими государственную тай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ассмотрения обращений граждан и организа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организации и проведения консультативно-методических, контрольных и других организационных мероприятий по предметной области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eastAsia="MS Mincho;ＭＳ 明朝"/>
              </w:rPr>
            </w:pPr>
            <w:r>
              <w:rPr/>
              <w:t>организации и подготовки нормативных актов, аналитических, статистических, методических, справочных, информационных материалов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Темы рефер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ик отдела по взаимодействию с общественными, политическими организациями и ТОС управления общественных отношений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заимодействие органов местного самоуправления с общественными, политическими организациями и ТОС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7"/>
          <w:szCs w:val="27"/>
          <w:lang w:eastAsia="en-US"/>
        </w:rPr>
      </w:pPr>
      <w:r>
        <w:rPr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</w:t>
      </w:r>
      <w:r>
        <w:rPr>
          <w:rFonts w:eastAsia="Calibri"/>
          <w:sz w:val="27"/>
          <w:szCs w:val="27"/>
          <w:lang w:eastAsia="en-US"/>
        </w:rPr>
        <w:t>"__"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Calibri"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Calibri"/>
          <w:sz w:val="27"/>
          <w:szCs w:val="27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Администрация города Белгорода</w:t>
      </w:r>
      <w:r>
        <w:rPr>
          <w:rFonts w:eastAsia="Calibri"/>
          <w:sz w:val="27"/>
          <w:szCs w:val="27"/>
          <w:lang w:eastAsia="en-US"/>
        </w:rPr>
        <w:t>, в лице главы администрации города Белгорода,</w:t>
      </w:r>
      <w:r>
        <w:rPr>
          <w:sz w:val="27"/>
          <w:szCs w:val="27"/>
        </w:rPr>
        <w:t xml:space="preserve">  именуемая  в  дальнейшем  Работодатель, 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ab/>
        <w:tab/>
        <w:t xml:space="preserve">            (ФИО)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действуя на основании Устава городского округа «Город Белгород», ФЗ "О муниципальной службе в Российской Федерации", с одной стороны, и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____________________________________________________</w:t>
      </w:r>
      <w:r>
        <w:rPr>
          <w:rFonts w:eastAsia="Calibri" w:cs="Courier New" w:ascii="Courier New" w:hAnsi="Courier New"/>
          <w:sz w:val="27"/>
          <w:szCs w:val="27"/>
          <w:u w:val="single"/>
          <w:lang w:eastAsia="en-US"/>
        </w:rPr>
        <w:t xml:space="preserve">   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</w:t>
      </w:r>
      <w:r>
        <w:rPr>
          <w:rFonts w:eastAsia="Calibri" w:cs="Courier New" w:ascii="Courier New" w:hAnsi="Courier New"/>
          <w:sz w:val="27"/>
          <w:szCs w:val="27"/>
          <w:u w:val="single"/>
          <w:lang w:eastAsia="en-US"/>
        </w:rPr>
        <w:t xml:space="preserve">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,</w:t>
      </w:r>
    </w:p>
    <w:p>
      <w:pPr>
        <w:pStyle w:val="Normal"/>
        <w:autoSpaceDE w:val="false"/>
        <w:ind w:left="1416"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3. </w:t>
      </w:r>
      <w:r>
        <w:rPr>
          <w:sz w:val="27"/>
          <w:szCs w:val="27"/>
        </w:rPr>
        <w:t xml:space="preserve">Трудовой договор </w:t>
      </w:r>
      <w:r>
        <w:rPr>
          <w:rFonts w:eastAsia="Calibri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     </w:t>
      </w:r>
      <w:r>
        <w:rPr>
          <w:rFonts w:eastAsia="Calibri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1.4.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</w:t>
      </w:r>
      <w:r>
        <w:rPr>
          <w:rFonts w:eastAsia="Calibri"/>
          <w:sz w:val="27"/>
          <w:szCs w:val="27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пенсионное обеспечение в соответствии с законодательством Российской Федерации.</w:t>
      </w:r>
    </w:p>
    <w:p>
      <w:pPr>
        <w:pStyle w:val="TextBodyIndent"/>
        <w:rPr>
          <w:rFonts w:cs="Arial"/>
          <w:sz w:val="27"/>
          <w:szCs w:val="27"/>
        </w:rPr>
      </w:pPr>
      <w:r>
        <w:rPr>
          <w:sz w:val="27"/>
          <w:szCs w:val="27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sz w:val="27"/>
          <w:szCs w:val="27"/>
        </w:rPr>
        <w:t xml:space="preserve"> </w:t>
      </w:r>
      <w:r>
        <w:rPr>
          <w:rFonts w:eastAsia="Calibri"/>
          <w:i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.4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5. Работник принимает на себя обязательства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6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7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pacing w:val="-6"/>
          <w:sz w:val="27"/>
          <w:szCs w:val="27"/>
        </w:rPr>
        <w:t>(</w:t>
      </w:r>
      <w:r>
        <w:rPr>
          <w:rFonts w:cs="Arial"/>
          <w:i/>
          <w:sz w:val="27"/>
          <w:szCs w:val="27"/>
        </w:rPr>
        <w:t>подпункты  2.4.-2.7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7"/>
          <w:szCs w:val="27"/>
        </w:rPr>
      </w:pPr>
      <w:r>
        <w:rPr>
          <w:b/>
          <w:sz w:val="27"/>
          <w:szCs w:val="27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ind w:firstLine="54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привлекать Работника к дисциплинарной и дисциплинар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обеспечить </w:t>
      </w:r>
      <w:r>
        <w:rPr>
          <w:rFonts w:eastAsia="Calibri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Style19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Style1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__ рублей,</w:t>
      </w:r>
      <w:r>
        <w:rPr>
          <w:rFonts w:cs="Arial"/>
          <w:sz w:val="27"/>
          <w:szCs w:val="27"/>
          <w:u w:val="single"/>
        </w:rPr>
        <w:t xml:space="preserve">   </w:t>
      </w:r>
      <w:r>
        <w:rPr>
          <w:rFonts w:cs="Arial"/>
          <w:sz w:val="27"/>
          <w:szCs w:val="27"/>
        </w:rPr>
        <w:t xml:space="preserve"> а также следующие надбавки: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) надбавка за особые условия муниципальной службы в размере 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в) надбавка за стаж муниципальной службы в размере _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) ежемесячное денежное поощрение в размере до ____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spacing w:val="-6"/>
          <w:sz w:val="27"/>
          <w:szCs w:val="27"/>
        </w:rPr>
        <w:t>е)</w:t>
      </w:r>
      <w:r>
        <w:rPr>
          <w:sz w:val="27"/>
          <w:szCs w:val="27"/>
        </w:rPr>
        <w:t xml:space="preserve"> ежеквартальная премия за выполнение особо важных и сложных 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 100 процентов ежемесячного денежного содержания в соответствии с </w:t>
      </w:r>
      <w:r>
        <w:rPr>
          <w:rFonts w:cs="Arial"/>
          <w:sz w:val="27"/>
          <w:szCs w:val="27"/>
        </w:rPr>
        <w:t>Порядком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7"/>
          <w:szCs w:val="27"/>
        </w:rPr>
      </w:pPr>
      <w:r>
        <w:rPr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 xml:space="preserve">4.3. Выплаты надбавок к должностному окладу, ежемесячного денежного поощрения, ежеквартальной премии, </w:t>
      </w:r>
      <w:r>
        <w:rPr>
          <w:sz w:val="27"/>
          <w:szCs w:val="27"/>
        </w:rPr>
        <w:t>единовременных выпла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 итогам работы за полугодие и за год,</w:t>
      </w:r>
      <w:r>
        <w:rPr>
          <w:rFonts w:cs="Arial"/>
          <w:sz w:val="27"/>
          <w:szCs w:val="27"/>
        </w:rPr>
        <w:t xml:space="preserve"> осуществляются согласно Положению об оплате труда</w:t>
      </w:r>
      <w:r>
        <w:rPr>
          <w:sz w:val="27"/>
          <w:szCs w:val="27"/>
        </w:rPr>
        <w:t xml:space="preserve">, социальных гарантиях </w:t>
      </w:r>
      <w:r>
        <w:rPr>
          <w:rFonts w:cs="Arial"/>
          <w:sz w:val="27"/>
          <w:szCs w:val="27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sz w:val="27"/>
          <w:szCs w:val="27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7"/>
          <w:szCs w:val="27"/>
        </w:rPr>
        <w:t>5. Рабочее (с</w:t>
      </w:r>
      <w:r>
        <w:rPr>
          <w:b/>
          <w:bCs/>
          <w:sz w:val="27"/>
          <w:szCs w:val="27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7"/>
          <w:szCs w:val="27"/>
        </w:rPr>
        <w:tab/>
        <w:t xml:space="preserve">5.1. </w:t>
      </w:r>
      <w:r>
        <w:rPr>
          <w:sz w:val="27"/>
          <w:szCs w:val="27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3. </w:t>
      </w:r>
      <w:r>
        <w:rPr>
          <w:rFonts w:cs="Arial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6.6. Настоящий трудовой договор составлен в трех экземплярах. Один хранится в личном деле Работника, второй - у Работника, третий - в (</w:t>
      </w:r>
      <w:r>
        <w:rPr>
          <w:rFonts w:cs="Arial"/>
          <w:i/>
          <w:sz w:val="27"/>
          <w:szCs w:val="27"/>
        </w:rPr>
        <w:t>наименование структурного подразделения, осуществляющего бухгалтерский учет</w:t>
      </w:r>
      <w:r>
        <w:rPr>
          <w:rFonts w:cs="Arial"/>
          <w:sz w:val="27"/>
          <w:szCs w:val="27"/>
        </w:rPr>
        <w:t>)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7"/>
          <w:szCs w:val="27"/>
        </w:rPr>
      </w:pPr>
      <w:r>
        <w:rPr>
          <w:rFonts w:cs="Arial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«     »_____________ ____ г.</w:t>
        <w:tab/>
        <w:t>«     »_____________ _____ г.</w:t>
      </w:r>
    </w:p>
    <w:p>
      <w:pPr>
        <w:pStyle w:val="TextBody"/>
        <w:ind w:left="5664" w:hanging="5664"/>
        <w:rPr>
          <w:rFonts w:cs="Arial"/>
          <w:sz w:val="27"/>
          <w:szCs w:val="27"/>
        </w:rPr>
      </w:pPr>
      <w:r>
        <w:rPr>
          <w:sz w:val="27"/>
          <w:szCs w:val="27"/>
        </w:rPr>
        <w:t xml:space="preserve">Адрес: г. Белгород, </w:t>
        <w:tab/>
        <w:t xml:space="preserve"> Адрес регистрации: </w:t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пр. Гражданский, 38</w:t>
        <w:tab/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ИНН</w:t>
        <w:tab/>
        <w:t xml:space="preserve"> паспорт: </w:t>
      </w:r>
    </w:p>
    <w:p>
      <w:pPr>
        <w:pStyle w:val="TextBody"/>
        <w:ind w:left="566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566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58:00Z</dcterms:created>
  <dc:creator>User</dc:creator>
  <dc:description/>
  <dc:language>en-US</dc:language>
  <cp:lastModifiedBy>Пользователь Windows</cp:lastModifiedBy>
  <cp:lastPrinted>2019-03-12T11:55:00Z</cp:lastPrinted>
  <dcterms:modified xsi:type="dcterms:W3CDTF">2019-03-12T14:58:00Z</dcterms:modified>
  <cp:revision>2</cp:revision>
  <dc:subject/>
  <dc:title>Главе администрации</dc:title>
</cp:coreProperties>
</file>