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конкурса на замещение вакантной должности и на включение в кадровый резерв для замещения должности муниципальной службы начальника отдела судебно-претензионной работы управления юридического сопровождения имущественных отношений и градостроительства комитета правового обеспечения деятельности администрации города Белгорода,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шедшего 5 июля 2018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знать победителем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илко Марию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ключить в кадровый резерв</w:t>
            </w:r>
          </w:p>
          <w:p>
            <w:pPr>
              <w:pStyle w:val="Normal"/>
              <w:ind w:firstLine="1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у Ольгу Вячеславов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3:38:00Z</dcterms:created>
  <dc:creator>User</dc:creator>
  <dc:description/>
  <cp:keywords/>
  <dc:language>en-US</dc:language>
  <cp:lastModifiedBy>Пользователь Windows</cp:lastModifiedBy>
  <cp:lastPrinted>2018-07-06T11:17:00Z</cp:lastPrinted>
  <dcterms:modified xsi:type="dcterms:W3CDTF">2018-07-06T14:13:00Z</dcterms:modified>
  <cp:revision>3</cp:revision>
  <dc:subject/>
  <dc:title>Главе администрации</dc:title>
</cp:coreProperties>
</file>