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конкурса 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ключение в кадровый резерв 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 xml:space="preserve">для замещения должностей муниципальной службы, 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шедшего 18 августа 2020 года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приняла решение включить в кадровый резерв для замещения должностей муниципальной службы следующих участников:</w:t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й служб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кандида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управы департамента по развитию городских террито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Белгор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- Торгашин Алексей Алексеевич,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- Пономарев Евгений Валентинович,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- Питерова Ирина Валерьевна,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гафонова Наталья Александровн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заимодействию с общественными, политическими организациями и ТОС управления общественных отношений администрации города Бел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 Александра Николаев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храны окружающей среды – муниципальный инсп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ынина Александра Сергеев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урс на включение в кадровый резерв для замещения должностей муниципальной службы признать несостоявшимся в связи с отсутствием кандидатов по следующим должност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местителя руководителя управления – начальника отдела выдачи разрешительной документации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заместителя руководителя управления – начальника отдела архитектурно-строительного контрол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мобилизационного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мобилизационного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о вопросам обращаться по телефон</w:t>
      </w:r>
      <w:r>
        <w:rPr>
          <w:sz w:val="28"/>
          <w:szCs w:val="28"/>
          <w:lang w:val="ru-RU"/>
        </w:rPr>
        <w:t>ам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, 32-73-49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9:00Z</dcterms:created>
  <dc:creator>User</dc:creator>
  <dc:description/>
  <cp:keywords/>
  <dc:language>en-US</dc:language>
  <cp:lastModifiedBy>Загребельная Ирина Александровна</cp:lastModifiedBy>
  <cp:lastPrinted>2020-08-20T08:25:00Z</cp:lastPrinted>
  <dcterms:modified xsi:type="dcterms:W3CDTF">2020-08-21T06:11:00Z</dcterms:modified>
  <cp:revision>14</cp:revision>
  <dc:subject/>
  <dc:title>Главе администрации</dc:title>
</cp:coreProperties>
</file>