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города Белгорода                           «О внесении изменений в постановление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а Белгорода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 февраля 2024 года № 19</w:t>
      </w:r>
      <w:r>
        <w:rPr>
          <w:rFonts w:eastAsia="Arial" w:cs="Times New Roman" w:ascii="Times New Roman" w:hAnsi="Times New Roman"/>
          <w:b/>
          <w:bCs/>
          <w:spacing w:val="2"/>
          <w:sz w:val="28"/>
          <w:szCs w:val="28"/>
        </w:rPr>
        <w:t>»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ый проект постановления администрации города Белгорода представляется на рассмотрение, руководствуясь Градостроительным кодексом Российской Федерации, в целях исполнения требований Федерального закона от 27 июля 2010 года № 210-ФЗ «Об организации предоставления государственных и муниципальных услуг», Приказа Министерства строительства и жилищно-коммунального хозяйства Российской Федерации от 24 апреля 2024 года № 285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 либо реконструкции дома блокированной застройки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, с целью приведения в соответствие с нормами действующего законодательства правовых актов органа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данного постановления будет приведен в соответствие с требованиями действующего законодательства административный регламент по предоставлению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» на территории города Белгор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координ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роительства департамен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роительства и архитектур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ции города</w:t>
        <w:tab/>
        <w:tab/>
        <w:tab/>
        <w:tab/>
        <w:tab/>
        <w:tab/>
        <w:t>АА. Берсен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br">
    <w:name w:val="nob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8:16:00Z</dcterms:created>
  <dc:creator>Admin</dc:creator>
  <dc:description/>
  <cp:keywords/>
  <dc:language>en-US</dc:language>
  <cp:lastModifiedBy>Пермякова Галина Ивановна</cp:lastModifiedBy>
  <cp:lastPrinted>2024-10-11T13:51:00Z</cp:lastPrinted>
  <dcterms:modified xsi:type="dcterms:W3CDTF">2025-04-02T10:53:00Z</dcterms:modified>
  <cp:revision>8</cp:revision>
  <dc:subject/>
  <dc:title>ПОЯСНИТЕЛЬНАЯ ЗАПИСКА</dc:title>
</cp:coreProperties>
</file>