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елгор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т 13 июня 2023 года № 7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вод жилого помещения в нежилое помещ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ежил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мещения в жилое помещение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города Белгорода от 01 декабря 2022 года </w:t>
        <w:br/>
        <w:t xml:space="preserve">№ 227 «Об утверждении порядка разработки и утверждения административных регламентов предоставления муниципальных услуг на территории городского округа «Город Белгород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города Белгорода </w:t>
        <w:br/>
        <w:t>от</w:t>
      </w:r>
      <w:r>
        <w:rPr>
          <w:color w:val="FFFFFF"/>
          <w:sz w:val="28"/>
          <w:szCs w:val="28"/>
        </w:rPr>
        <w:t> </w:t>
      </w:r>
      <w:r>
        <w:rPr>
          <w:sz w:val="28"/>
          <w:szCs w:val="28"/>
        </w:rPr>
        <w:t xml:space="preserve">13 июня 2023 года № 7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</w:t>
      </w:r>
      <w:r>
        <w:rPr>
          <w:color w:val="000000"/>
          <w:sz w:val="28"/>
          <w:szCs w:val="28"/>
        </w:rPr>
        <w:t>изменения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административном регламенте предоставления муниципальной услуги «</w:t>
      </w:r>
      <w:r>
        <w:rPr>
          <w:color w:val="000000"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sz w:val="28"/>
          <w:szCs w:val="28"/>
        </w:rPr>
        <w:t>» (далее – административный регламент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1.</w:t>
      </w:r>
      <w:r>
        <w:rPr>
          <w:color w:val="000000"/>
          <w:sz w:val="28"/>
          <w:szCs w:val="28"/>
        </w:rPr>
        <w:t xml:space="preserve"> В разде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тандарт предоставления муниципальной услуги пункт 11 подраздела «Результат предоставления муниципальной услуги» изложить в следующей редакции:</w:t>
      </w:r>
    </w:p>
    <w:p>
      <w:pPr>
        <w:pStyle w:val="Style25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bookmarkStart w:id="0" w:name="sub_133103"/>
      <w:bookmarkStart w:id="1" w:name="sub_13310"/>
      <w:r>
        <w:rPr>
          <w:color w:val="000000"/>
          <w:sz w:val="28"/>
          <w:szCs w:val="28"/>
        </w:rPr>
        <w:t xml:space="preserve">Результат предоставления муниципальной услуги в зависимости </w:t>
        <w:br/>
        <w:t>от выбора заявителя может быть получен в учреждении, МФЦ, почтовым отправлением, через ЕПГУ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может быть получен законным представителем несовершеннолетнего, </w:t>
        <w:br/>
        <w:t xml:space="preserve">не являющимся заявителем, в случае, если заявитель, являющийся законным представителем несовершеннолетнего, в заявлении о предоставлении муниципальной услуги указал фамилию, имя, отчество (при наличии), сведения </w:t>
        <w:br/>
        <w:t>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 Результат предоставления услуги может быть получен в учреждении, в МФЦ или почтовым отправление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6"/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</w:t>
        <w:br/>
        <w:t xml:space="preserve">не предоставляется другому законному представителю несовершеннолетнего </w:t>
        <w:br/>
        <w:t>в случае, если заявитель в заявлении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».</w:t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color w:val="000000"/>
          <w:sz w:val="28"/>
          <w:szCs w:val="28"/>
        </w:rPr>
        <w:t>1.1.2. Заменить приложение 2 к административному регламенту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правлению информационной политики администрации города обеспечить опубликование настоящего постановл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  <w:br/>
        <w:t xml:space="preserve">и на официальном сайте органов местного самоуправления города Белгорода </w:t>
        <w:br/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</w:t>
        <w:br/>
        <w:t>на руководителя жилищного управления администрации города Сергеева А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</w:t>
      </w:r>
      <w:r>
        <w:rPr>
          <w:rFonts w:eastAsia="Calibri"/>
          <w:b/>
          <w:bCs/>
          <w:sz w:val="28"/>
          <w:szCs w:val="28"/>
          <w:lang w:eastAsia="en-US"/>
        </w:rPr>
        <w:t>города Белгорода                                                                             В.В. Демидов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города Белгород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от «____»__________20___ г. № ____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95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жилого помещения в нежилое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 и нежилого помещения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ое помещение»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4678" w:leader="none"/>
          <w:tab w:val="left" w:pos="4820" w:leader="none"/>
          <w:tab w:val="left" w:pos="4962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а Белгород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кого:____________________________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явителя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,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юридический и почтовый адреса,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ИО руководителя, телефон)</w:t>
      </w:r>
    </w:p>
    <w:p>
      <w:pPr>
        <w:pStyle w:val="Style26"/>
        <w:tabs>
          <w:tab w:val="clear" w:pos="708"/>
          <w:tab w:val="left" w:pos="4678" w:leader="none"/>
          <w:tab w:val="left" w:pos="48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ФИО заявителя физического лица, 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 места жительства, телефон,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 электронной почты)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ями 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го кодекса Российской Федерации разрешение на перевод помещения, принадлежащего мне на основании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правоустанавливающего документа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 кв. м, находящегося по адресу: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дастровым номером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лого (нежилого) в нежилое (жилое) помещение (нужное подчеркнуть)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(не предполагается) перепланировка, переустройство и организация отдельного входа (нужное подчеркнуть).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спользования __________________________________________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º</w:t>
      </w:r>
      <w:r>
        <w:rPr>
          <w:rFonts w:cs="Times New Roman" w:ascii="Times New Roman" w:hAnsi="Times New Roman"/>
          <w:sz w:val="28"/>
          <w:szCs w:val="28"/>
        </w:rPr>
        <w:t>Зарегистрированные обременения права, правопритязания и заявленные в судебном порядке права требования на жилое помещение по указанному адресу отсутствуют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анном жилом помещении на момент заполнения данного заявления отсутствуют лица, зарегистрированные по указанному адресу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помещения, иными гражданами в качестве места постоянного проживания жилое помещение не используется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О (полностью), адреса собственников помещений, примыкающих к переводимому помещению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муниципальной услуги прошу представить с использованием ЕПГУ, вручить лично в учреждении, в МФЦ, направить почтовым отправлением (нужное подчеркнуть)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________________            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                                             ФИО                                        подпись</w:t>
      </w:r>
    </w:p>
    <w:p>
      <w:pPr>
        <w:pStyle w:val="Style32"/>
        <w:spacing w:lineRule="atLeast" w:line="288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 может получить законный представитель несовершеннолетнего _________________________________________________,</w:t>
      </w:r>
    </w:p>
    <w:p>
      <w:pPr>
        <w:pStyle w:val="Style32"/>
        <w:spacing w:lineRule="atLeast" w:line="288" w:before="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указать фамилию, имя, отчество (при наличии), сведения о документе, удостоверяющем личность) </w:t>
      </w:r>
    </w:p>
    <w:p>
      <w:pPr>
        <w:pStyle w:val="Style32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являющийся заявителем.</w:t>
      </w:r>
    </w:p>
    <w:p>
      <w:pPr>
        <w:pStyle w:val="Style32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 прошу выдать лич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06 года № 152-ФЗ                                 «О персональных данных» я,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(ФИО) 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(-ая) по адресу</w:t>
      </w:r>
      <w:r>
        <w:rPr/>
        <w:t xml:space="preserve">: </w:t>
      </w:r>
      <w:r>
        <w:rPr>
          <w:sz w:val="28"/>
          <w:szCs w:val="28"/>
        </w:rPr>
        <w:t>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(серия и номер паспорта, дата выдачи и сведения о выдавшем его орг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МКУ «Городской жилищный фонд» на обработку и использование моих 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огласен(-на), что мои персональные данные будут дорабатываться, храниться, комплектоваться, учитываться, использоваться, в том числе передаваться третьим лицам (территориальным органам федеральных органов исполнительной власти, органам исполнительной власти Белгородской области, органам местного самоуправления и другим организациям) как с применением средств автоматизации, так и без их применения на условиях и в порядке, определенных положениями действующего законодательства, с целью принятия  решения о переводе или об отказе в переводе помещения из жилого (нежилого) в нежилое (жил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ною согласие на обработку персональных данных может быть отозвано в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________________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                                             ФИО                                        подпис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Wingdings" w:hAnsi="Wingdings" w:cs="Wingdings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hd w:fill="F0F0F0" w:val="clear"/>
    </w:rPr>
  </w:style>
  <w:style w:type="paragraph" w:styleId="Style29">
    <w:name w:val="Информация о версии"/>
    <w:basedOn w:val="Style28"/>
    <w:next w:val="Normal"/>
    <w:qFormat/>
    <w:pPr/>
    <w:rPr>
      <w:rFonts w:eastAsia="Times New Roman"/>
      <w:i/>
      <w:iCs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38291/22" TargetMode="External"/><Relationship Id="rId3" Type="http://schemas.openxmlformats.org/officeDocument/2006/relationships/hyperlink" Target="http://mobileonline.garant.ru/document/redirect/12138291/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8:00Z</dcterms:created>
  <dc:creator>Admin</dc:creator>
  <dc:description/>
  <cp:keywords/>
  <dc:language>en-US</dc:language>
  <cp:lastModifiedBy>Белозерова О. В.</cp:lastModifiedBy>
  <cp:lastPrinted>2024-10-21T15:24:00Z</cp:lastPrinted>
  <dcterms:modified xsi:type="dcterms:W3CDTF">2024-10-22T13:55:00Z</dcterms:modified>
  <cp:revision>14</cp:revision>
  <dc:subject/>
  <dc:title>Регламент приема граждан в многофункциональном центре (МФЦ) государственных и муниципальных услуг</dc:title>
</cp:coreProperties>
</file>