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администрации города Белгорода                           «Об утверждении административного регламента 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проект постановления администрации города Белгорода представляется на рассмотрение, руководствуясь Градостроительным кодексом Российской Федерации, Земельным кодексом Российской Федерации, Гражданским кодексом Российской Федерации и в целях реализации Федерального закона от 27 июля 2010 года № 210-ФЗ «Об организации предоставления государственных и муниципальных услуг», постановления Правительства Белгородской области от 18 июля 2022 года № 431-пп «О порядке разработки и утверждения административных регламентов предоставления государственных услуг на территории Белгородской области», постановления администрации города Белгорода от 01 декабря 2022 года № 227 «Об утверждении порядка разработки и утверждения административных регламентов предоставления муниципальных услуг на территории городского округа «Город Белгород», с целью приведения в соответствие с нормами действующего законодательства правовых актов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министративном регламенте по предоставлению муниципальной услуги соблюдены требования градостроительного законодательства, обязательных норм и правил, регулирующих деятельность по строительству объектов индивидуального жилищного строительства на территории города Белгорода с привлечением средств материнского (семейного) капит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утверждения данного постановления будет приведен в соответствие с требованиями действующего законодательства, и урегулирован вопрос предоставления муниципальной услуги по выдаче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 и архитек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ab/>
        <w:t>Д.В. Дунай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4:00Z</dcterms:created>
  <dc:creator>Admin</dc:creator>
  <dc:description/>
  <cp:keywords/>
  <dc:language>en-US</dc:language>
  <cp:lastModifiedBy>Пермякова Галина Ивановна</cp:lastModifiedBy>
  <cp:lastPrinted>2021-12-13T11:35:00Z</cp:lastPrinted>
  <dcterms:modified xsi:type="dcterms:W3CDTF">2023-05-29T08:59:00Z</dcterms:modified>
  <cp:revision>42</cp:revision>
  <dc:subject/>
  <dc:title>ПОЯСНИТЕЛЬНАЯ ЗАПИСКА</dc:title>
</cp:coreProperties>
</file>