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sz w:val="26"/>
          <w:szCs w:val="26"/>
        </w:rPr>
      </w:pPr>
      <w:r>
        <w:rPr>
          <w:rFonts w:cs="Times New Roman;Times New Roman PS" w:ascii="Times New Roman;Times New Roman PS" w:hAnsi="Times New Roman;Times New Roman PS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 наделении полномочиями и внесении изменений в распоряжение администрации города Белгорода от 14 апреля 2020 года № 315 «Об утверждении Положения об управлении молодежной политики администрации города Белгорода»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;Times New Roman PS" w:hAnsi="Times New Roman;Times New Roman PS" w:cs="Times New Roman;Times New Roman PS"/>
          <w:b/>
          <w:b/>
          <w:spacing w:val="-18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;Times New Roman PS" w:hAnsi="Times New Roman;Times New Roman PS" w:cs="Times New Roman;Times New Roman PS"/>
          <w:spacing w:val="-18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;Times New Roman PS" w:hAnsi="Times New Roman;Times New Roman PS" w:cs="Times New Roman;Times New Roman PS"/>
          <w:spacing w:val="-18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целях совершенствования механизмов создания условий и возможностей для успешной социализации и эффективной самореализации молодежи города Белгорода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1. Наделить управление молодежной политики администрации города Белгорода полномочиями по утверждению и согласованию положений о проведении смотров,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конкурсов по активизации деятельности молодежных объединений, организаций, районных праздников, концертов, фестивалей, выставок, конференций, семинаров, в том числе мероприятий, посвященных знаменательным событиям и памятным датам, а также других мероприятий в сфере молодежной политик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 Внести в распоряжение администрации города Белгорода от 14 апреля 2020 года № 315 «Об утверждении Положения об управлении молодежной политики администрации города Белгорода»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 (в редакции распоряжений администрации города Белгорода от 28 декабря 2020 года № 1353, от                01 декабря 2022 года № 2755)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1. В Положение об управлении молодежной политики администрации города Белгорода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1.1. Пункт 1.6.1 раздела 1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bCs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1.6.1. Печать проставляется на дипломах, грамотах и благодарностях управления, волонтерских печатных книжках, планах межведомственного взаимодействия по профилактике правонарушений и занятости молодежи с образовательными организациями, субъектами профилактики и военными комиссариатами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bCs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iCs/>
          <w:sz w:val="28"/>
          <w:szCs w:val="28"/>
        </w:rPr>
        <w:t>2.1.2. Раздел 3 дополнить пунктом 3.40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bCs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iCs/>
          <w:sz w:val="28"/>
          <w:szCs w:val="28"/>
        </w:rPr>
        <w:t>«3.40. Выдача дипломов, грамот и благодарностей управления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1.3. Раздел 5 дополнить подпунктом 5.3.1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5.3.13. Издает приказы по вопросам, относящимся к полномочиям управления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pacing w:val="-18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3. Контроль за исполнением настоящего распоряжения возложить </w:t>
        <w:br/>
        <w:t>на заместителя главы администрации города по социальной политике и образованию Андреева С.В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;Times New Roman PS" w:hAnsi="Times New Roman;Times New Roman PS" w:cs="Times New Roman;Times New Roman PS"/>
          <w:spacing w:val="-18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spacing w:val="-18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;Times New Roman PS" w:hAnsi="Times New Roman;Times New Roman PS" w:cs="Times New Roman;Times New Roman PS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sz w:val="24"/>
          <w:szCs w:val="28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Times New Roman;Times New Roman PS" w:hAnsi="Times New Roman;Times New Roman PS" w:cs="Times New Roman;Times New Roman PS"/>
    </w:rPr>
  </w:style>
  <w:style w:type="character" w:styleId="WW8Num8z0">
    <w:name w:val="WW8Num8z0"/>
    <w:qFormat/>
    <w:rPr>
      <w:rFonts w:ascii="Times New Roman;Times New Roman PS" w:hAnsi="Times New Roman;Times New Roman PS" w:cs="Times New Roman;Times New Roman PS"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;Times New Roman PS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 P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 PS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Times New Roman;Times New Roman P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6:00Z</dcterms:created>
  <dc:creator>Admin</dc:creator>
  <dc:description/>
  <cp:keywords/>
  <dc:language>en-US</dc:language>
  <cp:lastModifiedBy>VedSpec</cp:lastModifiedBy>
  <cp:lastPrinted>2023-04-07T11:46:00Z</cp:lastPrinted>
  <dcterms:modified xsi:type="dcterms:W3CDTF">2023-04-10T14:31:00Z</dcterms:modified>
  <cp:revision>117</cp:revision>
  <dc:subject/>
  <dc:title/>
</cp:coreProperties>
</file>