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уждении именных стипендий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Белгорода в 2025 году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Белгорода        от 16 января 2020 года № 4 «Об утверждении Положения о ежегодном конкурсе на присуждение именных стипендий главы администрации города Белгорода» и на основании протокола заседания конкурсной комиссии на присуждение именных стипендий главы администрации города Белгорода                в 2025 году от 15 января 2025 года: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удить именные стипендии главы администрации города Белгорода следующим студентам: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1.1. Агапову Денису Евгеньевичу, </w:t>
      </w:r>
      <w:r>
        <w:rPr>
          <w:rFonts w:cs="Times New Roman"/>
          <w:szCs w:val="28"/>
        </w:rPr>
        <w:t>студенту группы ТД-211                 факультета таможенного дела и информационных технологий                                         АНО ВО «Белгородский университет кооперации, экономики и права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2. Бахмудовой Елизавете Александровне, студентке </w:t>
      </w:r>
      <w:r>
        <w:rPr>
          <w:rFonts w:cs="Times New Roman"/>
          <w:szCs w:val="28"/>
        </w:rPr>
        <w:t>группы 03012023 медицинского колледжа медицинского института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>1.3. Боровиковой Марии Юрьевне, студентке группы 92Ф, 92ХД факультета исполнительного искусства СПО ГБОУ ВО «Белгородский государственный институт искусств и культуры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4. Грушко Кристине Романовне, </w:t>
      </w:r>
      <w:r>
        <w:rPr>
          <w:rFonts w:cs="Times New Roman"/>
          <w:szCs w:val="28"/>
        </w:rPr>
        <w:t>студентке группы П-123     специальности правоохранительная деятельность ОГАПОУ «Белгородский правоохранительный колледж имени Героя России В.В. Бурцева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5. Даурбекову Аслану Руслановичу, студенту группы МЭУН-243 инженерно-строительного института ФГБОУ ВО «Белгородский государственный технологический университет им. В.Г. Шухова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>1.6. Ильинскому Артёму Дмитриевичу, студенту группы 41АФК специальности адаптивная физическая культура ОГАПОУ «Белгородский педагогически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7. Калинину Владиславу Сергеевичу, студенту группы 21БТС                            специальности обеспечение информационной безопасности систем                       </w:t>
      </w:r>
      <w:r>
        <w:rPr>
          <w:rFonts w:cs="Times New Roman"/>
          <w:szCs w:val="28"/>
        </w:rPr>
        <w:t>ОГАПОУ «Белгородский индустриальный колледж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8. Козьменко Дарье Александровне, </w:t>
      </w:r>
      <w:r>
        <w:rPr>
          <w:rFonts w:cs="Times New Roman"/>
          <w:szCs w:val="28"/>
        </w:rPr>
        <w:t>студентке группы 30-1 специальности повар, кондитер ОГАПОУ «Белгородский техникум промышленности и сферы услуг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>1.9. Кузьминой Анастасии Денисовне, студентке группы 93 ДС факультета дизайна и технологий ГБОУ ВО «Белгородский государственный институт искусств и культуры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1.10. Любенко Матвею Степановичу, </w:t>
      </w:r>
      <w:r>
        <w:rPr>
          <w:rFonts w:cs="Times New Roman"/>
          <w:szCs w:val="28"/>
        </w:rPr>
        <w:t>студенту группы ПП-231                  института экономики и менеджмента ФГБОУ ВО «Белгородский государственный технологический университет им. В.Г. Шухова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11. Люлиной Татьяне Владимировне, студентке </w:t>
      </w:r>
      <w:r>
        <w:rPr>
          <w:rFonts w:cs="Times New Roman"/>
          <w:szCs w:val="28"/>
        </w:rPr>
        <w:t>группы 09002456 института экономики и управления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12. Максаковой Веронике Николаевне, </w:t>
      </w:r>
      <w:r>
        <w:rPr>
          <w:rFonts w:cs="Times New Roman"/>
          <w:bCs/>
          <w:szCs w:val="28"/>
        </w:rPr>
        <w:t xml:space="preserve">студентке </w:t>
      </w:r>
      <w:r>
        <w:rPr>
          <w:rFonts w:cs="Times New Roman"/>
          <w:szCs w:val="28"/>
        </w:rPr>
        <w:t>группы 0305220 специальности сестринское дело медицинского колледжа медицинского института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13. Масалитину Никите Сергее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12002305 института инженерных и цифровых технологий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14. Матвиенко Евангелине Вадимовне, студентке группы К-221 архитектурного института ФГБОУ ВО «Белгородский государственный технологический университет им. В.Г. Шухова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15. Матюхину Артёму Владимировичу, </w:t>
      </w:r>
      <w:r>
        <w:rPr>
          <w:rFonts w:cs="Times New Roman"/>
          <w:bCs/>
          <w:szCs w:val="28"/>
        </w:rPr>
        <w:t xml:space="preserve">студенту группы 21БТС специальности обеспечение информационной безопасности систем                       </w:t>
      </w:r>
      <w:r>
        <w:rPr>
          <w:rFonts w:cs="Times New Roman"/>
          <w:szCs w:val="28"/>
        </w:rPr>
        <w:t>ОГАПОУ «Белгородский индустриальны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>1.16. Мехдиевой Эльмире Азеровне, студентке группы ХТ-23                         химико-технологического института ФГБОУ ВО «Белгородский государственный технологический университет им. В.Г. Шухова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17. Миняйло Диане Александровне, студентке группы 21-Т специальности туризм и гостеприимство ОГАПОУ «Белгородский механико-технологически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>1.18. Орловой Екатерине Владимировне, студентке группы 41АФК специальности адаптивная физическая культура ОГАПОУ «Белгородский педагогически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>1.19. Печерице Маргарите Александровне, студентке группы 31МО специальности конструирование, моделирование и технология швейных изделий ОГАПОУ «Белгородский механико-технологически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20. Подорову Дмитрию Витальевичу, студенту группы С-42 специальности строительство и эксплуатация зданий и сооружений                    ОГАПОУ «Белгородский строительный колледж»; 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21. Рачеку Илье Олего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02012303                 педагогического института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>1.22. Самалюку Арсению Дмитриевичу, студенту группы 21М специальности монтаж, техническое обслуживание и ремонт промышленного оборудования ОГАПОУ «Белгородский механико-технологический колледж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bCs/>
          <w:szCs w:val="28"/>
        </w:rPr>
        <w:t xml:space="preserve">1.23. Серкину Севастьяну Валентиновичу, </w:t>
      </w:r>
      <w:r>
        <w:rPr>
          <w:rFonts w:cs="Times New Roman"/>
          <w:szCs w:val="28"/>
        </w:rPr>
        <w:t>студенту группы 41М специальности монтаж, техническое обслуживание и ремонт промышленного оборудования ОГАПОУ «Белгородский механико-технологический колледж»;</w:t>
      </w:r>
    </w:p>
    <w:p>
      <w:pPr>
        <w:pStyle w:val="31"/>
        <w:spacing w:lineRule="auto" w:line="240" w:before="0" w:after="0"/>
        <w:ind w:right="14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24. Синицыной Полине Андреевне, студентке группы 03052315 специальности сестринское дело медицинского колледжа медицинского института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0" w:firstLine="709"/>
        <w:rPr/>
      </w:pPr>
      <w:r>
        <w:rPr>
          <w:rFonts w:cs="Times New Roman"/>
          <w:szCs w:val="28"/>
        </w:rPr>
        <w:t xml:space="preserve">1.25. Соловьеву Дмитрию Юрье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09002307 института экономики и управления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2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26. Тоцкой Полине Владимировне, студентке группы 92-Ф, 92-ТМ факультета исполнительского искусства ГБОУ ВО «Белгородский государственный институт искусств и культуры»;</w:t>
      </w:r>
    </w:p>
    <w:p>
      <w:pPr>
        <w:pStyle w:val="31"/>
        <w:spacing w:lineRule="auto" w:line="240" w:before="0" w:after="0"/>
        <w:ind w:right="142" w:firstLine="709"/>
        <w:rPr/>
      </w:pPr>
      <w:r>
        <w:rPr>
          <w:rFonts w:cs="Times New Roman"/>
          <w:szCs w:val="28"/>
        </w:rPr>
        <w:t xml:space="preserve">1.27. Чеботарёвой Виктории Владиславовне, </w:t>
      </w:r>
      <w:r>
        <w:rPr>
          <w:rFonts w:cs="Times New Roman"/>
          <w:bCs/>
          <w:szCs w:val="28"/>
        </w:rPr>
        <w:t xml:space="preserve">студентке </w:t>
      </w:r>
      <w:r>
        <w:rPr>
          <w:rFonts w:cs="Times New Roman"/>
          <w:szCs w:val="28"/>
        </w:rPr>
        <w:t>группы 12002111 института инженерных и цифровых технологий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2" w:firstLine="709"/>
        <w:rPr/>
      </w:pPr>
      <w:r>
        <w:rPr>
          <w:rFonts w:cs="Times New Roman"/>
          <w:szCs w:val="28"/>
        </w:rPr>
        <w:t xml:space="preserve">1.28. Чупину Дмитрию Михайло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28 МТР специальности мехатроника и мобильная робототехника ОГАПОУ «Белгородский политехнический колледж»;</w:t>
      </w:r>
    </w:p>
    <w:p>
      <w:pPr>
        <w:pStyle w:val="31"/>
        <w:spacing w:lineRule="auto" w:line="240" w:before="0" w:after="0"/>
        <w:ind w:right="142" w:firstLine="709"/>
        <w:rPr/>
      </w:pPr>
      <w:r>
        <w:rPr>
          <w:rFonts w:cs="Times New Roman"/>
          <w:szCs w:val="28"/>
        </w:rPr>
        <w:t xml:space="preserve">1.29. Шепелеву Максиму Руслано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01002208 юридического института ФГАОУ ВО «Белгородский государственный национальный исследовательский университет»;</w:t>
      </w:r>
    </w:p>
    <w:p>
      <w:pPr>
        <w:pStyle w:val="31"/>
        <w:spacing w:lineRule="auto" w:line="240" w:before="0" w:after="0"/>
        <w:ind w:right="142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30. Ющику Никите Дмитриевичу, </w:t>
      </w:r>
      <w:r>
        <w:rPr>
          <w:rFonts w:cs="Times New Roman"/>
          <w:bCs/>
          <w:szCs w:val="28"/>
        </w:rPr>
        <w:t xml:space="preserve">студенту </w:t>
      </w:r>
      <w:r>
        <w:rPr>
          <w:rFonts w:cs="Times New Roman"/>
          <w:szCs w:val="28"/>
        </w:rPr>
        <w:t>группы 02012201 педагогического института ФГАОУ ВО «Белгородский государственный национальный исследовательский университет»</w:t>
      </w:r>
      <w:r>
        <w:rPr>
          <w:szCs w:val="28"/>
        </w:rPr>
        <w:t>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итету финансов и бюджетных отношений администрации города Белгорода (Рулева С.Ф.) финансирование расходов, связанных с реализацией настоящего распоряжения, производить за счет средств бюджета городского округа «Город Белгород», предусмотренных в рамках муниципальной программы «Развитие солидарного общества и информационного пространства городского округа «Город Белгород»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информационной политики администрации города Белгорода (Абакумова О.С) обеспечить опубликование настоящего распоряжения в газете «Наш Белгород», сетевом издании                                       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                                 органов местного самоуправления города Белгорода                                                            в информационно-телекоммуникационной сети Интернет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 администрации города по социальной политике и образованию Тяпугину И.В.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exact" w:line="240" w:before="0" w:after="200"/>
      <w:jc w:val="both"/>
    </w:pPr>
    <w:rPr>
      <w:rFonts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55:00Z</dcterms:created>
  <dc:creator>Пользователь</dc:creator>
  <dc:description/>
  <cp:keywords/>
  <dc:language>en-US</dc:language>
  <cp:lastModifiedBy>User</cp:lastModifiedBy>
  <cp:lastPrinted>2025-01-16T12:45:00Z</cp:lastPrinted>
  <dcterms:modified xsi:type="dcterms:W3CDTF">2025-01-21T07:39:00Z</dcterms:modified>
  <cp:revision>39</cp:revision>
  <dc:subject/>
  <dc:title/>
</cp:coreProperties>
</file>