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администрации горо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а от 14 апреля 2020 года № 315 «Об утверждении Положения об управлении молодежной политики администрации города Белгорода»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left="709" w:hanging="709"/>
        <w:jc w:val="both"/>
        <w:rPr>
          <w:rFonts w:ascii="Times New Roman" w:hAnsi="Times New Roman" w:cs="Times New Roman"/>
          <w:b/>
          <w:b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pacing w:val="-18"/>
          <w:sz w:val="24"/>
          <w:szCs w:val="28"/>
        </w:rPr>
      </w:pPr>
      <w:r>
        <w:rPr>
          <w:rFonts w:cs="Times New Roman" w:ascii="Times New Roman" w:hAnsi="Times New Roman"/>
          <w:spacing w:val="-18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рганизационно-штатными изменениями в администрации города Белгорода и в целях привидения нормативных правовых актов администрации города Белгорода в соответствие с действующим законодательством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распоряжение администрации города Белгорода от 14 апреля 2020 года № 315 «Об утверждении Положения об управлении молодежной политики администрации города Белгород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в редакции распоряжения администрации города Белгорода от 28 декабря 2020 года № 1353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</w:t>
      </w:r>
      <w:r>
        <w:rPr>
          <w:rFonts w:cs="Times New Roman" w:ascii="Times New Roman" w:hAnsi="Times New Roman"/>
          <w:bCs/>
          <w:sz w:val="28"/>
          <w:szCs w:val="28"/>
        </w:rPr>
        <w:t>В пункте 2 слова «Мухартова А.А.» заменить словами           «Андреева С.В.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оложение об управлении молодежной политики администрации города Белгорода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 Пункт 1.3 раздела 1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 Численный состав работников, штатное расписание управления определяется решением главы администрации города по предложению руководителя управления, согласованию с заместителем главы администрации города по социальной политике и образованию и руководителем управления кадровой политики администрации города.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 Пункт 1.6 раздела 1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6. Управление имеет бланк и круглую печать с наименованием управления, которая хранится у руководителя управл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 Печать проставляется на дипломах, грамотах и благодарностях управления участникам и волонтерам (добровольцам) городских мероприятий, волонтерских печатных книжках и планах межведомственного взаимодействия по профилактике правонарушений и занятости молодежи с образовательными организациями и субъектами профилактики подписанных руководителем управления.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Пункт 2.3 раздела 2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2.3. Создание условий для развития молодежных общественных объединений.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Контроль за исполнением настоящего распоряжения возложить </w:t>
        <w:br/>
        <w:t>на заместителя главы администрации города по социальной политике и образованию Андреева С.В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02"/>
        <w:ind w:right="29" w:hanging="0"/>
        <w:jc w:val="both"/>
        <w:rPr>
          <w:rFonts w:ascii="Times New Roman" w:hAnsi="Times New Roman" w:cs="Times New Roman"/>
          <w:spacing w:val="-18"/>
          <w:sz w:val="24"/>
          <w:szCs w:val="28"/>
        </w:rPr>
      </w:pPr>
      <w:r>
        <w:rPr>
          <w:rFonts w:cs="Times New Roman" w:ascii="Times New Roman" w:hAnsi="Times New Roman"/>
          <w:spacing w:val="-18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02"/>
        <w:ind w:right="2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02"/>
        <w:ind w:right="29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pacing w:lineRule="exact" w:line="302"/>
              <w:ind w:right="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вый заместитель главы администрации города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spacing w:lineRule="exact" w:line="302"/>
              <w:ind w:right="29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pacing w:lineRule="exact" w:line="302"/>
              <w:ind w:right="2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В. Демидов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pacing w:lineRule="exact" w:line="302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02"/>
        <w:ind w:right="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36:00Z</dcterms:created>
  <dc:creator>Admin</dc:creator>
  <dc:description/>
  <cp:keywords/>
  <dc:language>en-US</dc:language>
  <cp:lastModifiedBy>User</cp:lastModifiedBy>
  <cp:lastPrinted>2022-11-29T13:50:00Z</cp:lastPrinted>
  <dcterms:modified xsi:type="dcterms:W3CDTF">2022-11-29T10:51:00Z</dcterms:modified>
  <cp:revision>88</cp:revision>
  <dc:subject/>
  <dc:title/>
</cp:coreProperties>
</file>