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bookmarkStart w:id="0" w:name="bookmark1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Уведомление</w:t>
      </w:r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оведении публичных консультаций посредством сбора замечаний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едложений организаций и граждан в рамках анализа действующ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нормативных правовых актов на предмет их влияния на конкурен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89pt"/>
          <w:rFonts w:eastAsia="Calibri"/>
          <w:i w:val="false"/>
          <w:i w:val="false"/>
          <w:sz w:val="24"/>
          <w:szCs w:val="24"/>
        </w:rPr>
      </w:pPr>
      <w:r>
        <w:rPr>
          <w:rStyle w:val="89pt"/>
          <w:rFonts w:eastAsia="Calibri"/>
          <w:i w:val="false"/>
          <w:sz w:val="24"/>
          <w:szCs w:val="24"/>
        </w:rPr>
        <w:t xml:space="preserve">Управление образования администрации города Белгорода </w:t>
      </w:r>
      <w:r>
        <w:rPr>
          <w:rFonts w:cs="Times New Roman" w:ascii="Times New Roman" w:hAnsi="Times New Roman"/>
          <w:sz w:val="24"/>
          <w:szCs w:val="24"/>
        </w:rPr>
        <w:t>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б утверждении муниципальной программы «Развитие образования городского округа «Город Белгоро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готовленного управлением образования администрации города Белгорода,</w:t>
      </w:r>
      <w:r>
        <w:rPr>
          <w:rStyle w:val="89pt"/>
          <w:rFonts w:eastAsia="Calibri"/>
          <w:b w:val="false"/>
          <w:i w:val="false"/>
          <w:sz w:val="24"/>
          <w:szCs w:val="24"/>
        </w:rPr>
        <w:t xml:space="preserve"> на предмет их влияния на конкурен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рамках публичных консультаций все заинтересованные лица могут направить свои замечания и предложения по проекту постановления на предмет их влияния на конкурен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мечания и предложения принимаются по адресу: 308000, Белгородская область        г. Белгород, ул. Попова, д. 25 -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, а также по адресу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 w:bidi="ru-RU"/>
          </w:rPr>
          <w:t>info@beluo31.ru</w:t>
        </w:r>
      </w:hyperlink>
    </w:p>
    <w:p>
      <w:pPr>
        <w:pStyle w:val="83"/>
        <w:shd w:fill="auto" w:val="clear"/>
        <w:tabs>
          <w:tab w:val="clear" w:pos="708"/>
          <w:tab w:val="left" w:pos="5695" w:leader="underscore"/>
          <w:tab w:val="left" w:pos="7664" w:leader="underscor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роки приема предложений и замечаний: с 26.05.2025 года по </w:t>
      </w:r>
      <w:bookmarkStart w:id="1" w:name="_GoBack"/>
      <w:bookmarkEnd w:id="1"/>
      <w:r>
        <w:rPr>
          <w:sz w:val="24"/>
          <w:szCs w:val="24"/>
        </w:rPr>
        <w:t xml:space="preserve">28.05.2025 года. </w:t>
      </w:r>
    </w:p>
    <w:p>
      <w:pPr>
        <w:pStyle w:val="83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С учетом анализа поступивших замечаний и предложений будет подготовлен доклад о результатах анализа проекта постановления администрации города Белгорода «Об утверждении муниципальной программы «Развитие образования городского округа «Город Белгород»</w:t>
      </w:r>
      <w:r>
        <w:rPr>
          <w:sz w:val="24"/>
          <w:szCs w:val="24"/>
          <w:lang w:eastAsia="ru-RU"/>
        </w:rPr>
        <w:t xml:space="preserve">, подготовленного управлением образования администрации города Белгорода </w:t>
      </w:r>
      <w:r>
        <w:rPr>
          <w:sz w:val="24"/>
          <w:szCs w:val="24"/>
        </w:rPr>
        <w:t>на предмет выявления рисков нарушения антимонопольного законодательства, который до 01.07.2025 года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Проект постановления администрации города Белгорода «Об утверждении муниципальной программы «Развитие образования городского округа «Город Белгород»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lef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приложений в информационно-телекоммуникационной сети «Интернет» - официальный сайт органов местного самоуправления города Белгорода, раздел «Антимонопольный комплаенс»: http://www.beladm.ru/self-government/administraciya-goroda/antimonopolnyj-komplaens/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Контактное лицо: Ковалев Алексей Юрьевич, заместитель  руководителя управления образования администрации города Белгорода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актный телефон: +7 (4722) 32-68-9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жим рабо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 9-00 до 18-00, перерыв с 13-00 до 14-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9pt">
    <w:name w:val="Основной текст (8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uo31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39:00Z</dcterms:created>
  <dc:creator>Liliya Popova</dc:creator>
  <dc:description/>
  <cp:keywords/>
  <dc:language>en-US</dc:language>
  <cp:lastModifiedBy>Лариса Евгеньевна Шумакова</cp:lastModifiedBy>
  <cp:lastPrinted>2023-05-30T15:40:00Z</cp:lastPrinted>
  <dcterms:modified xsi:type="dcterms:W3CDTF">2025-05-26T08:52:00Z</dcterms:modified>
  <cp:revision>4</cp:revision>
  <dc:subject/>
  <dc:title/>
</cp:coreProperties>
</file>