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Управление экономического развития и инвестиц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</w:t>
      </w:r>
      <w:r>
        <w:rPr>
          <w:sz w:val="26"/>
          <w:szCs w:val="26"/>
          <w:lang w:val="sr-CS"/>
        </w:rPr>
        <w:t>«О внесении изменений в постановление администрации города Белгорода от 19 октября 2019 года № 166»</w:t>
      </w:r>
      <w:r>
        <w:rPr>
          <w:spacing w:val="2"/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 xml:space="preserve">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38, а также на адрес электронной почты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t.sergeeva@beladm.ru.</w:t>
      </w:r>
      <w:r>
        <w:rPr>
          <w:rFonts w:cs="Times New Roman" w:ascii="Times New Roman" w:hAnsi="Times New Roman"/>
          <w:sz w:val="26"/>
          <w:szCs w:val="26"/>
        </w:rPr>
        <w:t xml:space="preserve"> Сроки приема предложений и замечаний: с 22.01.2025 года по 04.02.2025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экономического развития и инвестиций на предмет выявления рисков нарушения антимонопольного законодательства за 2025 год, который до 30.03.2026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belgorod-r31.gosweb.gosuslugi.ru/</w:t>
        </w:r>
      </w:hyperlink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а Татьяна Сергеевна – начальник управления экономического развития и инвестиций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27-19-65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gorod-r31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9:00Z</dcterms:created>
  <dc:creator>1</dc:creator>
  <dc:description/>
  <cp:keywords/>
  <dc:language>en-US</dc:language>
  <cp:lastModifiedBy>Торгашина Ирина Сергеевна</cp:lastModifiedBy>
  <cp:lastPrinted>2025-02-03T17:41:00Z</cp:lastPrinted>
  <dcterms:modified xsi:type="dcterms:W3CDTF">2025-02-03T14:41:00Z</dcterms:modified>
  <cp:revision>27</cp:revision>
  <dc:subject/>
  <dc:title/>
</cp:coreProperties>
</file>