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rFonts w:eastAsia="Calibri"/>
          <w:b/>
          <w:b/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color w:val="000000"/>
          <w:kern w:val="2"/>
          <w:sz w:val="28"/>
          <w:szCs w:val="28"/>
        </w:rPr>
        <w:t xml:space="preserve">Повышение инвестиционной привлекательности города </w:t>
      </w:r>
    </w:p>
    <w:p>
      <w:pPr>
        <w:pStyle w:val="Normal"/>
        <w:jc w:val="center"/>
        <w:rPr>
          <w:rFonts w:eastAsia="Calibri"/>
          <w:b/>
          <w:b/>
          <w:color w:val="000000"/>
          <w:kern w:val="2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</w:rPr>
        <w:t xml:space="preserve">и формирование благоприятного предпринимательского </w:t>
      </w:r>
    </w:p>
    <w:p>
      <w:pPr>
        <w:pStyle w:val="Normal"/>
        <w:jc w:val="center"/>
        <w:rPr>
          <w:rFonts w:eastAsia="Calibri"/>
          <w:b/>
          <w:b/>
          <w:color w:val="000000"/>
          <w:kern w:val="2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</w:rPr>
        <w:t>климата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kern w:val="2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Белгород» и в целях реализации постановлений администрации города Белгорода от  11 ноября 2024 года № 173 «Об утверждении порядка разработки, реализации и оценки эффективности реализации муниципальных программ городского округа «Город Белгород», от 20 ноября 2024 года № 177 «Об утверждении перечня муниципальных програм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Белгород», планируем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ализации с 1 января 2025 года»</w:t>
      </w:r>
      <w:r>
        <w:rPr>
          <w:rFonts w:cs="Times New Roman" w:ascii="Times New Roman" w:hAnsi="Times New Roman"/>
          <w:b/>
          <w:sz w:val="28"/>
          <w:szCs w:val="28"/>
        </w:rPr>
        <w:t xml:space="preserve"> п о с т а н о в л я 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«Повышение инвестиционной привлекательности города и формирование благоприятного предпринимательского климата» (далее – Программа, прилагается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у финансов и бюджетных отношений администрации города Белгорода (Рулева С.Ф.) при формировании бюджета городского округа «Город Белгород» на очередной финансовый год и плановый период ежегодно предусматривать денежные средства на реализацию мероприяти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Программы мероприятия (результаты), процессные мероприятий могут уточняться, а объемы финансирования подлежат корректировке с учетом утвержденных расходов бюджета городского округа «Город Белгоро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изнать утратившими силу с 1 января 2025 года следующие постановления  администрации города Белгород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2 ноября 2014 года № 233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 22 ноября 2016 года № 213,  от  05 апреля 2017 года № 83 «О внесении изменений в постановление администрации города Белгорода от 12 ноября 2014 года № 23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04 декабря 2017 года № 242 «О субсидировании части затрат частным организациям и индивидуальным предпринимателям, осуществляющим образовательную деятельность и (или) присмотр и уход за детьми дошкольного возрас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5 июня 2018 года № 75, от 23 октября 2018 года № 159, от 12 июля 2019 года № 106, от 05 ноября 2019 года № 181, от 30 апреля 2020 года № 74,  от 07 апреля 2021 года № 107, от 20 октября 2021 года № 226, от 31 марта 2022 года № 54,  от 23 мая 2022 года № 102,  от 11 августа 2022 года № 156, от 21 декабря 2022 года № 251, от 26 мая 2023 года № 68, от 13 мая 2024 года № 70 </w:t>
        <w:br/>
        <w:t xml:space="preserve">«О внесении изменений в постановление администрации города Белгорода от </w:t>
        <w:br/>
        <w:t>12 ноября 2014 года № 233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с 1 января 2025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информационной политики администрации города (Абакумова О.С.) обеспечить опубликование настоящего постановления                  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онтроль за исполнением настоящего постановления возложить на заместителя главы администрации города – руководителя департамента экономического разви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полнении постановления представлять ежегодно в соответствии со сроками,  установленными Порядком разработки, реализации и оценки эффективности реализации муниципальных программ городского округа «Город Белгород», утвержденным постановлением администрации города Белгорода от 11 ноября 2024 года № 173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78"/>
      </w:tblGrid>
      <w:tr>
        <w:trPr/>
        <w:tc>
          <w:tcPr>
            <w:tcW w:w="3687" w:type="dxa"/>
            <w:tcBorders/>
          </w:tcPr>
          <w:p>
            <w:pPr>
              <w:pStyle w:val="Style24"/>
              <w:tabs>
                <w:tab w:val="clear" w:pos="708"/>
                <w:tab w:val="left" w:pos="348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24"/>
              <w:tabs>
                <w:tab w:val="clear" w:pos="708"/>
                <w:tab w:val="left" w:pos="348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а Белгорода </w:t>
            </w:r>
          </w:p>
        </w:tc>
        <w:tc>
          <w:tcPr>
            <w:tcW w:w="6378" w:type="dxa"/>
            <w:tcBorders/>
          </w:tcPr>
          <w:p>
            <w:pPr>
              <w:pStyle w:val="Style24"/>
              <w:snapToGrid w:val="false"/>
              <w:ind w:left="0"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ind w:left="0"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26282F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kern w:val="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kern w:val="2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26282F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kern w:val="2"/>
          <w:sz w:val="28"/>
          <w:szCs w:val="28"/>
        </w:rPr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/>
                <w:color w:val="26282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kern w:val="2"/>
                <w:sz w:val="28"/>
                <w:szCs w:val="28"/>
              </w:rPr>
              <w:t>УТВЕРЖДЕ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Cs/>
                <w:color w:val="26282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kern w:val="2"/>
                <w:sz w:val="28"/>
                <w:szCs w:val="28"/>
              </w:rPr>
              <w:t>постановлением администрации города Белгород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Cs/>
                <w:color w:val="26282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kern w:val="2"/>
                <w:sz w:val="28"/>
                <w:szCs w:val="28"/>
              </w:rPr>
              <w:t>от «___»________20___г. №___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Cs/>
                <w:color w:val="26282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kern w:val="2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Cs/>
          <w:color w:val="26282F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kern w:val="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26282F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kern w:val="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26282F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kern w:val="2"/>
          <w:sz w:val="28"/>
          <w:szCs w:val="28"/>
        </w:rPr>
        <w:t xml:space="preserve">Муниципальная программа </w:t>
        <w:br/>
        <w:t xml:space="preserve">«Повышение инвестиционной привлекательности города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26282F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kern w:val="2"/>
          <w:sz w:val="28"/>
          <w:szCs w:val="28"/>
        </w:rPr>
        <w:t>и формирование благоприятного предпринимательского климата»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color w:val="26282F"/>
          <w:kern w:val="2"/>
          <w:sz w:val="28"/>
          <w:szCs w:val="28"/>
        </w:rPr>
      </w:pPr>
      <w:r>
        <w:rPr>
          <w:rFonts w:cs="Times New Roman"/>
          <w:bCs/>
          <w:color w:val="26282F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bookmarkStart w:id="0" w:name="sub_1100"/>
      <w:bookmarkEnd w:id="0"/>
      <w:r>
        <w:rPr>
          <w:b/>
          <w:bCs/>
          <w:color w:val="26282F"/>
          <w:kern w:val="2"/>
          <w:sz w:val="28"/>
          <w:szCs w:val="28"/>
          <w:lang w:val="en-US"/>
        </w:rPr>
        <w:t>I</w:t>
      </w:r>
      <w:r>
        <w:rPr>
          <w:b/>
          <w:bCs/>
          <w:color w:val="26282F"/>
          <w:kern w:val="2"/>
          <w:sz w:val="28"/>
          <w:szCs w:val="28"/>
        </w:rPr>
        <w:t>. Стратегические приоритеты муниципальной программы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color w:val="26282F"/>
          <w:kern w:val="2"/>
          <w:sz w:val="28"/>
          <w:szCs w:val="28"/>
        </w:rPr>
      </w:pPr>
      <w:r>
        <w:rPr>
          <w:b/>
          <w:bCs/>
          <w:color w:val="26282F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основных стратегических направлений (приоритетов) Стратегии социально-экономического развития города Белгорода – обеспечение устойчивого развития экономики города и городской ср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род Белгород обладает существенным экономическим потенциа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от организаций по видам экономической деятельности за 2022 год составил 405,5 млрд рублей или 103,7 % к 2021 году. В 2023 году значение данного показателя составило 466,1 млрд рублей или рост 115% к уровню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ую роль в структуре хозяйственного комплекса города Белгорода играет промышленность, которая, несмотря на влияние ряда неблагоприятных внешних факторов, продолжает демонстрировать устойчивость и эффектив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 промышленного производства согласно статистическим данным в 2022 году составил 110,3 %, в 2023 году – 110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 показателем деловой и предпринимательской активности городской территории является приток инвестиций в экономику. В 2021 году объем инвестиций в основной капитал по организациям, не относящимся к субъектам малого предпринимательства, составлял 32503,9 млн рублей. По итогам 2022 года данный показатель в сопоставимых ценах увеличился на 8,6% и составил 41377 млн рублей. В 2023 году рост данного показателя замедлился, итоговое значение составило 41054,5 млн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тяжелые с экономической точки зрения 2021-2023 годы, предприятия и организации города Белгорода оказались весьма устойчивы к предъявляемым вызовам. По итогам 2023 года удельный вес прибыльных организаций в общем числе организаций составил 81,2 %, что выше уровня 2022 года на 5,6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ажной составной частью экономики города являются субъекты малого и среднего предпринимательства (далее – МСП). Уровень развития субъектов малого и среднего предпринимательства напрямую влияет на развитие экономики в целом, оказывает позитивное влияние на насыщение товарного рынка продукцией и услугами, на создание новых рабочих мест, способствует развитию конкуренции, диверсификации экономики и ее устойчивости. Малый и средний бизнес выполняет демпфирующую и амортизационную функцию, оказывая стабилизирующий эффект на экономику в условиях быстро меняющейся внешнеполитической обстановки и перестройки товарно-проводящих цепоч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данными Единого реестра субъектов малого и среднего предпринимательства по состоянию на 10 января 2024 года в городе Белгороде осуществляют деятельность 21721 субъект малого и среднего предпринимательства, в том числе 11476 индивидуальных предпринимателей, 10245  предприятий. Количество субъектов предпринимательства за последние три года практически не изменило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субъектов предпринимательской деятельности по масштабам бизнеса показал, что 99% индивидуальных предпринимателей и 90,2% юридических лиц относятся к категории микро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раслевом разрезе преобладают предприятия таких видов деятельности, как торговля, строительство, транспорт и обрабатывающие производств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сновным вызовом для сектора предпринимательства являются стимулирование создания новых бизнесов и всесторонняя поддержка локальных существующих предпринимателей, расширение специализации сектора</w:t>
      </w:r>
      <w:r>
        <w:rPr>
          <w:color w:val="000000"/>
          <w:sz w:val="28"/>
          <w:szCs w:val="28"/>
        </w:rPr>
        <w:t xml:space="preserve">, включающей технологическое предпринимательство, социальное предпринимательство, креативные индустрии, туризм, </w:t>
        <w:br/>
        <w:t>ИТ-предпринимательство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ю экономической стабильности во многом поспособствовали как ныне реализуемые, так и реализованные за отчетный период меры поддержки на региональном и муниципальном уровнях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и муниципальными программами городского округа «Город Белгород» субъектам предпринимательства оказываются меры имущественной, финансовой, информационной и иной поддержки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имущественной поддержки администрацией города Белгорода субъектам МСП предоставлены на льготной основе 109 объектов площадью 18 146,15 кв.м. Пять субъектов МСП реализовали преимущественное право выкупа помещений, находящихся в пользовании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Финансовую поддержку в форме предоставления субсидии получают частные организации и индивидуальные предприниматели, осуществляющие образовательную деятельность по образовательным программам дошкольного образования и (или) присмотр и уход за детьми дошкольного возраста. Выплата субсидии осуществляется в целях возмещения затрат на оплату коммунальных услуг (теплоэнергии, электроэнергии, холодного и горячего водоснабжения, водоотведения, газоснабжения). Размер субсидии: от 9 тыс. рублей до 90,0 тыс. рублей. В 2023 году субсидию получили 12 субъектов на сумму 70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стребованной является финансовая поддержка в рамках направления «Индивидуальная предпринимательская деятельность». По итогам 2023 года одобрена  финансовая поддержка 393 гражданам на открытие и развитие своего дела в рамках социального контракта на сумму 136 125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категория предпринимателей является самой уязвимой и требующей особого внимания. В связи с этим проводится информационная кампания, в том числе через персональную рассылку материалов о реализуемых мерах поддержки. Презентационные материалы в режиме ВКС доведены до 59 человек, 274 субъекта получили их по электронной поч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спешного развития предпринимательства необходимы постоянный диалог власти с бизнесом и соответствующая поддержка. Именно поэтому администрацией города создана постоянно действующая коммуникативная площадка по рассмотрению вопросов, касающихся предпринимательской деятельности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проводятся рабочие встречи с лидерами предпринимательского сообщества по направлениям деятельности:  социальное предпринимательство, креативные индустрии, строительство,  потребительский рынок,  многопрофильный бизнес,  перерабатывающие производства, для формирования перечня критичных вопросов от предпринимательского сообщества и совместной выработки предложений по их реш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созданы условия для устойчивого сбалансированного развития сферы потребительского рын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Белгорода осуществляют деятельность 4153 объекта торговли, общественного питания, бытового обслуживания населения и нестационарной торговли, что на 74 предприятия меньше, чем в 2021 году. Это обусловлено оттоком населения в связи с геополитической ситуацией – проведением специальной военной операции и террористическими атаками со стороны Укра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рот розничной торговли (в сопоставимых ценах) в 2022 году по сравнению с 2021 годом снизился на 31,7 млрд рублей или на 7,5%, однако вырос в 2023 году по отношению к 2022 году на 0,5% и составил 159,3 млрд рублей. Данный уровень товарооборота можно оценить как положительный фактор, несмотря на оперативную обстанов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 1000 жителей города состав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орговых площадях в соответствии с действующими нормами 144,2%, или 986 кв.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лугах общественного питания – 160% в открытой се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бытовых услугах – 108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насыщения рынка города торговыми площадями, посадочными местами – спрос на качественную инфраструктуру, расположенную во всех микрорайонах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отрасль в нашем регионе является одним из основных объектов кластерной политик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твердили свою перспективность такие направления, как событийный и деловой туризм. В 2023 году по событийному календарю организовано и проведено 5 ярмарок и 4 фестиваля. На ярмарках, действующих на постоянной основе, проведено 67 праздничных ярмарок и 157 ярмарок «выходного дня» по продаже продовольственных товаров сельхозтоваропроизводителей и товаров с личного подворья и крестьянско-фермерских подсобных хозяйств. Также действует муниципальная торговая ярмарка «Социальная» на 10 ярмарочных площадках на 120 торговых мест, которые организованы на традиционных местах движения покупательского пото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настоящее время в Белгороде осуществляют свою деятельность</w:t>
        <w:br/>
        <w:t>99 туристических фирм, из них 25 внесены в Единый федеральный реестр туроператоров, 22 туристические фирмы реализуют туры по 35 экскурсионным маршрутам в Белгороде и Белгород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ритории города действуют более 20 культурно-досуговых и рекреационных объектов, привлекательных для туристов: 7 музеев,                               7 кинотеатров, 2 театра, выставочный зал, филармония, «Белгород-Арена» вместимостью 10 000 человек с уличным амфитеатром на 500 мест, зоопарк, «Динопарк», Пикник-парк, детский город мастеров «Мастерславль», 3 крупных торгово-развлекательных комплекса,</w:t>
      </w:r>
      <w:r>
        <w:rPr>
          <w:sz w:val="28"/>
          <w:szCs w:val="28"/>
        </w:rPr>
        <w:t xml:space="preserve"> «Парк аттракционов «Калейдоскоп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портивный комплекс «Сирень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 2023 году </w:t>
      </w:r>
      <w:r>
        <w:rPr>
          <w:sz w:val="28"/>
          <w:szCs w:val="28"/>
        </w:rPr>
        <w:t>количество</w:t>
      </w:r>
      <w:r>
        <w:rPr>
          <w:rFonts w:eastAsia="Calibri"/>
          <w:sz w:val="28"/>
          <w:szCs w:val="28"/>
        </w:rPr>
        <w:t xml:space="preserve"> туристов и экскурсантов составило 391,1 тыс.</w:t>
      </w:r>
      <w:r>
        <w:rPr>
          <w:sz w:val="28"/>
          <w:szCs w:val="28"/>
        </w:rPr>
        <w:t xml:space="preserve"> человек, что на 0,5% больше запланирован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рост вышеназванных показателей, сфера туризма все еще недостаточно развита и испытывает ряд пробл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развитая туристская инфраструктура, в том числе инфраструктура, предназначенная для организации событийного туриз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информации о проведении событийных мероприятий и низкая эффективность систем продвижения туристического продукта на внутренний и внешний рынки.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облюдения требований законодательства о защите прав потребителей в 2023 году рассмотрено 3970 обращений граждан, в том числе муниципальная услуга «Рассмотрение обращений потребителей, консультирование их по вопросам защиты прав потребителей, за исключением вопросов защиты прав потребителей в сфере жилищно-коммунальных услуг, на территории городского округа «Город Белгород» предоставлена 1600 гражданам, возмещено 1051 тыс. рублей. По результатам рассмотрения в организации-ответчики направлено 130 претензионных писем для решения обоснованных требований граждан в досудебном порядке.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одится информационно-просветительская работа среди населения города и в предприятиях потребительского рынка; ежегодные информационные и просветительские общегородские всеобучи и акции, развитие информационных ресурсов в сфере защиты прав потребителей. Всего в 2023 году проведено 103 мероприятия, что составило 108,4% от плановых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овышению инвестиционной привлекательности города и формированию благоприятного предпринимательского климата города Белгорода в прогнозируемом периоде (2025 – 2030 годы)  будет способствовать достижению показателей направления «Обеспечение устойчивого развития экономики города и городской среды» Стратегии социально-экономического развития города Белгорода на период до 2030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создание условий для увеличения экономического потенциала городского округа «Город Белгород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чами, направленными на выполнение цели муниципальной программы,  а также позволяющими к 2030 году достичь запланированных результатов,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действие развитию системы поддержки субъектов малого и среднего предпринимательства с целью повышения инвестиционной привлекательности города Белгорода на основе использования образовательного, научно-технического и инновационного потенциал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роение эффективной инфраструктуры в сферах торговли, общественного питания, бытовых сферах торговли, общественного питания, бытовых услуг и туризма.</w:t>
      </w:r>
    </w:p>
    <w:p>
      <w:pPr>
        <w:pStyle w:val="Style25"/>
        <w:spacing w:before="0" w:after="20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роприятия муниципальной программы городского округа «Город Белгород» направлены на реализацию задачи 1 «Развитие экономического потенциала» приоритета 1 «Обеспечение устойчивого развития экономики города и городской среды» Стратегии социально-экономического развития города Белгорода на период до 2030 года, утвержденной решением Белгородского городского Совета от 30 января 2007 года № 413.</w:t>
      </w:r>
    </w:p>
    <w:p>
      <w:pPr>
        <w:pStyle w:val="Style25"/>
        <w:spacing w:before="0" w:after="20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ализация муниципальной программы «Повышение инвестиционной привлекательности города и формирование благоприятного предпринимательского климата» оказывает влияние на достижение национальной цели, определенной Указом Президента Российской Федерации от 07 мая 2024 года № 309 «О национальных целях развития Российской Федерации на период до 2030 года и на перспективу до 2036 года» – устойчивая и динамичная экономика.</w:t>
      </w:r>
    </w:p>
    <w:p>
      <w:pPr>
        <w:pStyle w:val="Style25"/>
        <w:spacing w:before="0" w:after="20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>Муниципальная программа  конкретизирует положения и направления развития инвестиционной деятельности и предпринимательства города Белгорода и обеспечивает согласованность цели, инструментов и механизмов достижения цели с целями и показателями государственных программ Белгородской области «Развитие экономического потенциала и формирование благоприятного предпринимательского</w:t>
      </w:r>
      <w:r>
        <w:rPr>
          <w:rFonts w:eastAsia="Calibri"/>
          <w:sz w:val="28"/>
          <w:szCs w:val="28"/>
          <w:lang w:eastAsia="ru-RU"/>
        </w:rPr>
        <w:t xml:space="preserve"> климата в Белгородской области»</w:t>
      </w:r>
      <w:r>
        <w:rPr>
          <w:color w:val="000000"/>
          <w:sz w:val="28"/>
          <w:szCs w:val="28"/>
          <w:lang w:eastAsia="ru-RU"/>
        </w:rPr>
        <w:t xml:space="preserve">, утвержденной постановлением правительства Белгородской области от </w:t>
        <w:br/>
        <w:t xml:space="preserve">25 декабря 2023 года № 750-пп, и </w:t>
      </w:r>
      <w:r>
        <w:rPr>
          <w:sz w:val="28"/>
          <w:szCs w:val="28"/>
        </w:rPr>
        <w:t xml:space="preserve">«Развитие научной, научно-технологической и инновационной деятельности в Белгородской области», </w:t>
      </w:r>
      <w:r>
        <w:rPr>
          <w:color w:val="000000"/>
          <w:sz w:val="28"/>
          <w:szCs w:val="28"/>
          <w:lang w:eastAsia="ru-RU"/>
        </w:rPr>
        <w:t>утвержденной постановлением правительства Бе</w:t>
      </w:r>
      <w:r>
        <w:rPr>
          <w:sz w:val="28"/>
          <w:szCs w:val="28"/>
        </w:rPr>
        <w:t>лгородской области от 25 декабря 2023 года № 723-пп, а также с установленными стратегическими приоритетами государственных программ:</w:t>
      </w:r>
    </w:p>
    <w:p>
      <w:pPr>
        <w:pStyle w:val="Style25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Формирование благоприятных условий для привлечения инвестиций в экономику Белгородской области и повышение инвестиционной активности бизнеса.</w:t>
      </w:r>
    </w:p>
    <w:p>
      <w:pPr>
        <w:pStyle w:val="Style25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Создание условий для модернизации и развития промышленности Белгородской области.</w:t>
      </w:r>
    </w:p>
    <w:p>
      <w:pPr>
        <w:pStyle w:val="Style25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Создание благоприятных условий для устойчивого развития малого и среднего предпринимательства в Белгородской области.</w:t>
      </w:r>
    </w:p>
    <w:p>
      <w:pPr>
        <w:pStyle w:val="Style25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оздание благоприятных условий для развития туризма в Белгородской области.</w:t>
      </w:r>
    </w:p>
    <w:p>
      <w:pPr>
        <w:pStyle w:val="Style25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Развитие научной, научно-технической, инновационной деятельности и повышение востребованности научного потенциала и технологического предпринимательства в Белгородской области.</w:t>
      </w:r>
    </w:p>
    <w:p>
      <w:pPr>
        <w:pStyle w:val="Style25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 методике расчета показателей муниципальной программы приведены в приложении к муниципальной программе.</w:t>
      </w:r>
    </w:p>
    <w:p>
      <w:pPr>
        <w:pStyle w:val="Style25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меститель руководителя департамента экономического развития – начальник управления экономического развития и инвестиций</w:t>
              <w:tab/>
              <w:tab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.С. Сергее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0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26282F"/>
          <w:kern w:val="2"/>
          <w:sz w:val="28"/>
          <w:szCs w:val="28"/>
        </w:rPr>
        <w:t xml:space="preserve">«Повышение инвестиционной привлекательности города и формирование благоприятного предпринимательского климат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сновные  полож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754"/>
        <w:gridCol w:w="5103"/>
        <w:gridCol w:w="2410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вышение инвестиционной привлекательности города и формирование благоприятного предпринимательского климата              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увеличения экономического потенциала городского округа «Город Белгород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элементы муниципальной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Муниципальный проект 1 «Развитие и поддержка малого и среднего предпринимательств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Комплекс процессных мероприятий 1 «</w:t>
            </w:r>
            <w:r>
              <w:rPr/>
              <w:t>Формирование информационной среды для развития бизнеса на территории города Белгород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омплекс процессных мероприятий 2 «Мероприятия, направленные на развитие торговли, услуг и туризма в городе Белгороде»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-2030 годы. Этапы реализации не выделяются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муниципальной программы за счет средств бюджета городского округа «Город Белгород», а также прогнозный объем средств, привлекаемых из других источников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 весь период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-2030 г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115660 тыс. рублей</w:t>
            </w:r>
          </w:p>
        </w:tc>
      </w:tr>
      <w:tr>
        <w:trPr>
          <w:trHeight w:val="2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115660 тыс. рублей</w:t>
            </w:r>
          </w:p>
        </w:tc>
      </w:tr>
      <w:tr>
        <w:trPr>
          <w:trHeight w:val="27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налоговых расходов, предусмотренный в рамках муниципальной программы (справ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Департамент экономического развития администрации города Белгорода)</w:t>
            </w:r>
          </w:p>
        </w:tc>
      </w:tr>
      <w:tr>
        <w:trPr>
          <w:trHeight w:val="254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проект 1. У</w:t>
            </w:r>
            <w:r>
              <w:rPr>
                <w:rFonts w:eastAsia="Calibri"/>
              </w:rPr>
              <w:t>правление экономического развития и инвестиций департамента экономического развития администрации города Белгор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Комплекс процессных мероприятий 1. У</w:t>
            </w:r>
            <w:r>
              <w:rPr>
                <w:rFonts w:eastAsia="Calibri"/>
              </w:rPr>
              <w:t>правление экономического развития и инвестиций департамента экономического развития администрации города Белгор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Комплекс процессных мероприятий 2. У</w:t>
            </w:r>
            <w:r>
              <w:rPr>
                <w:rFonts w:eastAsia="Calibri"/>
              </w:rPr>
              <w:t>правление потребительского рынка департамента экономического развития администрации города Белгород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циональные цели развития Российской Федера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ая и динамичная экономик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государственных программ Белгородской област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рограмма Белгородской области «</w:t>
            </w:r>
            <w:r>
              <w:rPr>
                <w:rFonts w:eastAsia="Calibri"/>
              </w:rPr>
              <w:t>Развитие экономического потенциала и формирование благоприятного предпринимательского климата в Белгородской области»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bCs/>
              </w:rPr>
              <w:t>1. </w:t>
            </w:r>
            <w:r>
              <w:rPr>
                <w:color w:val="000000"/>
              </w:rPr>
              <w:t>Формирование благоприятных условий для привлечения инвестиций в экономику Белгородской области и повышение инвестиционной активности бизнес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Создание условий для модернизации и развития промышленности Белгородской обла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Создание благоприятных условий для устойчивого развития малого и среднего предпринимательства в Белгород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 Создание благоприятных условий для развития туризма в Белгород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рограмма Белгородской области «Развитие научной, научно-технологической и инновационной деятельности в Белгородской области»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5. Развитие научной, научно-технической, инновационной деятельности и повышение востребованности научного потенциала и технологического предпринимательства в Белгородской област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ические приоритеты и задачи  Стратегии социально-экономического развития  города Белгорода до 2030 год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 1. Обеспечение устойчивого развития экономики города и городской сре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экономического потенциал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13"/>
        <w:gridCol w:w="1134"/>
        <w:gridCol w:w="46"/>
        <w:gridCol w:w="1417"/>
        <w:gridCol w:w="993"/>
        <w:gridCol w:w="567"/>
        <w:gridCol w:w="567"/>
        <w:gridCol w:w="709"/>
        <w:gridCol w:w="566"/>
        <w:gridCol w:w="567"/>
        <w:gridCol w:w="567"/>
        <w:gridCol w:w="567"/>
        <w:gridCol w:w="1418"/>
        <w:gridCol w:w="1843"/>
        <w:gridCol w:w="18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b/>
                  <w:sz w:val="16"/>
                  <w:szCs w:val="16"/>
                </w:rPr>
                <w:t>ОКЕИ</w:t>
              </w:r>
            </w:hyperlink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Признак возрастания/ убывания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чения показателе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Ответственный за достиже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Показатель национальных целей развития Российской Фед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Показатель государственных программ Белгородской област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5" w:right="-57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Базовое 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94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08" w:firstLine="109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муниципальной программы «</w:t>
            </w:r>
            <w:r>
              <w:rPr>
                <w:rFonts w:eastAsia="Calibri"/>
                <w:sz w:val="16"/>
                <w:szCs w:val="16"/>
              </w:rPr>
              <w:t>Создание условий для увеличения экономического потенциала городского округа «Город Бел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т организаций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рд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и-ру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66,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29,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34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38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42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4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департамент экономического разв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влечение 40% средних и крупных предприятий базовых несырьевых отраслей экономики и 100% государственных и муниципальных организаций социальной сферы в реализацию проектов, направленных на повышение производительности труд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субъектов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отгруженных товаров, выполненных работ и услуг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рд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и-ру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5,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8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4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департамент экономического разв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импорта товаров и услуг в структуре ВВ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екс промышленного производства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и-рую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,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департамент экономического разви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влечение 40% средних и крупных предприятий базовых несырьевых отраслей экономики и 100% государственных и муниципальных организаций социальной сферы в реализацию проектов, направленных на повышение производительности труд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 производства по виду деятельности «Машиностроение», % к предыдущему году в сопоставимых ценах</w:t>
            </w:r>
          </w:p>
        </w:tc>
      </w:tr>
      <w:tr>
        <w:trPr>
          <w:trHeight w:val="9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 промышленного производства по виду экономической деятельности «Производство химических веществ и химических продуктов», % к предыдущему году в сопоставимых ценах</w:t>
            </w:r>
          </w:p>
        </w:tc>
      </w:tr>
      <w:tr>
        <w:trPr>
          <w:trHeight w:val="9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 промышленного производства по виду экономической деятельности «Производство лекарственных средств и материалов, применяемых в медицинских целях», % к предыдущему году в сопоставимых ценах</w:t>
            </w:r>
          </w:p>
        </w:tc>
      </w:tr>
      <w:tr>
        <w:trPr>
          <w:trHeight w:val="11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екс физического объема инвестиций в основной капитал (в сопоставимых ценах)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и-рую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департамент экономического разв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затрат на исследования и разработки, в т.ч. за счет увеличения инвестиций со стороны частного бизнеса в 2 раз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</w:tr>
      <w:tr>
        <w:trPr>
          <w:trHeight w:val="6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прироста объема инвестиций в основной капитал по сравнению с уровнем 2020 года, 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инвестиций в отечественные решения в сфере информационных технолог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дукции инновационного характера в общем объеме отгруженных товаров, выполненных работ и услуг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и-рую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департамент экономического разв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затрат на исследования и разработки, в т.ч. за счет увеличения инвестиций со стороны частного бизнеса в 2 р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инновационной продукции в общем объеме отгруженной продукции</w:t>
            </w:r>
          </w:p>
        </w:tc>
      </w:tr>
      <w:tr>
        <w:trPr>
          <w:trHeight w:val="4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выручки малых технологических компаний по сравнению с уровнем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инновационно активных организаций в общем количестве обследованных организаций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Белгородской области в национальном рейтинге научно-технологического развития российских регионов</w:t>
            </w:r>
          </w:p>
        </w:tc>
      </w:tr>
      <w:tr>
        <w:trPr>
          <w:trHeight w:val="1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вооруженность сектора исследований и разработок (балансовая стоимость машин и оборудования в расчете на одного исследовате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субъектов малого и среднего предприниматель-ства в расчете на 10 тыс. человек населен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и-ру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департамент экономического разв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доли креативных (творческих) индустрий в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поступления от субъектов малого и среднего предприниматель-ства в бюджет городского округа «Город Белгород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и-ру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7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,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2" w:righ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9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департамент экономического разв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ьный рост дохода на одного работника субъекта малого и среднего предпринимательства в 1.2 раза выше, чем рост ВВ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индекс роста) реальной среднемесячной заработной платы, % к 2020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рд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и-ру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2" w:right="-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департамент экономического разв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прироста объема инвестиций в основной капитал по сравнению с уровнем 2020 год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</w:tr>
      <w:tr>
        <w:trPr>
          <w:trHeight w:val="5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ярмарок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и-рую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департамент экономического разв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экспорта туристских услуг в 3 раза по сравнению с уровнем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туристских поездок (численность размещенных лиц в коллективных средствах размещения Белгородской области)</w:t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туристской отрасли в ВВП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субъектов малого и среднего предпринимательства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роприятия (результаты) и процессные мероприятия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275"/>
        <w:gridCol w:w="1101"/>
        <w:gridCol w:w="33"/>
        <w:gridCol w:w="676"/>
        <w:gridCol w:w="709"/>
        <w:gridCol w:w="709"/>
        <w:gridCol w:w="708"/>
        <w:gridCol w:w="661"/>
        <w:gridCol w:w="15"/>
        <w:gridCol w:w="742"/>
        <w:gridCol w:w="47"/>
        <w:gridCol w:w="771"/>
        <w:gridCol w:w="3118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,   мероприятия (результата), процесс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реализации (год начала - год окончани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eastAsia="Calibri"/>
                  <w:b/>
                  <w:bCs/>
                  <w:sz w:val="18"/>
                  <w:szCs w:val="18"/>
                </w:rPr>
                <w:t>ОКЕИ</w:t>
              </w:r>
            </w:hyperlink>
            <w:r>
              <w:rPr>
                <w:rFonts w:eastAsia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показателя, мероприятия (результата), процессного мероприятия по года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исполнитель, участник муниципальной программы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5" w:right="-57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Базовое зна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94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й проект 1 «Развитие и поддержка малого и среднего предпринимательства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«Число субъектов малого и среднего предпринимательства в расчете на 10 тыс. человек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5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9,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1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</w:tr>
      <w:tr>
        <w:trPr>
          <w:trHeight w:val="16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«Налоговые поступления от субъектов малого и среднего предпринимательства в бюджет городского округа «Город Бел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 </w:t>
            </w: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,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7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,8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2" w:righ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,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9,0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1,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</w:tr>
      <w:tr>
        <w:trPr/>
        <w:tc>
          <w:tcPr>
            <w:tcW w:w="15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дача 1 муниципального  проекта 1 «</w:t>
            </w:r>
            <w:r>
              <w:rPr>
                <w:rFonts w:eastAsia="Calibri"/>
                <w:sz w:val="18"/>
                <w:szCs w:val="18"/>
              </w:rPr>
              <w:t>Развитие системы поддержки предпринимательства и создание благоприятной среды для функционирования малых и средних предприятий, в том числе инновационных, на основе государственного частного общественного партнерства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(результат) 1.1. «С</w:t>
            </w:r>
            <w:r>
              <w:rPr>
                <w:rFonts w:eastAsia="Calibri"/>
                <w:bCs/>
                <w:sz w:val="18"/>
                <w:szCs w:val="18"/>
              </w:rPr>
              <w:t>убъектам предпринимательства предоставлена поддержка в части субсидирования части затрат частным организациям и индивидуальным предпринимателям, осуществляющим образовательную деятельность и (или) присмотр и уход за детьми дошкольного возра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учателей поддерж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Белгор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ероприятие (результат)  1.2. «Субъектам предпринимательства предоставлена поддержка в части субсидирования части затрат социальным предпринимателям по участию в программах обмена опытом на выставках, ярмарках, фору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учателей поддерж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Белгор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ероприятие (результат)  1.3. «Субъектам предпринимательства предоставлена поддержка в части субсидирования вновь зарегистрированным субъектам мало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города Белгорода, на возмещение затрат на оплату деловых 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учателей поддерж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ероприятие (результат)  1.4. «Субъектам предпринимательства предоставлена поддержка в части субсидирования субъектам малого и среднего предпринимательства сферы креативных индустрий на территории города Белгорода на возмещение затрат по арендной плате за нежилые пом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учателей поддерж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ероприятие (результат)  1.5. «Субъектам предпринимательства предоставлена поддержка в части субсидирования части затрат социальным предпринимателям на сохранение рабочих м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учателей поддерж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18"/>
                <w:szCs w:val="18"/>
              </w:rPr>
              <w:t>Мероприятие (результат)  1.6. «Субъектам предпринимательства предоставлена поддержка в части субсидирования части затрат социальным предпринимателям в размере 50% суммы уплаченной арендной платы по объектам, арендуемым социальными предпринимателям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учателей поддерж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(результат)  1.7. «Предоставлена субсидия из бюджета городского округа «Город Белгород» «АО «Мастерславль – Белгород»</w:t>
            </w:r>
            <w:r>
              <w:rPr>
                <w:rFonts w:eastAsia="Calibri"/>
                <w:bCs/>
                <w:sz w:val="18"/>
                <w:szCs w:val="18"/>
              </w:rPr>
              <w:t xml:space="preserve"> на возмещение части операционных расходов на осуществление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 г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убсидий, 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ероприятие (результат)  1.8. «Проведен конкурс «Лучшее малое предприятие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конкурсов, 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ероприятие (результат) 1.9. «Проведен конкурс «Я могу» для налогоплательщиков, 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конкурсов, единиц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</w:tr>
      <w:tr>
        <w:trPr/>
        <w:tc>
          <w:tcPr>
            <w:tcW w:w="15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Комплекс процессных мероприятий 1 «</w:t>
            </w:r>
            <w:r>
              <w:rPr>
                <w:b/>
                <w:sz w:val="18"/>
                <w:szCs w:val="18"/>
              </w:rPr>
              <w:t>Формирование информационной среды для развития бизнеса на территории города Белгорода»</w:t>
            </w:r>
          </w:p>
        </w:tc>
      </w:tr>
      <w:tr>
        <w:trPr>
          <w:trHeight w:val="9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«Число субъектов малого и среднего предпринимательства в расчете на 10 тыс. человек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9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1,1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5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дача 1 комплекса процессных мероприятий 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мероприятий по формированию и поддержке информационной среды для развития бизнеса на территории города Белгорода»</w:t>
            </w:r>
          </w:p>
        </w:tc>
      </w:tr>
      <w:tr>
        <w:trPr>
          <w:trHeight w:val="9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цессное мероприятие 1.1. «Осуществлена техническая поддержка информационной системы –   городского портала услуг для бизне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цессное мероприятие 1.2. «Предоставлен доступ к информационной системе анализа деятельности пред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цессное мероприятие  1.3. «Разработаны методические и презентационные материалы по вопросам поддержки предпринимательства и развитию инвестиционной деятельности на территории города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атериалов, единиц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Комплекс процессных мероприятий 2 «Мероприятия, направленные на развитие торговли, услуг и туризма в городе Белгороде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ь «Оборот розничной торгов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 г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рд </w:t>
            </w: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7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города Белгорода (департамент экономического развит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ь «Оборот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 г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лрд </w:t>
            </w: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66,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29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34,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38,4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42,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47,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города Белгорода (департамент экономического развит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казатель «Количество проведенных ярмар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 г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города Белгорода (департамент экономического развития)</w:t>
            </w:r>
          </w:p>
        </w:tc>
      </w:tr>
      <w:tr>
        <w:trPr/>
        <w:tc>
          <w:tcPr>
            <w:tcW w:w="15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Задача 1 </w:t>
            </w:r>
            <w:r>
              <w:rPr>
                <w:sz w:val="18"/>
                <w:szCs w:val="18"/>
              </w:rPr>
              <w:t>комплекса процессных мероприятий 2</w:t>
            </w:r>
            <w:r>
              <w:rPr>
                <w:rFonts w:eastAsia="Calibri"/>
                <w:sz w:val="18"/>
                <w:szCs w:val="18"/>
              </w:rPr>
              <w:t xml:space="preserve"> «Организация и проведение мероприятий, направленных на повышение качества обслуживания и формирование положительного имиджа предприятий сферы торговли, общественного питания, бытового обслуживания и туризма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цессное мероприятие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1. «Проведены общегородские мероприятия (ярмарки, конкурсы, фестивали и иные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 г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мероприятий, 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потребительского рынка департамента экономического развит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цессное мероприят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2.2. «Изданы рекламно-информационные буклеты, брошюры о туристической привлекательности города Бел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2030 г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продукции, 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потребительского рынка департамента экономического развития)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овое обеспечение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850"/>
        <w:gridCol w:w="567"/>
        <w:gridCol w:w="851"/>
        <w:gridCol w:w="850"/>
        <w:gridCol w:w="993"/>
        <w:gridCol w:w="850"/>
        <w:gridCol w:w="1134"/>
        <w:gridCol w:w="1134"/>
        <w:gridCol w:w="990"/>
      </w:tblGrid>
      <w:tr>
        <w:trPr>
          <w:tblHeader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/ структурного элемента муниципальной программы/ мероприятия(результата)/процессного мероприят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з, 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firstLine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(всего)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9" w:firstLine="109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8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56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9" w:firstLine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9" w:firstLine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9" w:firstLine="109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8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56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9" w:firstLine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налоговых расходов, предусмотренный в рамках муниципальной программы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9" w:firstLine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jc w:val="both"/>
              <w:rPr/>
            </w:pPr>
            <w:r>
              <w:rPr>
                <w:b/>
              </w:rPr>
              <w:t>Муниципальный проект 1 «Развитие и поддержка малого и среднего предпринимательства» (всего)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(результат) 1.1. «С</w:t>
            </w:r>
            <w:r>
              <w:rPr>
                <w:rFonts w:eastAsia="Calibri"/>
                <w:b/>
                <w:bCs/>
              </w:rPr>
              <w:t xml:space="preserve">убъектам предпринимательства предоставлена поддержка в части субсидирования части затрат частным организациям и индивидуальным предпринимателям, осуществляющим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разовательную деятельность и (или) присмотр и уход за детьми дошкольного возра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2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роприятие (результат)  1.2. «Субъектам предпринимательства предоставлена поддержка в части субсидирования части затрат социальным предпринимателям по участию в программах обмена опытом на выставках, ярмарках, фору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2 01 6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е (результат)  1.3. «Субъектам предпринимательства предоставлена поддержка в части субсид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овь зарегистрированным субъектам мало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города Белгорода, на возмещение затрат на оплату делов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2 01 6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е (результат)  1.4. «Субъектам предпринимательства предоставлена поддержка в части субсид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убъектам малого и среднего предпринимательства сферы креативных индустрий на территории города Белгорода на возмещение затрат по арендной плате за нежилые пом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2 01 6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роприятие (результат)  1.5. «Субъектам предпринимательства предоставлена поддержка в части субсидирования части затрат социальным предпринимателям на сохранение рабочих ме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2 01 6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red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red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роприятие (результат)  1.6. «Субъектам предпринимательства предоставлена поддержка в части субсидирования части затрат социальным предпринимателям в размере 50% суммы уплаченной арендной платы по объектам, арендуемым социальными предпринимател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2 01 6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(результат)  1.7. «Предоставлена субсидия из бюджета городского округа «Город Белгород» «АО «Мастерславль – Белгород»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на возмещение части операционных расходов на осуществление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2 01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роприятие (результат)  1.8. «Проведен конкурс «Лучшее малое предприятие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2 01 2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роприятие (результат) 1.9. «Проведен конкурс «Я могу» для налогоплательщиков, применяющих специальный налоговый режим «Налог на профессиональный дох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2 01 2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мплекс процессных мероприятий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нформационной среды для развития бизнеса на территории города Бел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оцессное мероприятие 1.1. «Осуществлена техническая поддержка информационной </w:t>
              <w:br/>
              <w:t>системы –   городского портала услуг для бизне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3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цессное мероприятие 1.2. «Предоставлен доступ к информационной системе анализа деятельности пред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3 01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цессное мероприятие  1.3. «Разработаны методические и презентационные материалы по вопросам поддержки предпринимательства и развитию инвестиционной деятельности на территории города Бел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3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мплекс процессных мероприятий 2 «Мероприятия, направленные на развитие торговли, услуг и туризма в городе Белгород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4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4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2.1. «Проведены общегородские мероприятия (ярмарки, конкурсы, фестивали и иные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01 3 02 2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9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9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2.2. «Изданы рекламно-информационные буклеты, брошюры о туристической привлекательности города Бел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 3 02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План реализации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й  программы «</w:t>
      </w: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  <w:t>Повышение инвестиционной привлекательности города и формирование благоприятного предпринимательского климата»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 2025 году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4"/>
        <w:gridCol w:w="850"/>
        <w:gridCol w:w="851"/>
        <w:gridCol w:w="850"/>
        <w:gridCol w:w="851"/>
        <w:gridCol w:w="1417"/>
        <w:gridCol w:w="1701"/>
        <w:gridCol w:w="1419"/>
        <w:gridCol w:w="1700"/>
      </w:tblGrid>
      <w:tr>
        <w:trPr>
          <w:tblHeader w:val="true"/>
          <w:trHeight w:val="5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показателя, структурного элемента муниципальной программы, мероприятия (результата), процессного мероприятия, контрольной точк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eastAsia="Calibri"/>
                  <w:b/>
                  <w:bCs/>
                  <w:sz w:val="20"/>
                  <w:szCs w:val="20"/>
                </w:rPr>
                <w:t>ОКЕИ</w:t>
              </w:r>
            </w:hyperlink>
            <w:r>
              <w:rPr>
                <w:rFonts w:eastAsia="Calibri"/>
                <w:b/>
                <w:bCs/>
                <w:sz w:val="20"/>
                <w:szCs w:val="20"/>
              </w:rPr>
              <w:t>)/ источники 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</w:rPr>
              <w:t>Плановые значения</w:t>
            </w:r>
          </w:p>
          <w:p>
            <w:pPr>
              <w:pStyle w:val="ConsPlusNormal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 конец текущего финансового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исполнитель, участник муниципальной программы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окумента, подтверж-дающего выполнение контрольной точк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Показатель </w:t>
            </w:r>
            <w:r>
              <w:rPr>
                <w:b/>
                <w:sz w:val="20"/>
                <w:szCs w:val="20"/>
              </w:rPr>
              <w:t>Соглашения о предоставлении субсидии из бюджета Белгородской области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и наличии финансирования из вышестоящих бюджетов)</w:t>
            </w:r>
          </w:p>
        </w:tc>
      </w:tr>
      <w:tr>
        <w:trPr>
          <w:tblHeader w:val="true"/>
          <w:trHeight w:val="5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 кварта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Муниципальная программа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71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Белгорода (департамент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71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ъем налоговых расходов, предусмотренный в рамках муниципальной программы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униципальный проект 1 «Развитие и поддержка малого и среднего предпринимательств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57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57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Число субъектов малого и среднего предпринимательства в расчете на 10 тыс. человек населения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5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2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3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Налоговые поступления от субъектов малого и среднего предпринимательства в бюджет городского округа «Город Белгоро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лн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3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Задача 1 муниципального  проекта 1 «</w:t>
            </w:r>
            <w:r>
              <w:rPr>
                <w:rFonts w:eastAsia="Calibri"/>
                <w:sz w:val="18"/>
                <w:szCs w:val="18"/>
              </w:rPr>
              <w:t>Развитие системы поддержки предпринимательства и создание благоприятной среды для функционирования малых и средних предприятий, в том числе инновационных, на основе государственного частного общественного партнерства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(результат) 1.1. «Субъектам предпринимательства предоставлена поддержка в части субсидирования части затрат частным организациям и индивидуальным предпринимателям, осуществляющим образовательную деятельность и (или) присмотр и уход за детьми дошкольного возраст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олучателей поддержки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Управление образования администрации гор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Поданы заявки частными организациями и индивидуальными предпринимателями на предоставление поддержки в части субсидирования части затрат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образования администрации гор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естр заявок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нтрольная точка «Проведено заседание конкурсной комисс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образования администрации гор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администрации </w:t>
            </w:r>
            <w:r>
              <w:rPr>
                <w:rFonts w:eastAsia="Calibri"/>
                <w:sz w:val="16"/>
                <w:szCs w:val="16"/>
              </w:rPr>
              <w:t xml:space="preserve"> города Бел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Контрольная точка «Произведены выплат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латежных поручений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КУ «Центр бухгалтерского учета отрасли «Образование» города Белгорода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ые пор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(результат)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.2. «</w:t>
            </w:r>
            <w:r>
              <w:rPr>
                <w:rFonts w:eastAsia="Calibri"/>
                <w:bCs/>
                <w:sz w:val="16"/>
                <w:szCs w:val="16"/>
              </w:rPr>
              <w:t xml:space="preserve"> Субъектам предпринимательства предоставлена поддержка в части субсидирования части затрат социальным предпринимателям по участию в программах обмена опытом на выставках, ярмарках, форумах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олучателей поддержки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разования администрации гор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ная точка «Поданы заявки социальными предпринимателями на предоставление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в части субсидирования части затрат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образования администрации гор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естр заявок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нтрольная точка «Проведено заседание конкурсной комисс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образования администрации гор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администрации </w:t>
            </w:r>
            <w:r>
              <w:rPr>
                <w:rFonts w:eastAsia="Calibri"/>
                <w:sz w:val="16"/>
                <w:szCs w:val="16"/>
              </w:rPr>
              <w:t xml:space="preserve"> города Бел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нтрольная точка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изведены выплаты 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латежных поручений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КУ «Центр бухгалтерского учета отрасли «Образование» города Белгорода»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ые пор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(результат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«</w:t>
            </w:r>
            <w:r>
              <w:rPr>
                <w:rFonts w:eastAsia="Calibri"/>
                <w:bCs/>
                <w:sz w:val="16"/>
                <w:szCs w:val="16"/>
              </w:rPr>
              <w:t>Субъектам предпринимательства предоставлена поддержка в части субсидирования вновь зарегистрированным субъектам мало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города Белгорода, на возмещение затрат на оплату деловых услуг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олучателей поддержки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Поданы заявки самозанятыми и вновь зарегистрированными предпринимателями на предоставление поддержки в части субсидирования части затрат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естр заявок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нтрольная точка «Проведено заседание конкурсной комисс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администрации </w:t>
            </w:r>
            <w:r>
              <w:rPr>
                <w:rFonts w:eastAsia="Calibri"/>
                <w:sz w:val="16"/>
                <w:szCs w:val="16"/>
              </w:rPr>
              <w:t xml:space="preserve"> города Бел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нтрольная точка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изведены выплаты 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латежных поручений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 бухгалтерского учета г. Белгорода»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ые пор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4. «</w:t>
            </w:r>
            <w:r>
              <w:rPr>
                <w:rFonts w:eastAsia="Calibri"/>
                <w:bCs/>
                <w:sz w:val="16"/>
                <w:szCs w:val="16"/>
              </w:rPr>
              <w:t>Субъектам предпринимательства предоставлена поддержка в части субсидирования  субъектам малого и среднего предпринимательства сферы креативных индустрий на территории города Белгорода на возмещение затрат по арендной плате за нежилые помещения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олучателей поддержки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Поданы заявки самозанятыми и вновь зарегистрированными предпринимателями на предоставление поддержки в части субсидирования части затрат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естр заявок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нтрольная точка «Проведено заседание конкурсной комисс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администрации </w:t>
            </w:r>
            <w:r>
              <w:rPr>
                <w:rFonts w:eastAsia="Calibri"/>
                <w:sz w:val="16"/>
                <w:szCs w:val="16"/>
              </w:rPr>
              <w:t xml:space="preserve"> города Бел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нтрольная точка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изведены выплаты 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латежных поруч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 бухгалтерского учета г. Белгорода»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ые пор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Мероприятие (результат)  1.5. </w:t>
            </w:r>
            <w:r>
              <w:rPr>
                <w:sz w:val="16"/>
                <w:szCs w:val="16"/>
              </w:rPr>
              <w:t>«Предоставлена субсидия из бюджета городского округа «Город Белгород» «АО «Мастерславль – Белгород»</w:t>
            </w:r>
            <w:r>
              <w:rPr>
                <w:rFonts w:eastAsia="Calibri"/>
                <w:bCs/>
                <w:sz w:val="16"/>
                <w:szCs w:val="16"/>
              </w:rPr>
              <w:t xml:space="preserve"> на возмещение части операционных расходов на осуществление деятельност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субсидий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4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4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Контрольная точка «Подано заявление с подтверждающими документами на предоставление субсид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Заявление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Контрольная точка «Утвержден правовой акт о предоставлении субсид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Распоряжение администрации города Белгорода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нтрольная точка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изведены выплаты 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латежных поруч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 бухгалтерского учета г. Белгорода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ые пор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4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4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Мероприятие (результат)  1.6. «Проведен конкурс «Лучшее малое предприятие год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конкурсов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Поданы заявки СМП на участие в конкурсе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естр заявок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нтрольная точка «Проведено заседание конкурсной комисс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экономического развития и инвестиций департамента экономического развития администрации города Белгор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администрации </w:t>
            </w:r>
            <w:r>
              <w:rPr>
                <w:rFonts w:eastAsia="Calibri"/>
                <w:sz w:val="16"/>
                <w:szCs w:val="16"/>
              </w:rPr>
              <w:t xml:space="preserve"> города Бел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нтрольная точка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изведены выплаты 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обедителей конкурса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 бухгалтерского учета г. Белгорода»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ые пор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Мероприятие (результат) 1.7. «Проведен конкурс «Я могу» для налогоплательщиков, применяющих специальный налоговый режим «Налог на профессиональный дохо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конкурс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Поданы заявки на участие в конкурсе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естр заявок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нтрольная точка «Проведено заседание конкурсной комисс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администрации </w:t>
            </w:r>
            <w:r>
              <w:rPr>
                <w:rFonts w:eastAsia="Calibri"/>
                <w:sz w:val="16"/>
                <w:szCs w:val="16"/>
              </w:rPr>
              <w:t xml:space="preserve"> города Бел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нтрольная точка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изведены выплаты 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обедителей конкурса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 бухгалтерского учета г. Белгорода»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ые пор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16"/>
                <w:szCs w:val="16"/>
              </w:rPr>
              <w:t>Комплекс процессных мероприятий 1 «Формирование информационной среды для развития бизнеса на территории города Белгород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3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казатель «Число субъектов малого и среднего предпринимательства в расчете на 10 тыс. человек населения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5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2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3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 комплекса процессных мероприятий 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«Реализация мероприятий по формированию и поддержке информационной среды для развития бизнеса на территории города Белгорода»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1.1. «Осуществлена техническая поддержка информационной системы –   городского портала услуг для бизнес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8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Сформировано техническое задание на сопровождение системы</w:t>
            </w:r>
            <w:r>
              <w:rPr>
                <w:rFonts w:eastAsia="Calibri"/>
                <w:bCs/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ехническое зада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Заключен муниципальный контракт</w:t>
            </w:r>
            <w:r>
              <w:rPr>
                <w:rFonts w:eastAsia="Calibri"/>
                <w:bCs/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контрактов, 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униципальныйконтрак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Произведена приемка выполненных работ (оказанных услуг) по муниципальному контракту</w:t>
            </w:r>
            <w:r>
              <w:rPr>
                <w:rFonts w:eastAsia="Calibri"/>
                <w:bCs/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ыполненных рабо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Контрольная точка «Произведена оплата работ, услуг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латежных поручений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У «Центр бухгалтерского учета г. Белгорода»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ое поруче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8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8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1.2. «Предоставлен доступ к информационной системе анализа деятельности предприятий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Разработано техническое задание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ехническое зада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Заключен муниципальный контракт</w:t>
            </w:r>
            <w:r>
              <w:rPr>
                <w:rFonts w:eastAsia="Calibri"/>
                <w:bCs/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контрактов, 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униципальныйконтрак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Произведена приемка выполненных работ (оказанных услуг) по муниципальному контракту</w:t>
            </w:r>
            <w:r>
              <w:rPr>
                <w:rFonts w:eastAsia="Calibri"/>
                <w:bCs/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кт выполненных работ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Контрольная точка «Произведена оплата работ, услуг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латежных поручений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 бухгалтерского учета г. Белгорода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ые поруч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ссное мероприятие  1.3. «Разработаны методические и презентационные материалы по вопросам поддержки предпринимательства и развитию инвестиционной деятельности на территории город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материалов, 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5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Разработано техническое задание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ехническое зада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Заключен муниципальный контракт</w:t>
            </w:r>
            <w:r>
              <w:rPr>
                <w:rFonts w:eastAsia="Calibri"/>
                <w:bCs/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контрактов, 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униципальный контрак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точка «Произведена приемка поставленных товаров, выполненных работ (оказанных услуг) по муниципальному контракту</w:t>
            </w:r>
            <w:r>
              <w:rPr>
                <w:rFonts w:eastAsia="Calibri"/>
                <w:bCs/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города Белгорода (управление экономического развития и инвестиций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кт выполненных рабо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Контрольная точка «Произведена оплата работ, услуг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платежных поручений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 бухгалтерского учета г. Белгорода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ое поруче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Комплекс процессных мероприятий 2 «Мероприятия, направленные на развитие торговли, услуг и туризма в городе Белгороде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потребительского рынка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9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казатель «Оборот розничной торговл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лрд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8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казатель «Оборот организаций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лрд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0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казатель «Количество проведенных ярмарок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Задача </w:t>
            </w:r>
            <w:r>
              <w:rPr>
                <w:sz w:val="18"/>
                <w:szCs w:val="18"/>
              </w:rPr>
              <w:t>комплекса процессных мероприятий 2</w:t>
            </w:r>
            <w:r>
              <w:rPr>
                <w:rFonts w:eastAsia="Calibri"/>
                <w:sz w:val="18"/>
                <w:szCs w:val="18"/>
              </w:rPr>
              <w:t xml:space="preserve"> «Повышение качества обслуживания и формирование положительного имиджа предприят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>сферы торговли, общественного питания, бытового обслуживания и туризма»</w:t>
            </w:r>
          </w:p>
        </w:tc>
      </w:tr>
      <w:tr>
        <w:trPr>
          <w:trHeight w:val="15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Процессное мероприятие   2.1. «Проведены общегородские мероприятия» (ярмарки, конкурсы, фестивали и ины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мероприятий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потребительского рынка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нтрольная точка «Составлен перечень мероприятий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потребительского рынка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твержденный перечен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Контрольная точка «Утвержден план мероприятий по подготовке к мероприятию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личество планов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потребительского рынка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н мероприяти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 xml:space="preserve">Контрольная точка «Заключен муниципальный контракт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личество контрактов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Администрация города Белгорода (управление потребительского рынка департамента экономического разви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униципальный контрак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Контрольная точка «Услуги оказаны (работы выполнены)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акт наступления события, 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 бухгалтерского учета г. Белгорода»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тежное поруче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9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9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ConsPlusNormal"/>
        <w:ind w:left="-108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299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Style w:val="Style19"/>
                <w:bCs/>
                <w:szCs w:val="28"/>
              </w:rPr>
            </w:pPr>
            <w:r>
              <w:rPr>
                <w:b/>
                <w:szCs w:val="28"/>
              </w:rPr>
              <w:t>Заместитель руководителя департамента экономического развития – начальник управления экономического развития и инвестиций</w:t>
            </w:r>
          </w:p>
        </w:tc>
        <w:tc>
          <w:tcPr>
            <w:tcW w:w="8299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rStyle w:val="Style19"/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</w:t>
            </w:r>
            <w:r>
              <w:rPr>
                <w:b/>
                <w:szCs w:val="28"/>
              </w:rPr>
              <w:t>Т.С. Сергеева</w:t>
            </w:r>
          </w:p>
        </w:tc>
      </w:tr>
    </w:tbl>
    <w:p>
      <w:pPr>
        <w:pStyle w:val="Normal"/>
        <w:ind w:left="9639" w:hanging="0"/>
        <w:jc w:val="center"/>
        <w:rPr/>
      </w:pPr>
      <w:r>
        <w:br w:type="page"/>
      </w:r>
      <w:r>
        <w:rPr>
          <w:rStyle w:val="Style19"/>
          <w:bCs/>
          <w:szCs w:val="28"/>
        </w:rPr>
        <w:t xml:space="preserve">Приложение 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9"/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е «</w:t>
      </w:r>
      <w:r>
        <w:rPr>
          <w:rFonts w:eastAsia="Calibri" w:cs="Times New Roman" w:ascii="Times New Roman" w:hAnsi="Times New Roman"/>
          <w:b/>
          <w:color w:val="000000"/>
          <w:kern w:val="2"/>
          <w:sz w:val="24"/>
          <w:szCs w:val="24"/>
        </w:rPr>
        <w:t>Повышение инвестиционной привлекательности города и формирование благоприятного предпринимательского климата»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ведения о порядке сбора информации и методике расчета показателей муниципальной  программы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26"/>
        <w:gridCol w:w="4536"/>
        <w:gridCol w:w="1275"/>
        <w:gridCol w:w="142"/>
        <w:gridCol w:w="1843"/>
        <w:gridCol w:w="3260"/>
        <w:gridCol w:w="3196"/>
        <w:gridCol w:w="348"/>
      </w:tblGrid>
      <w:tr>
        <w:trPr>
          <w:trHeight w:val="601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 xml:space="preserve">(по </w:t>
            </w:r>
            <w:hyperlink r:id="rId9">
              <w:r>
                <w:rPr>
                  <w:rStyle w:val="InternetLink"/>
                  <w:rFonts w:eastAsia="Calibri"/>
                  <w:b/>
                  <w:sz w:val="20"/>
                  <w:szCs w:val="20"/>
                </w:rPr>
                <w:t>ОКЕИ</w:t>
              </w:r>
            </w:hyperlink>
            <w:r>
              <w:rPr>
                <w:rFonts w:eastAsia="Calibri"/>
                <w:b/>
                <w:sz w:val="20"/>
                <w:szCs w:val="20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ериодичность предоставления отч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сточник информации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рот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лрд. 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истический бюллетень код 120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та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отгруженных товаров, выполненных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лрд 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истический бюллетень код 120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та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истический бюллетень код 120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та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 физического объема инвестиций в основной капитал (в сопоставимых цен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истический бюллетень код 050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та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вес продукции инновационного характера в общем объеме отгруженных товаров, выполненных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истический бюллетень код 04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тат</w:t>
            </w:r>
          </w:p>
        </w:tc>
      </w:tr>
      <w:tr>
        <w:trPr>
          <w:trHeight w:val="105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и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СМП *10000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населе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экономического развития и инвестиций департамента экономического развития администрации города Белгород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овые поступления от субъектов малого и среднего предпринимательства в бюджет городского округа «Город Бел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лн 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алитические данны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финансов и бюджетных отношений администрации города Белгород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лрд 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истический бюллетень код 120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та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роведенных ярма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и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еестр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проведенных ярмар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потребительского рынка департамента экономического развития администрации города Белгорода</w:t>
            </w:r>
          </w:p>
        </w:tc>
      </w:tr>
      <w:tr>
        <w:trPr/>
        <w:tc>
          <w:tcPr>
            <w:tcW w:w="65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8"/>
              </w:rPr>
            </w:pPr>
            <w:r>
              <w:rPr>
                <w:rFonts w:eastAsia="Calibri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rStyle w:val="Style19"/>
                <w:bCs/>
                <w:szCs w:val="28"/>
              </w:rPr>
            </w:pPr>
            <w:r>
              <w:rPr>
                <w:b/>
                <w:szCs w:val="28"/>
              </w:rPr>
              <w:t>Заместитель руководителя департамента экономического развития – начальник управления экономического развития и инвестиций</w:t>
            </w:r>
          </w:p>
        </w:tc>
        <w:tc>
          <w:tcPr>
            <w:tcW w:w="82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rStyle w:val="Style19"/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</w:t>
            </w:r>
            <w:r>
              <w:rPr>
                <w:b/>
                <w:szCs w:val="28"/>
              </w:rPr>
              <w:t>Т.С. Сергеев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Style w:val="Style19"/>
                <w:bCs/>
                <w:szCs w:val="28"/>
              </w:rPr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spacing w:val="-3"/>
      <w:w w:val="99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spacing w:val="-8"/>
      <w:w w:val="100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spacing w:val="-10"/>
      <w:w w:val="99"/>
      <w:sz w:val="26"/>
      <w:szCs w:val="26"/>
    </w:rPr>
  </w:style>
  <w:style w:type="character" w:styleId="WW8Num17z2">
    <w:name w:val="WW8Num17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6z3">
    <w:name w:val="WW8Num26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9z0">
    <w:name w:val="WW8Num29z0"/>
    <w:qFormat/>
    <w:rPr>
      <w:rFonts w:ascii="Times New Roman" w:hAnsi="Times New Roman" w:cs="Times New Roman"/>
      <w:b w:val="false"/>
      <w:w w:val="99"/>
      <w:sz w:val="26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spacing w:val="-8"/>
      <w:w w:val="99"/>
      <w:sz w:val="26"/>
      <w:szCs w:val="26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ascii="Times New Roman" w:hAnsi="Times New Roman" w:cs="Times New Roman"/>
      <w:b w:val="false"/>
      <w:bCs w:val="false"/>
      <w:spacing w:val="0"/>
      <w:w w:val="99"/>
      <w:sz w:val="26"/>
      <w:szCs w:val="26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rFonts w:cs="Times New Roman"/>
      <w:b/>
      <w:bCs/>
      <w:color w:val="106BBE"/>
    </w:rPr>
  </w:style>
  <w:style w:type="character" w:styleId="Style21">
    <w:name w:val="Основной текст Знак"/>
    <w:qFormat/>
    <w:rPr>
      <w:sz w:val="26"/>
      <w:szCs w:val="26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62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Calibri" w:cs="Times New Roman CYR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Calibri" w:cs="Courier New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56" w:before="0" w:after="160"/>
    </w:pPr>
    <w:rPr>
      <w:rFonts w:ascii="Tahoma" w:hAnsi="Tahoma" w:cs="Tahoma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113" w:hanging="0"/>
      <w:outlineLvl w:val="0"/>
    </w:pPr>
    <w:rPr>
      <w:b/>
      <w:bCs/>
      <w:sz w:val="26"/>
      <w:szCs w:val="26"/>
    </w:rPr>
  </w:style>
  <w:style w:type="paragraph" w:styleId="Style2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840" w:after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2832" TargetMode="External"/><Relationship Id="rId3" Type="http://schemas.openxmlformats.org/officeDocument/2006/relationships/hyperlink" Target="https://login.consultant.ru/link/?req=doc&amp;base=RLAW067&amp;n=8975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2:00Z</dcterms:created>
  <dc:creator>1</dc:creator>
  <dc:description/>
  <cp:keywords/>
  <dc:language>en-US</dc:language>
  <cp:lastModifiedBy>Барабашова Екатерина Владимировна</cp:lastModifiedBy>
  <cp:lastPrinted>2024-12-23T16:37:00Z</cp:lastPrinted>
  <dcterms:modified xsi:type="dcterms:W3CDTF">2024-12-24T07:02:00Z</dcterms:modified>
  <cp:revision>16</cp:revision>
  <dc:subject/>
  <dc:title>О порядке разработки,</dc:title>
</cp:coreProperties>
</file>