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 xml:space="preserve">Управление экономического развития и инвестиций администрации города Белгород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орода Белгорода «Об утверждении порядка предоставления субсидий вновь зарегистрированным субъектам мало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 на территории города Белгорода, на возмещение затрат на оплату деловых услуг» на предмет его влияния на конкуренцию.   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чания и предложения принимаются по адресу: г. Белгород,            Гражданский пр-т, д.38, а также на адрес электронной почты: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</w:rPr>
        <w:t>t.sergeeva@beladm.ru.</w:t>
      </w:r>
      <w:r>
        <w:rPr>
          <w:rFonts w:cs="Times New Roman" w:ascii="Times New Roman" w:hAnsi="Times New Roman"/>
          <w:sz w:val="26"/>
          <w:szCs w:val="26"/>
        </w:rPr>
        <w:t xml:space="preserve"> Сроки приема предложений и замечаний:  с 14.10.2024 года по 28.10.2024 год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города Белгорода, подготовленных управлением экономического развития и инвестиций на предмет выявления рисков нарушения антимонопольного законодательства за 2024 год, который до 30.04.2025 г.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Обоснование необходимости реализации предлагаемого решения посредством принятия нормативного правового акта, в том числе его влияния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«Антимонопольный комплаенс»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геева Татьяна Сергеевна – начальник управления экономического развития и инвестиций, контактный телефон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4722) 27-19-85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жим работы: с 9-00 до 18-00, перерыв с 13-00 до 14-00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19:00Z</dcterms:created>
  <dc:creator>1</dc:creator>
  <dc:description/>
  <cp:keywords/>
  <dc:language>en-US</dc:language>
  <cp:lastModifiedBy>Шутько Елена Евгеньевна</cp:lastModifiedBy>
  <cp:lastPrinted>2023-08-31T12:42:00Z</cp:lastPrinted>
  <dcterms:modified xsi:type="dcterms:W3CDTF">2024-10-24T08:08:00Z</dcterms:modified>
  <cp:revision>32</cp:revision>
  <dc:subject/>
  <dc:title/>
</cp:coreProperties>
</file>