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 внесении изменений в постановление администрации города Белгорода от 12 ноября 2014 года № 233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 с 14.10.2024 года по 28.10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4 год, который до 30.04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4-10-23T08:39:00Z</dcterms:modified>
  <cp:revision>33</cp:revision>
  <dc:subject/>
  <dc:title/>
</cp:coreProperties>
</file>