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убличных консультаций посредством сб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а проекта нормативного правового ак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едмет их влияния на конкуренцию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правление экономического развития и инвестиций администрации города Белгорода уведомляет о проведении публичных консультаций посредством сбора замечаний и предложений организаций и граждан по проекту постановления «О внесении изменений в постановление администрации города от 26 августа 2019 года № 135 «Об организации системы внутреннего обеспечения соответствия требованиям антимонопольного законодательства (антимонопольного комплаенса) деятельности администрации города Белгорода» на предмет его влияния на конкуренцию.   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чания и предложения принимаются по адресу: г. Белгород,           Гражданский пр-т, д.38, а также на адрес электронной почты: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falkova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beladm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 Сроки приема предложений и замечаний: с 05.08.2024 года по 19.08.2024 года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города Белгорода, подготовленных управлением экономического развития и инвестиций на предмет выявления рисков нарушения антимонопольного законодательства за 2024 год, который до 30.03.2025 г. в составе сводного ежегодного доклада об антимонопольном комплаенсе будет размещен на официальном сайте органов местного самоуправления города Белгорода в информационно-телекоммуникационной сети Интернет в разделе «Антимонопольный комплаенс»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ведомлению прилагаются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Анкета участника публичных консультаций в формате word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Текст проекта нормативного правового акта в формате word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Обоснование необходимости реализации предлагаемого решения посредством принятия нормативного правового акта, в том числе его влияния на конкуренцию в формате word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«Антимонопольный комплаенс»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beladm.gosuslugi.ru/deyatelnost/antimonopolnyy-komplaens/</w:t>
        </w:r>
      </w:hyperlink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актное лицо: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лькова Надежда Андреевна – главный специалист отдела экономического анализа и прогнозирования, развития промышленности управления экономического развития и инвестиций, контактный телефон</w:t>
      </w:r>
      <w:r>
        <w:rPr>
          <w:sz w:val="26"/>
          <w:szCs w:val="26"/>
        </w:rPr>
        <w:t xml:space="preserve"> </w:t>
        <w:br/>
      </w:r>
      <w:r>
        <w:rPr>
          <w:rFonts w:cs="Times New Roman" w:ascii="Times New Roman" w:hAnsi="Times New Roman"/>
          <w:sz w:val="26"/>
          <w:szCs w:val="26"/>
        </w:rPr>
        <w:t>(4722) 27-58-49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жим работы: с 9-00 до 18-00, перерыв с 13-00 до 14-00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ходной: суббота и воскресень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adm.gosuslugi.ru/deyatelnost/antimonopolnyy-komplaen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4:02:00Z</dcterms:created>
  <dc:creator>1</dc:creator>
  <dc:description/>
  <cp:keywords/>
  <dc:language>en-US</dc:language>
  <cp:lastModifiedBy>Фалькова Надежда Андреевна</cp:lastModifiedBy>
  <cp:lastPrinted>2021-02-17T18:32:00Z</cp:lastPrinted>
  <dcterms:modified xsi:type="dcterms:W3CDTF">2024-08-05T09:50:00Z</dcterms:modified>
  <cp:revision>5</cp:revision>
  <dc:subject/>
  <dc:title/>
</cp:coreProperties>
</file>