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сн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обходимости реализации предлагаемых решен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редством прин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ного правового акт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том числе его влияния на конкурен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04"/>
      </w:tblGrid>
      <w:tr>
        <w:trPr>
          <w:trHeight w:val="12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остановление администрации города Белгорода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утверждении административного регламен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оставления муниципальной услуги «Установка информационной вывески, согласование дизайн-проекта размещения вывески»</w:t>
            </w:r>
          </w:p>
        </w:tc>
      </w:tr>
      <w:tr>
        <w:trPr>
          <w:trHeight w:val="6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рхитектуры и градостроительства администрации                      города Белго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необходимости принятия нормативного правового акта (основания, концепция, цели, задачи, последствия принятия)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й проект постановления подготовлен в соответствии с Федеральным закон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7 июля 2010 года № 210-ФЗ «Об организации предоставления государственных и муниципальных услуг», постановления администрации города Белгорода от 01 декабря 2022 года № 227 «Об утверждении порядка разработки и утверждения административных регламентов предоставления муниципальных услуг на территории городского округа «Город Белгород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стоящий 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становка информационной вывески, согласование дизайн-проекта размещения вывески» устанавливает порядок и стандарт предостав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луг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влиянии положений проекта нормативного правового акта на состояние конкурентной среды на рынках товаров, работ, услуг города Белгорода (окажет/не окажет, если окажет, какое влияние и на какие товарные рынки)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ока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Белгорода (отсутствуют/присутствуют, если присутствуют, отразите короткое обоснование их наличия):</w:t>
            </w:r>
          </w:p>
        </w:tc>
      </w:tr>
      <w:tr>
        <w:trPr>
          <w:trHeight w:val="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сутствуют </w: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1">
    <w:name w:val="s1"/>
    <w:qFormat/>
    <w:rPr>
      <w:rFonts w:cs="Times New Roman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ind w:left="851" w:firstLine="709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left="851" w:firstLine="709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90222E01224F0895741484119D46218BB9A95E70AC35B8AB353DA47DA33A0F0991EA00C8E9A24157EE63F1D6BD692A8BB2D92FE02B9C4EdE28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56:00Z</dcterms:created>
  <dc:creator>Elena Hametova</dc:creator>
  <dc:description/>
  <cp:keywords/>
  <dc:language>en-US</dc:language>
  <cp:lastModifiedBy>Сысоева Юлия Эрнестовна</cp:lastModifiedBy>
  <cp:lastPrinted>2023-11-13T14:40:00Z</cp:lastPrinted>
  <dcterms:modified xsi:type="dcterms:W3CDTF">2025-01-10T07:35:00Z</dcterms:modified>
  <cp:revision>46</cp:revision>
  <dc:subject/>
  <dc:title/>
</cp:coreProperties>
</file>