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 на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90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муниципальной услуги «Установка информационной вывески, согласование дизайн-проекта размещения вывески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9, Белгородская область,                        г. Белгород, Белгородский пр-кт, 114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uai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13.01.2025 года по 24.01.2025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Сысоева Юлия Эрнестовна</cp:lastModifiedBy>
  <cp:lastPrinted>2024-07-19T13:38:00Z</cp:lastPrinted>
  <dcterms:modified xsi:type="dcterms:W3CDTF">2025-01-10T07:44:00Z</dcterms:modified>
  <cp:revision>33</cp:revision>
  <dc:subject/>
  <dc:title/>
</cp:coreProperties>
</file>