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правление архитектуры администрации города Белгорода уведомляет                       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rFonts w:eastAsia="Calibri"/>
          <w:sz w:val="26"/>
          <w:szCs w:val="26"/>
        </w:rPr>
        <w:t xml:space="preserve">администрации города Белгорода </w:t>
      </w:r>
      <w:r>
        <w:rPr>
          <w:sz w:val="26"/>
          <w:szCs w:val="26"/>
        </w:rPr>
        <w:t>«О внесении изменений в постановление администрации города Белгорода от 10 июня 2020 года № 110» на предмет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sz w:val="26"/>
          <w:szCs w:val="26"/>
        </w:rPr>
        <w:t>Замечания и предложения принимаются по адресу: 308009, Белгородская область, г. Белгород, Белгородский пр-кт, 114в, а также по адресу электронной</w:t>
      </w:r>
      <w:r>
        <w:rPr>
          <w:rFonts w:eastAsia="Calibri"/>
          <w:sz w:val="26"/>
          <w:szCs w:val="26"/>
        </w:rPr>
        <w:t xml:space="preserve">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beluaig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e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23.06.2025 года по 04.07.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а нормативного правового акта администрации города Белгорода, подготовленного управлением архитектуры                     и градостроительства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                                 на официальном сайте органов местного самоуправления города Белгорода                              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beladm.gosuslugi.ru/deyatelnost/antimonopolnyy-komplaens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соева Юлия Эрнестовна – начальника отдела рекламы управления архитектуры и градостроительства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73-26-14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hyperlink" Target="https://beladm.gosuslugi.ru/deyatelnost/antimonopolnyy-komplaen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Сысоева Юлия Эрнестовна</cp:lastModifiedBy>
  <cp:lastPrinted>2025-06-20T11:33:00Z</cp:lastPrinted>
  <dcterms:modified xsi:type="dcterms:W3CDTF">2025-06-20T08:34:00Z</dcterms:modified>
  <cp:revision>34</cp:revision>
  <dc:subject/>
  <dc:title/>
</cp:coreProperties>
</file>