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 на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90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новление администрации город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Белгород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внесении изменений                           в постановление администрации города Белгорода от 10 июня 2020 года № 110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9, Белгородская область,                        г. Белгород, Белгородский пр-кт, 114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uai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23.06.2025 года по 04.07.2025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Сысоева Юлия Эрнестовна</cp:lastModifiedBy>
  <cp:lastPrinted>2024-07-19T13:38:00Z</cp:lastPrinted>
  <dcterms:modified xsi:type="dcterms:W3CDTF">2025-06-20T08:37:00Z</dcterms:modified>
  <cp:revision>36</cp:revision>
  <dc:subject/>
  <dc:title/>
</cp:coreProperties>
</file>