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обходимости реализации предлагаемых реш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редством 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ного правового ак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том числе его влияния на конкур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04"/>
      </w:tblGrid>
      <w:tr>
        <w:trPr>
          <w:trHeight w:val="10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Постановление администрации города Бел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внесении изменений в постановление администрации города Белгорода от 10 июня 2020 года № 110»</w:t>
            </w:r>
          </w:p>
        </w:tc>
      </w:tr>
      <w:tr>
        <w:trPr>
          <w:trHeight w:val="6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                     города Бел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й проект постановления администрации города Белгорода подготовлен в целях приведения Положения о порядке согласования дизайн-проекта размещения информационных конструкций на фасадах зданий, строений, сооружений, многоквартирных домов на территории городского округа «Город Белгород» в соответствие с </w:t>
            </w:r>
            <w:r>
              <w:rPr>
                <w:spacing w:val="2"/>
                <w:sz w:val="28"/>
                <w:szCs w:val="28"/>
              </w:rPr>
              <w:t xml:space="preserve">Правилами благоустройства территории городского округа «Город Белгород», утвержденными решением Белгородского городского Совета от 26 ноября 2024 года № 205 и </w:t>
            </w:r>
            <w:r>
              <w:rPr>
                <w:sz w:val="28"/>
                <w:szCs w:val="28"/>
              </w:rPr>
              <w:t xml:space="preserve">административ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егламент</w:t>
              </w:r>
            </w:hyperlink>
            <w:r>
              <w:rPr>
                <w:sz w:val="28"/>
                <w:szCs w:val="28"/>
              </w:rPr>
              <w:t>ом предоставления муниципальной услуги «Установка информационной вывески, согласование дизайн-проекта размещения вывески</w:t>
            </w:r>
            <w:r>
              <w:rPr>
                <w:rFonts w:eastAsia="Calibri"/>
                <w:sz w:val="28"/>
                <w:szCs w:val="28"/>
              </w:rPr>
              <w:t>», утвержденным постановлением администрации города Белгорода от 08 апреля 2025 года № 4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лиянии положений проекта нормативного правового акта                     на состояние конкурентной среды на рынках товаров, работ, услуг города Белгорода (окажет/не окажет, если окажет, какое влияние и на какие товарные рынки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ока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Белгорода (отсутствуют/присутствуют, если присутствуют, отразите короткое обоснование их наличия):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сутствуют 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27E4A8F3C7FEE3513F2661ADF1EC7BA2C12F2B51744859A7E7AADEF82FEA5BD00B6D4B1F5CC2180005EADF8629F46EA8D3DAB5591BACFD309760Y67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56:00Z</dcterms:created>
  <dc:creator>Elena Hametova</dc:creator>
  <dc:description/>
  <cp:keywords/>
  <dc:language>en-US</dc:language>
  <cp:lastModifiedBy>Сысоева Юлия Эрнестовна</cp:lastModifiedBy>
  <cp:lastPrinted>2025-06-20T11:39:00Z</cp:lastPrinted>
  <dcterms:modified xsi:type="dcterms:W3CDTF">2025-06-20T08:39:00Z</dcterms:modified>
  <cp:revision>48</cp:revision>
  <dc:subject/>
  <dc:title/>
</cp:coreProperties>
</file>