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lang w:eastAsia="ru-RU"/>
        </w:rPr>
      </w:pPr>
      <w:r>
        <w:rPr>
          <w:rFonts w:cs="Times New Roman" w:ascii="Times New Roman" w:hAnsi="Times New Roman"/>
          <w:i w:val="false"/>
          <w:lang w:eastAsia="ru-RU"/>
        </w:rPr>
        <w:t>Анкета</w:t>
      </w:r>
    </w:p>
    <w:p>
      <w:pPr>
        <w:pStyle w:val="61"/>
        <w:shd w:fill="auto" w:val="clear"/>
        <w:spacing w:lineRule="exact" w:line="324" w:before="0" w:after="0"/>
        <w:ind w:right="20" w:hanging="0"/>
        <w:jc w:val="center"/>
        <w:rPr/>
      </w:pPr>
      <w:r>
        <w:rPr>
          <w:color w:val="000000"/>
          <w:lang w:eastAsia="ru-RU"/>
        </w:rPr>
        <w:t>участника публичных консультаций, проводимых посредством сбора</w:t>
        <w:br/>
        <w:t>замечаний и предложений организаций и граждан в рамках анализа</w:t>
        <w:br/>
        <w:t>проекта нормативного правового акта на предмет их влияния на</w:t>
      </w:r>
    </w:p>
    <w:p>
      <w:pPr>
        <w:pStyle w:val="Normal"/>
        <w:widowControl w:val="false"/>
        <w:spacing w:lineRule="exact" w:line="324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нкуренцию</w:t>
      </w:r>
    </w:p>
    <w:p>
      <w:pPr>
        <w:pStyle w:val="Normal"/>
        <w:widowControl w:val="false"/>
        <w:spacing w:lineRule="exact" w:line="324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5"/>
        <w:widowControl w:val="false"/>
        <w:numPr>
          <w:ilvl w:val="0"/>
          <w:numId w:val="2"/>
        </w:numPr>
        <w:spacing w:lineRule="exact" w:line="324" w:before="0" w:after="0"/>
        <w:ind w:left="720" w:right="20" w:hanging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щие сведения об участнике публичных консультаций</w:t>
      </w:r>
    </w:p>
    <w:p>
      <w:pPr>
        <w:pStyle w:val="Style15"/>
        <w:widowControl w:val="false"/>
        <w:spacing w:lineRule="exact" w:line="324" w:before="0" w:after="0"/>
        <w:ind w:left="720" w:right="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6"/>
        <w:gridCol w:w="3105"/>
      </w:tblGrid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хозяйствующего субъекта (организации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фера деятельности хозяйствующего субъекта (организации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Н хозяйствующего субъекта (организации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О участника публичных консультац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актный телефон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exact" w:line="324" w:before="0" w:after="0"/>
        <w:ind w:right="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5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щие сведения о проекте нормативного правового акта</w:t>
      </w:r>
    </w:p>
    <w:tbl>
      <w:tblPr>
        <w:tblW w:w="96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</w:tblGrid>
      <w:tr>
        <w:trPr>
          <w:trHeight w:val="904" w:hRule="atLeast"/>
        </w:trPr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становление администрации города Белгород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 утверждении административного регламен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я муниципальной услуги «Установка информационной вывески, согласование дизайн-проекта размещения вывески»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 Могут ли положения проекта нормативного правового акта оказывать влияние на конкуренцию на рынках товаров, работ, услуг города Белгорода?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 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города Белгорода?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 Какие положения проекта нормативного правового акта могут привести к      недопущению, ограничению или устранению конкуренции на рынках товаров, работ, услуг города Белгорода? Укажите номер подпункта, пункта, части, статьи проекта нормативного правового акта и их содержание.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 На каких рынках товаров, работ, услуг может ухудшиться состояние конкурентной среды в результате применения нормативного правового акта?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 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 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 Ваши замечания и предложения по проекту нормативному правовому акту в целях учета  требований антимонопольного законодательства: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чания и предложения принимаются по адресу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8009, Белгородская область,                        г. Белгород, Белгородский пр-кт, 114в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 также по адресу электронной почт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eluaig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elad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приема предложений и замечаний: с 19.07.2024 года по 01.08.2024 года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6">
    <w:name w:val="Основной текст (6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8">
    <w:name w:val="Основной текст (8)_"/>
    <w:qFormat/>
    <w:rPr>
      <w:rFonts w:ascii="Times New Roman" w:hAnsi="Times New Roman" w:cs="Times New Roman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0" w:before="0" w:after="900"/>
      <w:ind w:hanging="180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eastAsia="Times New Roman" w:cs="Times New Roman"/>
    </w:rPr>
  </w:style>
  <w:style w:type="paragraph" w:styleId="1">
    <w:name w:val="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luaig@belad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3:46:00Z</dcterms:created>
  <dc:creator>Liliya Popova</dc:creator>
  <dc:description/>
  <cp:keywords/>
  <dc:language>en-US</dc:language>
  <cp:lastModifiedBy>Сысоева Юлия Эрнестовна</cp:lastModifiedBy>
  <cp:lastPrinted>2024-07-19T13:38:00Z</cp:lastPrinted>
  <dcterms:modified xsi:type="dcterms:W3CDTF">2024-07-19T11:02:00Z</dcterms:modified>
  <cp:revision>32</cp:revision>
  <dc:subject/>
  <dc:title/>
</cp:coreProperties>
</file>