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обходимости реализации предлагаемых решений посредством 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ормативного правового акта, в том числе его влияния на конкуре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04"/>
      </w:tblGrid>
      <w:tr>
        <w:trPr>
          <w:trHeight w:val="12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становление администрации города Белгород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я муниципальной услуги «Установка информационной вывески, согласование дизайн-проекта размещения вывески»</w:t>
            </w:r>
          </w:p>
        </w:tc>
      </w:tr>
      <w:tr>
        <w:trPr>
          <w:trHeight w:val="8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                     города Бел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проект постановления подготовлен в соответствии с Федеральным закон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7 июля 2010 года № 210-ФЗ «Об организации предоставления государственных и муниципальных услуг», постановления администрации города Белгорода от 01 декабря 2022 года № 227 «Об утверждении порядка разработки и утверждения административных регламентов предоставления муниципальных услуг на территории городского округа «Город Белгород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стоящий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ановка информационной вывески, согласование дизайн-проекта размещения вывески» устанавливает порядок и стандарт предоста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луг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лиянии положений проекта нормативного правового акта на состояние конкурентной среды на рынках товаров, работ, услуг города Белгорода (окажет/не окажет, если окажет, какое влияние и на какие товарные рынки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ока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Белгорода (отсутствуют/присутствуют, если присутствуют, отразите короткое обоснование их наличия):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сутствуют 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90222E01224F0895741484119D46218BB9A95E70AC35B8AB353DA47DA33A0F0991EA00C8E9A24157EE63F1D6BD692A8BB2D92FE02B9C4EdE28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56:00Z</dcterms:created>
  <dc:creator>Elena Hametova</dc:creator>
  <dc:description/>
  <cp:keywords/>
  <dc:language>en-US</dc:language>
  <cp:lastModifiedBy>Сысоева Юлия Эрнестовна</cp:lastModifiedBy>
  <cp:lastPrinted>2023-11-13T14:40:00Z</cp:lastPrinted>
  <dcterms:modified xsi:type="dcterms:W3CDTF">2024-07-03T13:14:00Z</dcterms:modified>
  <cp:revision>45</cp:revision>
  <dc:subject/>
  <dc:title/>
</cp:coreProperties>
</file>