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убличных консультаций посредством сб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мечаний и предложений организаций и граждан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за проекта нормативного правового ак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едмет их влияния на конкуренцию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Управление архитектуры администрации города Белгорода уведомляет                        о проведении публичных консультаций посредством сбора замечаний и предложений организаций и граждан по проекту постановления </w:t>
      </w:r>
      <w:r>
        <w:rPr>
          <w:rFonts w:eastAsia="Calibri"/>
          <w:sz w:val="26"/>
          <w:szCs w:val="26"/>
        </w:rPr>
        <w:t>администрации города Белгорода «</w:t>
      </w:r>
      <w:r>
        <w:rPr>
          <w:bCs/>
          <w:sz w:val="26"/>
          <w:szCs w:val="26"/>
        </w:rPr>
        <w:t xml:space="preserve">Об утверждении административного регламента </w:t>
      </w:r>
      <w:r>
        <w:rPr>
          <w:sz w:val="26"/>
          <w:szCs w:val="26"/>
        </w:rPr>
        <w:t>предоставления муниципальной услуги «Установка информационной вывески, согласование дизайн-проекта размещения вывески</w:t>
      </w:r>
      <w:r>
        <w:rPr>
          <w:sz w:val="28"/>
          <w:szCs w:val="28"/>
        </w:rPr>
        <w:t>»</w:t>
      </w:r>
      <w:r>
        <w:rPr>
          <w:sz w:val="26"/>
          <w:szCs w:val="26"/>
        </w:rPr>
        <w:t xml:space="preserve"> на предмет его влияния на конкуренцию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 w:before="0" w:after="200"/>
        <w:ind w:firstLine="708"/>
        <w:jc w:val="both"/>
        <w:rPr>
          <w:rFonts w:eastAsia="Calibri"/>
          <w:color w:val="999999"/>
          <w:sz w:val="26"/>
          <w:szCs w:val="26"/>
          <w:u w:val="single"/>
          <w:shd w:fill="FFFFFF" w:val="clear"/>
          <w:lang w:eastAsia="en-US"/>
        </w:rPr>
      </w:pPr>
      <w:r>
        <w:rPr>
          <w:sz w:val="26"/>
          <w:szCs w:val="26"/>
        </w:rPr>
        <w:t>Замечания и предложения принимаются по адресу: 308009, Белгородская область, г. Белгород, Белгородский пр-кт, 114в, а также по адресу электронной</w:t>
      </w:r>
      <w:r>
        <w:rPr>
          <w:rFonts w:eastAsia="Calibri"/>
          <w:sz w:val="26"/>
          <w:szCs w:val="26"/>
        </w:rPr>
        <w:t xml:space="preserve"> почты:</w:t>
      </w:r>
      <w:r>
        <w:rPr>
          <w:rFonts w:eastAsia="Calibri"/>
          <w:sz w:val="26"/>
          <w:szCs w:val="26"/>
          <w:lang w:eastAsia="en-US"/>
        </w:rPr>
        <w:t xml:space="preserve"> </w:t>
      </w:r>
      <w:hyperlink r:id="rId2">
        <w:r>
          <w:rPr>
            <w:rStyle w:val="InternetLink"/>
            <w:lang w:val="en-US"/>
          </w:rPr>
          <w:t>beluaig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be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ConsPlusNonformat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Сроки приема предложений и замечаний: </w:t>
      </w:r>
    </w:p>
    <w:p>
      <w:pPr>
        <w:pStyle w:val="ConsPlusNonformat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с 19.07.2024 года по 01.08.2024 год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учетом анализа поступивших замечаний и предложений будет подготовлен доклад о результатах анализа проекта нормативного правового акта администрации города Белгорода, подготовленного управлением архитектурыи градостроительства на предмет выявления рисков нарушения антимонопольного законодательства за 2024 год, который до 30.03.2025 г. в составе сводного ежегодного доклада об антимонопольном комплаенсе будет размещен на официальном сайте органов местного самоуправления города Белгорода в информационно-телекоммуникационной сети Интернет в разделе «Антимонопольный комплаенс»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ведомлению прилагаются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Анкета участника публичных консультаций в формате word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Текст проекта нормативного правового акта в формате word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Обоснование необходимости реализации предлагаемого решения посредством принятия нормативного правового акта, в том числе его влияния на конкуренцию в формате word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«Антимонопольный комплаенс»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beladm.gosuslugi.ru/deyatelnost/antimonopolnyy-komplaens/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ое лицо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ысоева Юлия Эрнестовна – начальника отдела рекламы управления архитектуры и градостроительства,  контактный телефон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4722) 73-26-14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жим работы: с 9-00 до 18-00, перерыв с 13-00 до 14-00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ходной: суббота и воскресень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luaig@beladm.ru" TargetMode="External"/><Relationship Id="rId3" Type="http://schemas.openxmlformats.org/officeDocument/2006/relationships/hyperlink" Target="https://beladm.gosuslugi.ru/deyatelnost/antimonopolnyy-komplaen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04:00Z</dcterms:created>
  <dc:creator>1</dc:creator>
  <dc:description/>
  <cp:keywords/>
  <dc:language>en-US</dc:language>
  <cp:lastModifiedBy>Сысоева Юлия Эрнестовна</cp:lastModifiedBy>
  <cp:lastPrinted>2024-02-07T17:22:00Z</cp:lastPrinted>
  <dcterms:modified xsi:type="dcterms:W3CDTF">2024-07-19T11:03:00Z</dcterms:modified>
  <cp:revision>28</cp:revision>
  <dc:subject/>
  <dc:title/>
</cp:coreProperties>
</file>