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публичных консультаций посредством сб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мечаний и предложений организаций и граждан в рамк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за проекта нормативного правового ак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едмет их влияния на конкуренцию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851"/>
        <w:jc w:val="both"/>
        <w:rPr/>
      </w:pPr>
      <w:bookmarkStart w:id="0" w:name="_Hlk169250547"/>
      <w:r>
        <w:rPr>
          <w:rFonts w:cs="Times New Roman" w:ascii="Times New Roman" w:hAnsi="Times New Roman"/>
          <w:sz w:val="26"/>
          <w:szCs w:val="26"/>
        </w:rPr>
        <w:t>Комитет по труду и кадровой политике администрации города Белгорода</w:t>
      </w:r>
      <w:bookmarkEnd w:id="0"/>
      <w:r>
        <w:rPr>
          <w:rFonts w:cs="Times New Roman" w:ascii="Times New Roman" w:hAnsi="Times New Roman"/>
          <w:sz w:val="26"/>
          <w:szCs w:val="26"/>
        </w:rPr>
        <w:t xml:space="preserve"> уведомляет о проведении публичных консультаций посредством сбора замечаний и предложений организаций и граждан по проекту постановления администрации города Белгорода «О внесении изменений в постановление администрации города Белгорода от 8 декабря 2016 года № 224» на предмет его влияния на конкуренцию.   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мечания и предложения принимаются по адресу: г. Белгород,            Гражданский пр-т, д.38, а также на адрес электронной почты: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o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tolstaya</w:t>
      </w:r>
      <w:r>
        <w:rPr>
          <w:rFonts w:cs="Times New Roman" w:ascii="Times New Roman" w:hAnsi="Times New Roman"/>
          <w:sz w:val="26"/>
          <w:szCs w:val="26"/>
        </w:rPr>
        <w:t>@beladm.ru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и приема предложений и замечаний: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26.08.2024 года по 08.09.2024 года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города Белгорода, подготовленных управлением кадровой политики на предмет выявления рисков нарушения антимонопольного законодательства за 2024 год, который до 30.03.2025 г. в составе сводного ежегодного доклада об антимонопольном комплаенсе будет размещен на официальном сайте органов местного самоуправления города Белгорода в информационно-телекоммуникационной сети Интернет в разделе «Антимонопольный комплаенс»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ведомлению прилагаются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Анкета участника публичных консультаций в формате word.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Текст проекта нормативного правового акта в формате word. 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Обоснование необходимости реализации предлагаемого решения посредством принятия нормативного правового акта, в том числе его влияния на конкуренцию в формате word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«Антимонопольный комплаенс»: https://beladm.gosuslugi.ru/deyatelnost/antimonopolnyy-komplaens/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ое лицо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лстая Ольга Сергеевна – заместитель руководителя комитета по труду и кадровой политике - начальник управления муниципальной службы и кадров, контактный телефон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4722) 32-54-34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жим работы: с 9-00 до 18-00, перерыв с 13-00 до 14-00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ходной: суббота и воскресень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2:31:00Z</dcterms:created>
  <dc:creator>1</dc:creator>
  <dc:description/>
  <cp:keywords/>
  <dc:language>en-US</dc:language>
  <cp:lastModifiedBy>Назарова Эльвира Борисовна</cp:lastModifiedBy>
  <cp:lastPrinted>2021-11-10T19:02:00Z</cp:lastPrinted>
  <dcterms:modified xsi:type="dcterms:W3CDTF">2024-09-06T13:22:00Z</dcterms:modified>
  <cp:revision>3</cp:revision>
  <dc:subject/>
  <dc:title/>
</cp:coreProperties>
</file>