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едмет их влияния на конкуренцию</w:t>
      </w:r>
    </w:p>
    <w:p>
      <w:pPr>
        <w:pStyle w:val="ConsPlusNonformat"/>
        <w:spacing w:lineRule="auto" w:line="120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митет по труду и кадровой политике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О внесении изменений в постановление администрации города Белгорода от 28 ноября 2016 года № 217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предмет его влияния на конкуренцию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чания и предложения принимаются по адресу: г. Белгород,            Гражданский пр-т, д. 38, а также на адрес электронной почты: 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tsakova</w:t>
      </w:r>
      <w:r>
        <w:rPr>
          <w:rFonts w:cs="Times New Roman" w:ascii="Times New Roman" w:hAnsi="Times New Roman"/>
          <w:sz w:val="26"/>
          <w:szCs w:val="26"/>
        </w:rPr>
        <w:t>@</w:t>
      </w:r>
      <w:r>
        <w:rPr>
          <w:rFonts w:cs="Times New Roman" w:ascii="Times New Roman" w:hAnsi="Times New Roman"/>
          <w:sz w:val="26"/>
          <w:szCs w:val="26"/>
          <w:lang w:val="en-US"/>
        </w:rPr>
        <w:t>beladm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02.12.2024 г. по 15.12.2024 г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ого комитетом по труду и кадровой политике администрации города Белгорода, на предмет выявления рисков нарушения антимонопольного законодательства за 2024 год, который до 30.03.2025 г.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Текст проекта нормативного правового акта в формате word. 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Текст действующего нормативного правового акта в формате word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 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размещения приложений в информационно-телекоммуникационной сети Интернет – официальный сайт органов местного самоуправления города Белгорода, раздел «Антимонопольный комплаенс»: _https://belgorod-r31.gosweb.gosuslugi.ru/deyatelnost/antimonopolnyy-komplaens/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цакова Ирина Геннадиевна – начальник отдела по профилактике коррупционных и иных нарушений законодательства о муниципальной службе, контактный телефон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4722) 32-74-44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жим работы: с 9-00 до 18-00, перерыв с 13-00 до 14-00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ходной: суббота и воскресенье.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8">
    <w:name w:val="Основной текст (8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4"/>
      <w:jc w:val="center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3:19:00Z</dcterms:created>
  <dc:creator>1</dc:creator>
  <dc:description/>
  <cp:keywords/>
  <dc:language>en-US</dc:language>
  <cp:lastModifiedBy>Горностаева Светлана Сергеевна</cp:lastModifiedBy>
  <cp:lastPrinted>2024-12-17T11:18:00Z</cp:lastPrinted>
  <dcterms:modified xsi:type="dcterms:W3CDTF">2024-12-17T09:08:00Z</dcterms:modified>
  <cp:revision>29</cp:revision>
  <dc:subject/>
  <dc:title/>
</cp:coreProperties>
</file>