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правление муниципальной службы и кадров комитета по труду и кадровой политике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8 декабря 2016 года № 224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kadr</w:t>
      </w:r>
      <w:r>
        <w:rPr>
          <w:rFonts w:cs="Times New Roman" w:ascii="Times New Roman" w:hAnsi="Times New Roman"/>
          <w:sz w:val="26"/>
          <w:szCs w:val="26"/>
        </w:rPr>
        <w:t>31@beladm.ru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9.02.2025 года по 05.03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муниципальной службы и кадров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Текс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</w:t>
        <w:br/>
        <w:t>города Белгорода, раздел «Антимонопольный комплаенс»: https://beladm.gosuslugi.ru/deyatelnost/antimonopolnyy-komplaens/</w:t>
      </w:r>
    </w:p>
    <w:p>
      <w:pPr>
        <w:pStyle w:val="ConsPlusNonformat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зарова Эльвира Борисовна, заместитель начальника управления муниципальной службы и кадров – начальник отдела организации муниципальной службы и развития персонала комитета по труду и кадровой политике, контактный телефон (4722) 237-52-61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Назарова Эльвира Борисовна</cp:lastModifiedBy>
  <cp:lastPrinted>2025-02-17T11:07:00Z</cp:lastPrinted>
  <dcterms:modified xsi:type="dcterms:W3CDTF">2025-02-17T08:12:00Z</dcterms:modified>
  <cp:revision>23</cp:revision>
  <dc:subject/>
  <dc:title/>
</cp:coreProperties>
</file>