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Белгорода от 16 сентября 2015 года № 11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администрации           города Белгорода в соответствие с действующим законодательством, руководствуясь статьей 170.1 Бюджетного кодекса Российской Федерации,                                      </w:t>
      </w:r>
      <w:r>
        <w:rPr>
          <w:b/>
          <w:bCs/>
          <w:sz w:val="28"/>
          <w:szCs w:val="28"/>
        </w:rPr>
        <w:t>п о с т а н о в л я ю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города Белгорода от                       16 сентября 2015 года № 119 «Об утверждении порядка разработки и утверждения бюджетного прогноза городского округа «Город Белгород» на долгосрочный период» (в редакции постановления администрации города Белгорода от 4 февраля 2020 года № 22)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сле слов «Город Белгород» дополнить словами «на долгосрочный период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Абзац второй пункта 3 постановления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орядке разработки и утверждения бюджетного прогноза городского округа «Город Белгород» на долгосрочный период: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3.1. В пункте 2 после слов «финансового обеспечения» дополнить словами «национальных проектов, </w:t>
      </w:r>
      <w:r>
        <w:rPr>
          <w:rFonts w:eastAsia="Calibri"/>
          <w:sz w:val="28"/>
          <w:szCs w:val="28"/>
        </w:rPr>
        <w:t>реализуемых на территории городского округа «Город Белгород», 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3.2. Пункт 4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Пункт 10 дополнить подпунктом 3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расходы на реализацию национальных проектов, </w:t>
      </w:r>
      <w:r>
        <w:rPr>
          <w:rFonts w:eastAsia="Calibri"/>
          <w:sz w:val="28"/>
          <w:szCs w:val="28"/>
        </w:rPr>
        <w:t>реализуемых на территории городского округа «Город Белгород»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В абзаце третьем пункта 11 слова «направлений развития» заменить словами «подходов к формировани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 Пункт 12 дополнить подпунктом 4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показатели финансового обеспечения национальных проектов, реализуемых на территории городского округа «Город Белгород» (по форме согласно приложению 4 к настоящему Порядку)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6. Дополнить приложением 4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Управлению информационной политики администрации города </w:t>
      </w:r>
      <w:r>
        <w:rPr>
          <w:rFonts w:eastAsia="Calibri"/>
          <w:sz w:val="28"/>
          <w:szCs w:val="28"/>
          <w:lang w:eastAsia="en-US"/>
        </w:rPr>
        <w:t xml:space="preserve">(Абакумова О.С.) </w:t>
      </w:r>
      <w:r>
        <w:rPr>
          <w:sz w:val="28"/>
        </w:rPr>
        <w:t>обеспечить опубликование настоящего постановления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комитет финансов и бюджетных отношений администрации города Белгорода                (Рулева С.Ф.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86"/>
      </w:tblGrid>
      <w:tr>
        <w:trPr>
          <w:trHeight w:val="699" w:hRule="atLeast"/>
        </w:trPr>
        <w:tc>
          <w:tcPr>
            <w:tcW w:w="3528" w:type="dxa"/>
            <w:tcBorders/>
          </w:tcPr>
          <w:p>
            <w:pPr>
              <w:pStyle w:val="Normal"/>
              <w:ind w:righ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righ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Белгорода</w:t>
            </w:r>
          </w:p>
        </w:tc>
        <w:tc>
          <w:tcPr>
            <w:tcW w:w="6786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Демид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2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402" w:leader="none"/>
              </w:tabs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 постановлению администрации города Бел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 «___» ________ 20__ г. № 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2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4349" w:leader="none"/>
              </w:tabs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 Порядку разработки и утверж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бюджетного прогноза городск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круга «Город Белгород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на долгосрочный пери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ФОРМА»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казател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финансового обеспечения национальных проектов, реализуемых на территории городского округа «Город Белгород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701"/>
        <w:gridCol w:w="1134"/>
        <w:gridCol w:w="992"/>
        <w:gridCol w:w="1134"/>
        <w:gridCol w:w="1134"/>
        <w:gridCol w:w="1134"/>
        <w:gridCol w:w="709"/>
        <w:gridCol w:w="567"/>
        <w:gridCol w:w="70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firstLine="6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етн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овый перио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зный период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-й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N + 1            (2-й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N + 2     (3-й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 +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i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циональный проек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циональный проект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циональный проект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/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Руководитель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комитета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108"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финансов и бюджетных отношений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С.Ф. Рул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27:00Z</dcterms:created>
  <dc:creator>Сергей Филатов</dc:creator>
  <dc:description/>
  <cp:keywords/>
  <dc:language>en-US</dc:language>
  <cp:lastModifiedBy>Науменко Наталья (23-30-50)</cp:lastModifiedBy>
  <cp:lastPrinted>2025-03-24T12:15:00Z</cp:lastPrinted>
  <dcterms:modified xsi:type="dcterms:W3CDTF">2025-03-31T09:07:00Z</dcterms:modified>
  <cp:revision>60</cp:revision>
  <dc:subject/>
  <dc:title>О внесении изменений в постановление</dc:title>
</cp:coreProperties>
</file>