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консультаций посредством сбор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чаний и предложений организаций и граждан в рамка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а проекта нормативного правового ак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мет их влияния на конкуренцию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ое управление администрации города Белгорода уведомляет о проведении публичных консультаций посредством сбора замечаний и предложений организаций и граждан по проекту постановления администрации города Белгорода «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средней рыночной стоимости одного квадратного метра жилья в целях отнесения граждан к малоимущим для постановки на учёт нуждающихся в жилых помещениях</w:t>
      </w:r>
      <w:r>
        <w:rPr>
          <w:rFonts w:cs="Times New Roman" w:ascii="Times New Roman" w:hAnsi="Times New Roman"/>
          <w:sz w:val="28"/>
          <w:szCs w:val="28"/>
        </w:rPr>
        <w:t xml:space="preserve">» на предмет его влияния на конкуренцию.   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чания и предложения принимаются по адресу: г. Белгород,                         ул. Некрасова, д.9/15, а также на 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gil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otdel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оки приема предложений и замечаний: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26.03.2025 года по 08.04.2025 года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анализа поступивших замечаний и предложений будет подготовлен доклад о результатах анализа проектов нормативных правовых актов администрации города Белгорода, подготовленных жилищных управлением администрации города Белгорода на предмет выявления рисков нарушения антимонопольного законодательства за 2025 год, который в составе сводного ежегодного доклада об антимонопольном комплаенсе будет размещен на официальном сайте органов местного самоуправления города Белгорода в информационно-телекоммуникационной сети Интернет в разделе «Антимонопольный комплаенс»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уведомлению прилагаются: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 Анкета участника публичных консультаций в формате word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 Текст проекта нормативного правового акта в формате word. 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основание необходимости реализации предлагаемого решения посредством принятия нормативного правового акта, в том числе его влияния на конкуренцию в формате word.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азмещения приложений в информационно-телекоммуникационной сети Интернет - официальный сайт органов местного самоуправления города Белгорода, раздел «Антимонопольный комплаенс»: _http://www.beladm.ru/self-sovernment/administraciva-aoroda/antimonopolnvi-komplaens/_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: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менко Татьяна Валерьевна – начальник отдела учета нуждающихся в улучшении жилищных условий жилищного управления администрации города Белгорода, контактный телефон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722) 26-84-95.</w:t>
      </w:r>
    </w:p>
    <w:p>
      <w:pPr>
        <w:pStyle w:val="ConsPlusNonformat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жим работы: с 9-00 до 18-00, перерыв с 13-00 до 14-00. </w:t>
      </w:r>
    </w:p>
    <w:p>
      <w:pPr>
        <w:pStyle w:val="ConsPlusNonformat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одной: суббота и воскресенье. </w:t>
      </w:r>
    </w:p>
    <w:sectPr>
      <w:type w:val="nextPage"/>
      <w:pgSz w:w="11906" w:h="16838"/>
      <w:pgMar w:left="1701" w:right="850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13:22:00Z</dcterms:created>
  <dc:creator>1</dc:creator>
  <dc:description/>
  <cp:keywords/>
  <dc:language>en-US</dc:language>
  <cp:lastModifiedBy>Фоменко Татьяна Валерьевна</cp:lastModifiedBy>
  <cp:lastPrinted>2021-08-17T10:41:00Z</cp:lastPrinted>
  <dcterms:modified xsi:type="dcterms:W3CDTF">2025-03-26T06:52:00Z</dcterms:modified>
  <cp:revision>15</cp:revision>
  <dc:subject/>
  <dc:title/>
</cp:coreProperties>
</file>