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а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го квадратного метра общей площади жиль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3 квартал 2024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казом Министерства строительства и жилищно-коммунального хозяйства Российской Федерации от 05 сентября 2024 года                 № 595/пр «О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»  и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 стоимости одного квадратного метра                     общей площади жилья по городскому округу «Город Белгород»                                   на 4 квартал 2024 года для расчета размера социальных выплат молодым семьям на приобретение жилого помещения или строительство                            индивидуального жилого дома в рамках реализации мероприятия по обеспечению жильем молодых се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программы Российской Федерации «Обеспечение доступным и комфортным жильем и коммунальными  услугами граждан Российской Федерации» в размере 89 913 (восемьдесят  девять тысяч девятьсот тринадцать)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 Управлению информационной политики администрации города        (Абакумова О.С.) обеспечить опубликование настоящего постановления в газете «Наш Белгород», сетевом издании «Газета «Наш Белгород» 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органов местного самоуправления города Белгорода в информационно˗телекоммуникационной сети Интерн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color w:val="FF0000"/>
        </w:rPr>
      </w:pP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bCs/>
          <w:sz w:val="28"/>
          <w:szCs w:val="28"/>
        </w:rPr>
        <w:t>Контроль за исполнением настоящего постановления возложить на руководителя жилищного управления администрации города Сергеева А.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рода </w:t>
      </w:r>
      <w:r>
        <w:rPr>
          <w:b/>
          <w:bCs/>
          <w:sz w:val="28"/>
          <w:szCs w:val="28"/>
        </w:rPr>
        <w:t>Белгорода</w:t>
        <w:tab/>
        <w:tab/>
        <w:t xml:space="preserve">                                                               В.В. Демид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3CA0349E6EA460870C3BB4CE1A951A2BB9E0137B8E59B1ACDA15C28F751247BF00C5B6B33637CFA563AKA3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8:00Z</dcterms:created>
  <dc:creator>My</dc:creator>
  <dc:description/>
  <cp:keywords/>
  <dc:language>en-US</dc:language>
  <cp:lastModifiedBy>Ключник Галина Николаевна</cp:lastModifiedBy>
  <cp:lastPrinted>2024-07-03T08:58:00Z</cp:lastPrinted>
  <dcterms:modified xsi:type="dcterms:W3CDTF">2024-10-01T06:35:00Z</dcterms:modified>
  <cp:revision>42</cp:revision>
  <dc:subject/>
  <dc:title>О включении во внеочередной</dc:title>
</cp:coreProperties>
</file>