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сти реализации предлагаемых решений 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ого правового акта, 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6"/>
      </w:tblGrid>
      <w:tr>
        <w:trPr>
          <w:trHeight w:val="8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администрации города Белгорода «Об утверждении норматива стоимости одного квадратного метра общей площади жилья на 4 квартал 2024 года»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упра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 необходимости  принятия  нормативного  правового 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норматива стоимости одного квадратного метра общей площади жилья на 4 квартал 2024 год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о необходимостью соблюдения требований федерального законодательства, а также для расчета размера социальной выплаты молодым семьям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й проект постановления не повлечет за собой дополнительных финансовых затр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лиянии положений проекта нормативного  правового  акта на состояние конкурентной среды на рынках товаров, работ, услуг  города Белгорода (окажет/не окажет, если  окажет,  какое  влияние  и на 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ожениях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42"/>
      <w:sz w:val="42"/>
      <w:u w:val="none"/>
      <w:vertAlign w:val="baseline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9:00Z</dcterms:created>
  <dc:creator>Elena Hametova</dc:creator>
  <dc:description/>
  <cp:keywords/>
  <dc:language>en-US</dc:language>
  <cp:lastModifiedBy>Ключник Галина Николаевна</cp:lastModifiedBy>
  <cp:lastPrinted>2021-09-02T12:04:00Z</cp:lastPrinted>
  <dcterms:modified xsi:type="dcterms:W3CDTF">2024-09-24T14:38:00Z</dcterms:modified>
  <cp:revision>7</cp:revision>
  <dc:subject/>
  <dc:title>Обоснование необходимости реализации предлагаемых решений посредством принятия нормативного правового акта, в том числе его влияния на конкуренцию</dc:title>
</cp:coreProperties>
</file>