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ru-RU"/>
        </w:rPr>
      </w:pPr>
      <w:r>
        <w:rPr>
          <w:rFonts w:cs="Times New Roman" w:ascii="Times New Roman" w:hAnsi="Times New Roman"/>
          <w:i w:val="false"/>
          <w:lang w:val="en-US"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/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нормативного правового акта на предмет их влияния на 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ListParagraph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нормативном правовом акте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ление администрации города Белгорода «Об утверждении норматива стоимости одного квадратного метра общей площади жилья на 1 квартал 2025 года» 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08007, Белгородская обл., г. Белгород, улица Некрасова, д. 9/15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td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приема предложений и замеч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5.02.2025 года по 20.02.2025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sz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_otd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2:00Z</dcterms:created>
  <dc:creator>Liliya Popova</dc:creator>
  <dc:description/>
  <cp:keywords/>
  <dc:language>en-US</dc:language>
  <cp:lastModifiedBy>Ключник Галина Николаевна</cp:lastModifiedBy>
  <cp:lastPrinted>2023-10-24T14:28:00Z</cp:lastPrinted>
  <dcterms:modified xsi:type="dcterms:W3CDTF">2025-02-05T08:06:00Z</dcterms:modified>
  <cp:revision>14</cp:revision>
  <dc:subject/>
  <dc:title>Анкета</dc:title>
</cp:coreProperties>
</file>