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анализа нормативного правового акта 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илищное управление администрации города Белгорода  уведомляет о проведении публичных консультаций посредством сбора замечаний и предложений организаций и граждан по постановлению администрации города Белгорода «Об утверждении норматива стоимости одного квадратного метра общей площади жилья на 2 квартал 2025 года»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рамках публичных консультаций все заинтересованные лица могут направить свои замечания и предложения по нормативному правовому акту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мечания и предложения принимаются по адресу: г. Белгород, ул. Некрасова, д. 9/15, а также на адрес электронной почты: </w:t>
      </w:r>
      <w:r>
        <w:rPr>
          <w:rFonts w:cs="Times New Roman" w:ascii="Times New Roman" w:hAnsi="Times New Roman"/>
          <w:sz w:val="27"/>
          <w:szCs w:val="27"/>
          <w:lang w:val="en-US"/>
        </w:rPr>
        <w:t>gil</w:t>
      </w:r>
      <w:r>
        <w:rPr>
          <w:rFonts w:cs="Times New Roman" w:ascii="Times New Roman" w:hAnsi="Times New Roman"/>
          <w:sz w:val="27"/>
          <w:szCs w:val="27"/>
        </w:rPr>
        <w:t>_</w:t>
      </w:r>
      <w:r>
        <w:rPr>
          <w:rFonts w:cs="Times New Roman" w:ascii="Times New Roman" w:hAnsi="Times New Roman"/>
          <w:sz w:val="27"/>
          <w:szCs w:val="27"/>
          <w:lang w:val="en-US"/>
        </w:rPr>
        <w:t>otdel</w:t>
      </w:r>
      <w:r>
        <w:rPr>
          <w:rFonts w:cs="Times New Roman" w:ascii="Times New Roman" w:hAnsi="Times New Roman"/>
          <w:sz w:val="27"/>
          <w:szCs w:val="27"/>
        </w:rPr>
        <w:t>@</w:t>
      </w:r>
      <w:r>
        <w:rPr>
          <w:rFonts w:cs="Times New Roman" w:ascii="Times New Roman" w:hAnsi="Times New Roman"/>
          <w:sz w:val="27"/>
          <w:szCs w:val="27"/>
          <w:lang w:val="en-US"/>
        </w:rPr>
        <w:t>mail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роки приема предложений и замечаний: 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3.04.2025 по 20.04.2025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 учетом анализа поступивших замечаний и предложений будет подготовлен доклад о результатах анализа нормативных правовых актов администрации города Белгорода, подготовленных жилищным управлением на предмет выявления рисков нарушения антимонопольного законодательства за 2024 год, который до 01.03.2025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 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:/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belgorod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31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gosweb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deyatelnost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antimonopolnyy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komplaens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/</w:t>
        </w:r>
      </w:hyperlink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лючник Галина Николаевна – главный специалист отдела распределения жилья жилищного управления администрации города Белгорода, контактный телефон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4722) 26-64-53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 xml:space="preserve">Выходной: суббота и воскресенье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lgorod-r31.gosweb.gosuslugi.ru/deyatelnost/antimonopolnyy-komplaen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55:00Z</dcterms:created>
  <dc:creator>1</dc:creator>
  <dc:description/>
  <cp:keywords/>
  <dc:language>en-US</dc:language>
  <cp:lastModifiedBy>Ключник Галина Николаевна</cp:lastModifiedBy>
  <cp:lastPrinted>2023-05-15T16:54:00Z</cp:lastPrinted>
  <dcterms:modified xsi:type="dcterms:W3CDTF">2025-04-03T05:59:00Z</dcterms:modified>
  <cp:revision>16</cp:revision>
  <dc:subject/>
  <dc:title>Уведомление</dc:title>
</cp:coreProperties>
</file>