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сн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обходимости реализации предлагаемых решений посредством прин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ормативного правового акта, в том числе его влияния на конкурен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06"/>
      </w:tblGrid>
      <w:tr>
        <w:trPr>
          <w:trHeight w:val="8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ение администрации города Белгорода «Об утверждении норматива стоимости одного квадратного метра общей площади жилья на 3 квартал 2025 года»</w:t>
            </w:r>
          </w:p>
        </w:tc>
      </w:tr>
      <w:tr>
        <w:trPr>
          <w:trHeight w:val="9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управл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 необходимости  принятия  нормативного  правового  акта (основания, концепция, цели, задачи, последствия принятия)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остановления администрации города Белгорода «Об утверждении норматива стоимости одного квадратного метра общей площади жилья на 3 квартал 2025 год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ловлено необходимостью соблюдения требований федерального законодательства, а также для расчета размера социальной выплаты молодым семьям.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й проект постановления не повлечет за собой дополнительных финансовых затра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лиянии положений проекта нормативного  правового  акта на состояние конкурентной среды на рынках товаров, работ, услуг  города Белгорода (окажет/не окажет, если  окажет,  какое  влияние  и на  какие товарные рынки)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ока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оложениях нормативного правового акта, которые могут привести к недопущению, ограничению или устранению конкуренции на рынках товаров, работ, услуг города Белгород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сутствуют </w: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sz w:val="26"/>
    </w:rPr>
  </w:style>
  <w:style w:type="character" w:styleId="S1">
    <w:name w:val="s1"/>
    <w:qFormat/>
    <w:rPr>
      <w:rFonts w:cs="Times New Roman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42"/>
      <w:sz w:val="42"/>
      <w:u w:val="none"/>
      <w:vertAlign w:val="baseline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ind w:left="851" w:firstLine="709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left="851" w:firstLine="709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39:00Z</dcterms:created>
  <dc:creator>Elena Hametova</dc:creator>
  <dc:description/>
  <cp:keywords/>
  <dc:language>en-US</dc:language>
  <cp:lastModifiedBy>Ключник Галина Николаевна</cp:lastModifiedBy>
  <cp:lastPrinted>2021-09-02T12:04:00Z</cp:lastPrinted>
  <dcterms:modified xsi:type="dcterms:W3CDTF">2025-06-16T11:33:00Z</dcterms:modified>
  <cp:revision>10</cp:revision>
  <dc:subject/>
  <dc:title>Обоснование необходимости реализации предлагаемых решений посредством принятия нормативного правового акта, в том числе его влияния на конкуренцию</dc:title>
</cp:coreProperties>
</file>