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норматива стоим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го квадратного метра общей площади жиль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3 квартал 2025 год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17 декабря 2010 года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приказом Министерства строительства и жилищно-коммунального хозяйства Российской Федерации от 02 июля 2025 года                 № 394/пр «О нормативе стоимости одного квадратного метра общей площади жилого помещения по Российской Федерации на второе полугодие 2025 года и средней рыночной стоимости одного квадратного метра общей площади жилого помещения по субъектам Российской Федерации на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5 года» и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Белгородской области от 10 ноября 2014 года № 410-пп «Об утверждении Порядка предоставления молодым семьям социальных выплат на приобретение (строительство) жилья и их использования»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норматив стоимости одного квадратного метра                     общей площади жилья по городскому округу «Город Белгород»                                   на 3 квартал 2025 года для расчета размера социальных выплат молодым семьям на приобретение жилого помещения или строительство                            индивидуального жилого дома в рамках реализации мероприятия по обеспечению жильем молодых сем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ой программы Российской Федерации «Обеспечение доступным и комфортным жильем и коммунальными  услугами граждан Российской Федерации» в размере 97 470 (девяносто  семь тысяч четыреста семьдесят)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. Управлению информационной политики администрации города        (Абакумова О.С.) обеспечить опубликование настоящего постановления в газете «Наш Белгород», сетевом издании «Газета «Наш Белгород»  (</w:t>
      </w:r>
      <w:r>
        <w:rPr>
          <w:sz w:val="28"/>
          <w:szCs w:val="28"/>
          <w:lang w:val="en-US"/>
        </w:rPr>
        <w:t>GAZETAN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на официальном сайте органов местного самоуправления города Белгорода в информационно˗телекоммуникационной сети Интернет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color w:val="FF0000"/>
        </w:rPr>
      </w:pPr>
      <w:r>
        <w:rPr>
          <w:sz w:val="28"/>
          <w:szCs w:val="28"/>
        </w:rPr>
        <w:t>3</w:t>
      </w:r>
      <w:r>
        <w:rPr>
          <w:color w:val="FF0000"/>
          <w:sz w:val="28"/>
          <w:szCs w:val="28"/>
        </w:rPr>
        <w:t xml:space="preserve">. </w:t>
      </w:r>
      <w:r>
        <w:rPr>
          <w:bCs/>
          <w:sz w:val="28"/>
          <w:szCs w:val="28"/>
        </w:rPr>
        <w:t>Контроль за исполнением настоящего постановления возложить на руководителя жилищного управления администрации города Сергеева А.С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 администрации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города </w:t>
      </w:r>
      <w:r>
        <w:rPr>
          <w:b/>
          <w:bCs/>
          <w:sz w:val="28"/>
          <w:szCs w:val="28"/>
        </w:rPr>
        <w:t>Белгорода</w:t>
        <w:tab/>
        <w:tab/>
        <w:t xml:space="preserve">                                                               В.В. Демид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F3CA0349E6EA460870C3BB4CE1A951A2BB9E0137B8E59B1ACDA15C28F751247BF00C5B6B33637CFA563AKA3E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7:08:00Z</dcterms:created>
  <dc:creator>My</dc:creator>
  <dc:description/>
  <cp:keywords/>
  <dc:language>en-US</dc:language>
  <cp:lastModifiedBy>Ключник Галина Николаевна</cp:lastModifiedBy>
  <cp:lastPrinted>2025-04-22T09:24:00Z</cp:lastPrinted>
  <dcterms:modified xsi:type="dcterms:W3CDTF">2025-07-07T13:07:00Z</dcterms:modified>
  <cp:revision>60</cp:revision>
  <dc:subject/>
  <dc:title>О включении во внеочередной</dc:title>
</cp:coreProperties>
</file>