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редней рыночной стоимости од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дратного метра общей площади жилого помещения в целя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еспечения жильем отдельных категорий гражд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1 полугодие 2025 год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В рамках реализации на территории городского округа «Город Белгород» мероприятий по обеспечению жильем отдельных категорий граждан                                 </w:t>
      </w:r>
      <w:r>
        <w:rPr>
          <w:b/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реднюю рыночную стоимость одного квадратного метра общей площади жилого помещения на территории городского округа «Город Белгород» на 1 полугодие 2025 года в размере 121 42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сто двадцать одна тысяча четыреста двадцать пять) рублей для обеспечения жильем отдельных категорий гражда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информационной политики администрации города (Абакумова О.С.) обеспечить опубликование настоящего постановления в газете «Наш Белгород», сетевом издании «Газета «Наш Белгород» (GAZETANB.RU) и на официальном сайте органов местного самоуправления города Белгорода в информационно-телекоммуникационной сети Интернет.</w:t>
      </w:r>
    </w:p>
    <w:p>
      <w:pPr>
        <w:pStyle w:val="Normal"/>
        <w:ind w:right="-35" w:firstLine="709"/>
        <w:jc w:val="both"/>
        <w:rPr>
          <w:sz w:val="28"/>
          <w:szCs w:val="28"/>
        </w:rPr>
      </w:pPr>
      <w:r>
        <w:rPr>
          <w:sz w:val="28"/>
          <w:szCs w:val="20"/>
        </w:rPr>
        <w:t>3. Контроль за исполнением настоящего постановления возложить на руководителя жилищного управления администрации города Белгорода Сергеева А.С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города Белгорода                                                                            В.В. Демид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7:00:00Z</dcterms:created>
  <dc:creator>My</dc:creator>
  <dc:description/>
  <cp:keywords/>
  <dc:language>en-US</dc:language>
  <cp:lastModifiedBy>Степаненко Дмитрий Леонидович</cp:lastModifiedBy>
  <cp:lastPrinted>2024-12-12T11:09:00Z</cp:lastPrinted>
  <dcterms:modified xsi:type="dcterms:W3CDTF">2024-12-12T08:09:00Z</dcterms:modified>
  <cp:revision>41</cp:revision>
  <dc:subject/>
  <dc:title>О включении во внеочередной</dc:title>
</cp:coreProperties>
</file>