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управление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редней рыночной стоимости одного квадратного метра общей площади жилого помещения в целях обеспечения жильем отдельных категорий граждан на                              1 полугодие 2025 года</w:t>
      </w:r>
      <w:r>
        <w:rPr>
          <w:rFonts w:cs="Times New Roman" w:ascii="Times New Roman" w:hAnsi="Times New Roman"/>
          <w:sz w:val="28"/>
          <w:szCs w:val="28"/>
        </w:rPr>
        <w:t xml:space="preserve">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инимаются по адресу: г. Белгород,                         ул. Некрасова, д.9/15, а такж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gi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3.12.2024 года по 28.12.2024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жилищных управлением администрации города Белгорода на предмет выявления рисков нарушения антимонопольного законодательства за 2024 год, который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https://beladm.gosuslugi.ru/deyatelnost/antimonopolnyy-komplaens/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енко Дмитрий Леонидович – начальник отдела реализации социальных жилищных программ жилищного управления администрации города Белгорода, контактный телеф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722) 31-36-17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работы: с 9-00 до 18-00, перерыв с 13-00 до 14-00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22:00Z</dcterms:created>
  <dc:creator>1</dc:creator>
  <dc:description/>
  <cp:keywords/>
  <dc:language>en-US</dc:language>
  <cp:lastModifiedBy>Степаненко Дмитрий Леонидович</cp:lastModifiedBy>
  <cp:lastPrinted>2021-08-17T10:41:00Z</cp:lastPrinted>
  <dcterms:modified xsi:type="dcterms:W3CDTF">2024-12-13T06:09:00Z</dcterms:modified>
  <cp:revision>16</cp:revision>
  <dc:subject/>
  <dc:title/>
</cp:coreProperties>
</file>