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публичных консультаций посредством сбор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чаний и предложений организаций и граждан в рамка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а проекта нормативного правового акт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едмет их влияния на конкуренцию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е управление администрации города Белгорода уведомляет о проведении публичных консультаций посредством сбора замечаний и предложений организаций и граждан по проекту постановления администрации города Белгорода «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средней рыночной стоимости одного квадратного метра общей площади жилого помещения в целях обеспечения жильем отдельных категорий граждан на                              2 полугодие 2025 года</w:t>
      </w:r>
      <w:r>
        <w:rPr>
          <w:rFonts w:cs="Times New Roman" w:ascii="Times New Roman" w:hAnsi="Times New Roman"/>
          <w:sz w:val="28"/>
          <w:szCs w:val="28"/>
        </w:rPr>
        <w:t xml:space="preserve">» на предмет его влияния на конкуренцию.    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 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чания и предложения принимаются по адресу: г. Белгород,                         ул. Некрасова, д.9/15, а также на 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gil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otdel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be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и приема предложений и замечаний: 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03.06.2025 года по 17.06.2025 года.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учетом анализа поступивших замечаний и предложений будет подготовлен доклад о результатах анализа проектов нормативных правовых актов администрации города Белгорода, подготовленных жилищных управлением администрации города Белгорода на предмет выявления рисков нарушения антимонопольного законодательства за 2025 год, который в составе сводного ежегодного доклада об антимонопольном комплаенсе будет размещен на официальном сайте органов местного самоуправления города Белгорода в информационно-телекоммуникационной сети Интернет в разделе «Антимонопольный комплаенс».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ведомлению прилагаются: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 Анкета участника публичных консультаций в формате word.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Текст проекта нормативного правового акта в формате word. 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основание необходимости реализации предлагаемого решения посредством принятия нормативного правового акта, в том числе его влияния на конкуренцию в формате word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размещения приложений в информационно-телекоммуникационной сети Интернет - официальный сайт органов местного самоуправления города Белгорода, раздел «Антимонопольный комплаенс»: https://beladm.gosuslugi.ru/deyatelnost/antimonopolnyy-komplaens/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аненко Дмитрий Леонидович – начальник отдела реализации социальных жилищных программ жилищного управления администрации города Белгорода, контактный телефон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4722) 31-36-17.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жим работы: с 9-00 до 18-00, перерыв с 13-00 до 14-00.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ходной: суббота и воскресенье. </w:t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3:22:00Z</dcterms:created>
  <dc:creator>1</dc:creator>
  <dc:description/>
  <cp:keywords/>
  <dc:language>en-US</dc:language>
  <cp:lastModifiedBy>Степаненко Дмитрий Леонидович</cp:lastModifiedBy>
  <cp:lastPrinted>2021-08-17T10:41:00Z</cp:lastPrinted>
  <dcterms:modified xsi:type="dcterms:W3CDTF">2025-06-03T07:32:00Z</dcterms:modified>
  <cp:revision>17</cp:revision>
  <dc:subject/>
  <dc:title/>
</cp:coreProperties>
</file>