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е управление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й рыночной стоимости одного квадратного метра жилья в целях отнесения граждан к малоимущим для постановки на учёт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инимаются по адресу: г. Белгород,                         ул. Некрасова, д.9/15, а такж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i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2.12.2024 года по 26.12.2024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жилищных управлением администрации города Белгорода на предмет выявления рисков нарушения антимонопольного законодательства за 2024 год, который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_http://www.beladm.ru/self-sovernment/administraciva-aoroda/antimonopolnvi-komplaens/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енко Татьяна Валерьевна – начальник отдела учета нуждающихся в улучшении жилищных условий жилищного управления администрации города Белгорода, контактный телеф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722) 26-84-95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2:00Z</dcterms:created>
  <dc:creator>1</dc:creator>
  <dc:description/>
  <cp:keywords/>
  <dc:language>en-US</dc:language>
  <cp:lastModifiedBy>Фоменко Татьяна Валерьевна</cp:lastModifiedBy>
  <cp:lastPrinted>2021-08-17T10:41:00Z</cp:lastPrinted>
  <dcterms:modified xsi:type="dcterms:W3CDTF">2024-12-10T14:33:00Z</dcterms:modified>
  <cp:revision>14</cp:revision>
  <dc:subject/>
  <dc:title/>
</cp:coreProperties>
</file>