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по физической культуре и спорту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 внесении изменений в постановление администрации города Белгорода от 12 ноября 2014 года № 232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                ул. Н. Чумичова, д. 30Б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ufksbel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09.06.2025 г. по 23.05.2025 г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по физической культуре и спорту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_http://www.beladm.ru/self-sovernment/administraciva-aoroda/antimonopolnvi-komplaens/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нких Наталья Ивановна – заместитель начальника отдела физкультурно-массовой и спортивной работы,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5-03-68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12:00Z</dcterms:created>
  <dc:creator>1</dc:creator>
  <dc:description/>
  <cp:keywords/>
  <dc:language>en-US</dc:language>
  <cp:lastModifiedBy>Я</cp:lastModifiedBy>
  <cp:lastPrinted>2021-02-17T18:32:00Z</cp:lastPrinted>
  <dcterms:modified xsi:type="dcterms:W3CDTF">2025-06-09T13:46:00Z</dcterms:modified>
  <cp:revision>5</cp:revision>
  <dc:subject/>
  <dc:title/>
</cp:coreProperties>
</file>