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«О внесении изменений в постановл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2014 года № 23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в целях реализации постановлений администрации города Белгорода от 11 ноября 2024 года  №173 «Об утверждении  порядка разработки, реализации и оценки эффективности реализации муниципальных программ городского округа «Город Белгород», от 20 ноября 2024 года                       № 177  «Об утверждении муниципальных программ городского округа «Город Белгород», планируемых к реализации с 1 января 2025 года предлагается  признать утратившим силу постановления  администрации города Белгорода от 12 ноября 2014 года № 232 «Об утверждении муниципальной программы «Спорт для всех» (в редакции постановлений администрации города Белгорода от 15 апреля 2016 года № 60, от 10 марта 2017 года № 60, от 03 августа 2017 года № 158, от 21 февраля 2018 года                        № 23, от 09 октября 2018 года № 151, от 22 мая 2019 года </w:t>
      </w:r>
      <w:hyperlink r:id="rId2">
        <w:r>
          <w:rPr>
            <w:rStyle w:val="InternetLink"/>
            <w:sz w:val="28"/>
            <w:szCs w:val="28"/>
          </w:rPr>
          <w:t>№ 67</w:t>
        </w:r>
      </w:hyperlink>
      <w:r>
        <w:rPr>
          <w:sz w:val="28"/>
          <w:szCs w:val="28"/>
        </w:rPr>
        <w:t>, от 16 октября 2019 года № 167, от 08 мая 2020 года № 79, от 05 марта 2021 года  № 47,                    от 30 июля 2021 года № 181, от 27 апреля 2022 года № 85, от 26 декабря 2022 года № 260, от 31 марта 2023 года № 43, от 23 мая 2023 года № 66,                             от 13 июля 2023 года № 90, от 12 октября 2023 года № 161, от 29 марта 2024 года № 48, от 09 июля 2024 года № 103)  и утвердить  муниципальную программу «Спорт для всех» (далее – Программ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ходе реализации Программы мероприятия (результаты), процессные мероприятия могут уточняться, а объемы финансирования подлежат корректировке с учетом утвержденных расходов бюджета городского округа «Город Белгород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ъем финансирования муниципальной программы в 2015-2030 годах за счет средств бюджета городского округа «Город Белгород» составит                  3413967,1 тыс. руб.</w:t>
      </w:r>
    </w:p>
    <w:p>
      <w:pPr>
        <w:pStyle w:val="Normal"/>
        <w:ind w:right="282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физической культуре и спорт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и г. Белгорода                                                       С.Р. Ал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246F156B444F4574E5DEBDCE29E3C608&amp;req=doc&amp;base=RLAW404&amp;n=67846&amp;dst=100005&amp;fld=134&amp;REFFIELD=134&amp;REFDST=1000000009&amp;REFDOC=68157&amp;REFBASE=RLAW404&amp;stat=refcode%3D19827%3Bdstident%3D100005%3Bindex%3D11&amp;date=11.07.2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40:00Z</dcterms:created>
  <dc:creator>abelezkaya</dc:creator>
  <dc:description/>
  <cp:keywords/>
  <dc:language>en-US</dc:language>
  <cp:lastModifiedBy>Я</cp:lastModifiedBy>
  <cp:lastPrinted>2025-05-15T11:25:00Z</cp:lastPrinted>
  <dcterms:modified xsi:type="dcterms:W3CDTF">2025-06-04T12:27:00Z</dcterms:modified>
  <cp:revision>5</cp:revision>
  <dc:subject/>
  <dc:title>Пояснительная записка</dc:title>
</cp:coreProperties>
</file>