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Белгород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ноября 2014 года № 232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о исполнение решений Белгородского городского Совета от 20 декабря 2022 года </w:t>
      </w:r>
      <w:hyperlink r:id="rId2">
        <w:r>
          <w:rPr>
            <w:rStyle w:val="InternetLink"/>
            <w:color w:val="000000"/>
            <w:sz w:val="28"/>
            <w:szCs w:val="28"/>
          </w:rPr>
          <w:t>№</w:t>
        </w:r>
      </w:hyperlink>
      <w:r>
        <w:rPr>
          <w:color w:val="000000"/>
          <w:sz w:val="28"/>
          <w:szCs w:val="28"/>
        </w:rPr>
        <w:t xml:space="preserve"> «О бюджете городского округа «Город Белгород» на 2023 год и на плановый период 2024-2025 годов» и от 26 декабря 2023 года </w:t>
      </w:r>
      <w:hyperlink r:id="rId3">
        <w:r>
          <w:rPr>
            <w:rStyle w:val="InternetLink"/>
            <w:color w:val="000000"/>
            <w:sz w:val="28"/>
            <w:szCs w:val="28"/>
          </w:rPr>
          <w:t>№</w:t>
        </w:r>
      </w:hyperlink>
      <w:r>
        <w:rPr>
          <w:color w:val="000000"/>
          <w:sz w:val="28"/>
          <w:szCs w:val="28"/>
        </w:rPr>
        <w:t xml:space="preserve"> 50 «</w:t>
      </w:r>
      <w:r>
        <w:rPr>
          <w:sz w:val="28"/>
          <w:szCs w:val="28"/>
        </w:rPr>
        <w:t xml:space="preserve">О бюджете городского округа «Город Белгород» на 2024 год и на плановый период 2025-2026 годов» </w:t>
      </w:r>
      <w:r>
        <w:rPr>
          <w:b/>
          <w:spacing w:val="2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города Белгорода                            от 12 ноября 2014 года № 232 «Об утверждении муниципальной программы                  «Спорт для всех» (в редакции постановлений администрации города Белгорода                от 15 апреля 2016 года № 60, от 10 марта 2017 года № 60, от 03 августа        2017 года № 158, от 21 февраля 2018 года № 23, от 09 октября 2018 года № 151, от 22 мая 2019 года </w:t>
      </w:r>
      <w:hyperlink r:id="rId4">
        <w:r>
          <w:rPr>
            <w:rStyle w:val="InternetLink"/>
            <w:sz w:val="28"/>
            <w:szCs w:val="28"/>
          </w:rPr>
          <w:t>№ 67</w:t>
        </w:r>
      </w:hyperlink>
      <w:r>
        <w:rPr>
          <w:sz w:val="28"/>
          <w:szCs w:val="28"/>
        </w:rPr>
        <w:t>, от 16 октября 2019 года № 167, от 08 мая 2020 года № 79, от 05 марта 2021 года № 47, от 30 июля 2021 года № 181, от 27 апреля 2022 года № 85, от 26 декабря 2022 года № 260, от 31 марта 2023 года № 43,           от 23 мая 2023 года № 66, от 13 июля 2023 года № 90, от 12 октября 2023 года № 161, от 29 марта 2024 года № 48, от 9 июля 2024 года № 103) изменения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. В муниципальной программе «Спорт для всех»                                     (далее –</w:t>
      </w:r>
      <w:r>
        <w:rPr>
          <w:rFonts w:eastAsia="Calibri"/>
          <w:sz w:val="28"/>
          <w:szCs w:val="28"/>
          <w:lang w:eastAsia="en-US"/>
        </w:rPr>
        <w:t xml:space="preserve"> муниципальная программа):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ункт 9 паспорта муниципальной программы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40"/>
        <w:gridCol w:w="5386"/>
      </w:tblGrid>
      <w:tr>
        <w:trPr>
          <w:trHeight w:val="11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             мероприятий муниципальной                   программы составляет                                3413967,1 тыс. руб.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- за счет средств бюджета городского округа «Город Белгород» –           3220307,8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5 год – 14142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6 год – 13769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7 год – 154624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8 год – 153361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9 год – 15635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0 год – 15287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bookmarkStart w:id="0" w:name="_Hlk31623914"/>
            <w:bookmarkEnd w:id="0"/>
            <w:r>
              <w:rPr>
                <w:sz w:val="28"/>
                <w:szCs w:val="28"/>
              </w:rPr>
              <w:t>2021 год –18713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2 год – 220312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bookmarkStart w:id="1" w:name="_Hlk31623914"/>
            <w:bookmarkEnd w:id="1"/>
            <w:r>
              <w:rPr>
                <w:sz w:val="28"/>
                <w:szCs w:val="28"/>
              </w:rPr>
              <w:t>2023 год – 234443,3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225947,7 тыс. руб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27701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6 год – 23748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7 год – 233360,6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8 год – 24269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9 год – 252402,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30 год – 262499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                бюджета – 96794,4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7 год – 200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47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56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7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000, 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685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7332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бластного бюджета – 96864,9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3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2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22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52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4413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480,6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3 год – 5473,4 тыс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Ресурсное обеспечение муниципальной программы                        изложить в новой редакции: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Ресурсное обеспечение муниципальной программы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ланируемый общий объем финансирования по муниципальной программе в 2015 – 2030 годах составляет 3413967,1 тыс. руб., в том числе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городского округа «Город Белгород» –                          3220307,8    тыс. руб.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15 год – 141428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6 год – 13769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7 год – 154624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8 год – 153361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9 год – 156355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0 год – 15287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1 год – 18713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2 год – 220312,4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 xml:space="preserve">2023 год </w:t>
      </w:r>
      <w:bookmarkStart w:id="2" w:name="_Hlk199852506"/>
      <w:r>
        <w:rPr>
          <w:sz w:val="28"/>
          <w:szCs w:val="28"/>
        </w:rPr>
        <w:t>–</w:t>
      </w:r>
      <w:bookmarkEnd w:id="2"/>
      <w:r>
        <w:rPr>
          <w:sz w:val="28"/>
          <w:szCs w:val="28"/>
        </w:rPr>
        <w:t xml:space="preserve"> 234443,3 тыс. руб.;</w:t>
      </w:r>
    </w:p>
    <w:p>
      <w:pPr>
        <w:pStyle w:val="Normal"/>
        <w:widowControl w:val="false"/>
        <w:tabs>
          <w:tab w:val="clear" w:pos="708"/>
          <w:tab w:val="left" w:pos="252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4 год – 225947,7 тыс. руб.;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025 год – 227701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6 год – 237488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7 год – 233360,6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8 год – 242695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9 год – 252402,8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30 год – 262499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 96794,4 тыс. руб.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7 год – 200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8 год – 9477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9 год – 1856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0 год – 257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2000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– 26855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– 17332,4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- за счет средств областного бюджета – 96864,9 тыс. руб.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7 год – 103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8 год – 2520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19 год – 1422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/>
      </w:pPr>
      <w:r>
        <w:rPr>
          <w:sz w:val="28"/>
          <w:szCs w:val="28"/>
        </w:rPr>
        <w:t>2020 год – 33525,0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21 год – 44413,9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– 8480,6 тыс. руб.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23 год – 5473,4 тыс. руб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Ресурсное </w:t>
      </w:r>
      <w:hyperlink w:anchor="P1085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и прогнозная (справочная) оценка расходов на реализацию основных мероприятий муниципальной программы и ресурсное </w:t>
      </w:r>
      <w:hyperlink w:anchor="P1264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 xml:space="preserve"> реализации муниципальной программы за счет средств бюджета городского округа «Город Белгород» представлены соответственно в приложениях 2 и 3 к муниципальной программе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Финансовые ресурсы будут направляться на проведение официальных физкультурных и спортивных мероприятий, на совершенствование спортивной инфраструктуры, развитие системы подготовки спортивного резерва, предоставление муниципальной услуги по программам спортивной подготовки в муниципальных учреждениях физкультурно-спортивной направленности, организацию успешного выступления спортсменов на соревнованиях различного уровня, а также на осуществление функций органов местного самоуправления городского округа «Город Белгород» в сфере физической культуры и спорт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бъемы финансового обеспечения муниципальной программы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»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.3. В подпрограмме 1 «Развитие физической культуры и массового спорта в городе Белгороде» (далее – подпрограмма 1)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1. Пункт 7 паспорта подпрограммы 1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3"/>
        <w:gridCol w:w="4617"/>
      </w:tblGrid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за счет средств 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ё реализации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1 составляет 645390,4 тыс. руб.,              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- за счет средств бюджета                         городского округа –                      483928,1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5 год – 20056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6 год – 1228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7 год – 22922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8 год – 18759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9 год – 22042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0 год – 24333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bookmarkStart w:id="3" w:name="_Hlk31624192"/>
            <w:bookmarkEnd w:id="3"/>
            <w:r>
              <w:rPr>
                <w:sz w:val="28"/>
                <w:szCs w:val="28"/>
              </w:rPr>
              <w:t>2021 год – 49621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2 год – 38965,1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bookmarkStart w:id="4" w:name="_Hlk31624192"/>
            <w:bookmarkEnd w:id="4"/>
            <w:r>
              <w:rPr>
                <w:sz w:val="28"/>
                <w:szCs w:val="28"/>
              </w:rPr>
              <w:t>2023 год – 44854,8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4 год – 31316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5 год – 29716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6 год – 30526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7 год – 32622,1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8 год – 3392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9 год – 35284,1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30 год – 36695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- за счет средств федерального                 бюджета – 71232,4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9 год – 790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1 год – 2000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600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7332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- за счет средств областного бюджета – 90229,9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2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32842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1 год – 43178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210,6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473,4 тыс. руб.</w:t>
            </w:r>
          </w:p>
        </w:tc>
      </w:tr>
    </w:tbl>
    <w:p>
      <w:pPr>
        <w:pStyle w:val="Normal"/>
        <w:autoSpaceDE w:val="false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2. Раздел 6. Ресурсное обеспечение подпрограммы 1 (в разрезе главных распорядителей средств бюджета городского округа                              «Город Белгород», основных мероприятий, а также по годам реализации подпрограммы 1)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Ресурсное обеспечение подпрограммы 1 (в разрезе главных распорядителей средств бюджета городского округа «Город Белгород», основных мероприятий, а также по годам реализации подпрограммы 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Планируемый общий объем финансирования подпрограммы 1                             в 2015 – 2030 годах составляет 645390,4 тыс. руб.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- за счет средств бюджета городского округа – 483928,1 тыс. руб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15 год – 20056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16 год – 12288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17 год – 22922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18 год – 18759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– 22042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24333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49621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38965,1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44854,8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4 год – 31316,5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29716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6 год – 30526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7 год – 32622,1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8 год – 33927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9 год – 35284,1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30 год – 36695,5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- за счет средств федерального бюджета – 71232,4 тыс. руб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19 год – 790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0 год – 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1 год – 2000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2600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17332,4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- за счет средств областного бюджета – 90229,9 тыс. руб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19 год – 525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0 год – 32842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1 год – 43178,9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8210,6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023 год – 5473,4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Объемы финансирования подпрограммы 1 подлежат ежегодному                 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и ресурсное обеспечение реализации подпрограммы 1 за счет средств бюджета городского округа «Город Белгород» представлены                          соответственно в </w:t>
      </w:r>
      <w:hyperlink w:anchor="P1085">
        <w:r>
          <w:rPr>
            <w:rStyle w:val="InternetLink"/>
            <w:sz w:val="28"/>
            <w:szCs w:val="28"/>
          </w:rPr>
          <w:t>приложениях 2</w:t>
        </w:r>
      </w:hyperlink>
      <w:r>
        <w:rPr>
          <w:sz w:val="28"/>
          <w:szCs w:val="28"/>
        </w:rPr>
        <w:t xml:space="preserve"> и </w:t>
      </w:r>
      <w:hyperlink w:anchor="P126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муниципальной программе.»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1.4. В подпрограмме 2 «Развитие системы подготовки спортивного резерва» (</w:t>
      </w:r>
      <w:r>
        <w:rPr>
          <w:color w:val="000000"/>
          <w:sz w:val="28"/>
          <w:szCs w:val="28"/>
        </w:rPr>
        <w:t>далее – подпрограмма 2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1. Пункт 7 паспорта подпрограммы 2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3"/>
        <w:gridCol w:w="4617"/>
      </w:tblGrid>
      <w:tr>
        <w:trPr>
          <w:trHeight w:val="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2 за счет средств 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ё реализации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2 составляет 2650943,6 тыс. руб.,              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бюджета                         городского округа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618745,6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5 год – 11634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6 год – 119644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7 год – 125374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8 год – 128199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27926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0 год – 122452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1 год – 130974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2 год – 174595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3 год – 181274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4 год – 186603,7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2025 год – 189850,0 тыс. руб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6 год – 198524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7 год – 192392,8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8 год – 200088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9 год – 208092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30 год – 216415,7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– 25563,0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7 год – 200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47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9 год – 10661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57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5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бластного бюджета – 6635,0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3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2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9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3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1 год – 123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2 год – 27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1.4.2. Раздел 4. Ресурсное обеспечение подпрограммы 2 (в разрезе главных распорядителей средств бюджета городского округа «Город Белгород», основных мероприятий, а также по годам реализации   подпрограммы 2)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Ресурсное обеспечение подпрограммы 2 (в разрезе главных распорядителей средств бюджета городского округа «Город Белгород», основных мероприятий, а также по годам реализации подпрограммы 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щий объем финансирования подпрограммы 2                             в 2015 – 2030 годах составляет 2650943,6 тыс. руб.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за счет средств бюджета городского округа – 2618745,6 тыс. руб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5 год – 11634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6 год – 119644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7 год – 125374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8 год – 128199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9 год – 127926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0 год – 122452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1 год – 130974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2 год – 174595,4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3 год – 181274,5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186603,7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2025 год – 189850,0 тыс. руб.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6 год – 198524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7 год – 192392,8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8 год – 200088,5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9 год – 208092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30 год – 216415,7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 25563,0 тыс. руб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7 год – 200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8 год – 9477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9 год – 10661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257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855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– 6635,0 тыс. руб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7 год – 103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2520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897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683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1 год – 1235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2 год – 270,0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Объемы финансирования подпрограммы 2 подлежат ежегодному                    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на реализацию основных мероприятий подпрограммы 2 из различных источников финансирования и ресурсное обеспечение реализации подпрограммы 2 за счет средств бюджета городского округа «Город Белгород» представлены                        соответственно в </w:t>
      </w:r>
      <w:hyperlink w:anchor="P1085">
        <w:r>
          <w:rPr>
            <w:rStyle w:val="InternetLink"/>
            <w:sz w:val="28"/>
            <w:szCs w:val="28"/>
          </w:rPr>
          <w:t>приложениях 2</w:t>
        </w:r>
      </w:hyperlink>
      <w:r>
        <w:rPr>
          <w:sz w:val="28"/>
          <w:szCs w:val="28"/>
        </w:rPr>
        <w:t xml:space="preserve"> и </w:t>
      </w:r>
      <w:hyperlink w:anchor="P126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муниципальной программе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1.5. В подпрограмме 3 «Организация реализации муниципальной программы» (</w:t>
      </w:r>
      <w:r>
        <w:rPr>
          <w:color w:val="000000"/>
          <w:sz w:val="28"/>
          <w:szCs w:val="28"/>
        </w:rPr>
        <w:t>далее – подпрограмма 3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.1. Пункт 7 паспорта подпрограммы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3"/>
        <w:gridCol w:w="4617"/>
      </w:tblGrid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3 за счет средств 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ё реализации)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одпрограммы за счет средств бюджета городского округа </w:t>
            </w:r>
            <w:r>
              <w:rPr>
                <w:color w:val="000000"/>
                <w:sz w:val="28"/>
                <w:szCs w:val="28"/>
              </w:rPr>
              <w:t>«Город Белгород»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634,1 тыс. руб., в том числе              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5 год – 5032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6 год – 575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7 год – 632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8 год – 6403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19 год – 638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8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bookmarkStart w:id="5" w:name="_Hlk31624674"/>
            <w:bookmarkEnd w:id="5"/>
            <w:r>
              <w:rPr>
                <w:sz w:val="28"/>
                <w:szCs w:val="28"/>
              </w:rPr>
              <w:t>2021 год – 653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2 год – 6751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bookmarkStart w:id="6" w:name="_Hlk31624674"/>
            <w:bookmarkEnd w:id="6"/>
            <w:r>
              <w:rPr>
                <w:sz w:val="28"/>
                <w:szCs w:val="28"/>
              </w:rPr>
              <w:t>2023 год – 8314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4 год – 8027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135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6 год – 843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7 год – 8345,7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8 год – 8679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29 год – 9026,7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2030 год – 9387,8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1.5.2. Раздел 4. Ресурсное обеспечение подпрограммы 3 (в разрезе главных распорядителей средств бюджета городского округа                                «Город Белгород», основных мероприятий, а также по годам реализации подпрограммы 3)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Ресурсное обеспечение подпрограммы 3 (в разрезе главных распорядителей бюджетных средств бюджета городского округа                 «Город Белгород», основных мероприятий, а также по годам реализации подпрограммы 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дпрограммы 3 реализуются за счет средств бюджета городского округа «Город Белгород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Планируемый общий объем финансирования подпрограммы 3                             в 2015 – 2030 годах составляет 117634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5 год – 5032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6 год – 5758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7 год – 6328,0 тыс. руб.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45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6403,0 тыс. руб.;</w:t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19 год – 6387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6085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6535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6751,9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3 год – 8314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4 год – 8027,5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8135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6 год – 8438,0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7 год – 8345,7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8 год – 8679,5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29 год – 9026,7 тыс.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030 год – 9387,8 тыс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Объемы финансирования подпрограммы 3 подлежат ежегодному                   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и ресурсное обеспечение реализации подпрограммы 3 за счет средств бюджета городского округа «Город Белгород» представлены                         соответственно в </w:t>
      </w:r>
      <w:hyperlink w:anchor="P1085">
        <w:r>
          <w:rPr>
            <w:rStyle w:val="InternetLink"/>
            <w:sz w:val="28"/>
            <w:szCs w:val="28"/>
          </w:rPr>
          <w:t>приложениях 2</w:t>
        </w:r>
      </w:hyperlink>
      <w:r>
        <w:rPr>
          <w:sz w:val="28"/>
          <w:szCs w:val="28"/>
        </w:rPr>
        <w:t xml:space="preserve"> и </w:t>
      </w:r>
      <w:hyperlink w:anchor="P126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муниципальной программе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42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6. Таблицы 2 приложений 2, 3 к муниципальной программе изложить в новой редакции согласно приложениям 1,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Комитету финансов и бюджетных отношений администрации города Белгорода (Рулева С.Ф.) финансирование мероприятий муниципальной программы производить с учетом внесенных настоящим постановлением изменений за счет средств, предусмотренных в бюджете городского округа «Город Белгород».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Управлению информационной политики администрации города Белгорода (Абакумова О.С.)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                 заместителя главы администрации города по социальной политике и образованию Тяпугину И.В.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2"/>
              <w:tabs>
                <w:tab w:val="clear" w:pos="708"/>
                <w:tab w:val="left" w:pos="436" w:leader="none"/>
                <w:tab w:val="left" w:pos="676" w:leader="none"/>
                <w:tab w:val="left" w:pos="841" w:leader="none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 Белгор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0"/>
      </w:tblGrid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РИЛОЖЕНИЕ </w:t>
            </w:r>
            <w:r>
              <w:rPr>
                <w:b/>
                <w:sz w:val="28"/>
                <w:szCs w:val="28"/>
                <w:shd w:fill="FFFFFF" w:val="clear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570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5704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орода Белгор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 «___»_________2025 года №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реализации муниципальной программы «Спорт для всех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712"/>
        <w:gridCol w:w="4060"/>
        <w:gridCol w:w="1266"/>
        <w:gridCol w:w="1266"/>
        <w:gridCol w:w="1266"/>
        <w:gridCol w:w="1266"/>
        <w:gridCol w:w="1056"/>
      </w:tblGrid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</w:t>
            </w:r>
          </w:p>
        </w:tc>
        <w:tc>
          <w:tcPr>
            <w:tcW w:w="27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, подпрограмм основного мероприятия</w:t>
            </w:r>
          </w:p>
        </w:tc>
        <w:tc>
          <w:tcPr>
            <w:tcW w:w="40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ы                     финансирования и источни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асходов на II этап реализации программы (тыс. рублей)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2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</w:t>
            </w:r>
          </w:p>
        </w:tc>
      </w:tr>
      <w:tr>
        <w:trPr>
          <w:trHeight w:val="834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                 «Спорт для всех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543,9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48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249,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947,7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701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2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1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8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1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4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4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01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bCs/>
              </w:rPr>
              <w:t>Развитие физической культуры и массового спорта в городе Белгороде</w:t>
            </w:r>
            <w:r>
              <w:rPr/>
              <w:t>»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99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75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60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16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16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2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8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9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2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5,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4,8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6,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городского округа «Город Белгор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7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3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91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4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96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1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6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фестивалей и иных мероприятий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6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4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4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6,6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4,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3,6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изкультурно-оздоровительных мероприятий для жителей города Белгорода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1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капитальный ремонт объектов инфраструктуры физической культуры и спор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6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ъектов социальной сферы городского округа «Город Белгор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28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8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9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8,8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8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го проекта «Бизнес-спринт» (Я выбираю спорт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04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340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2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орудования для создания «умных» спортивных площ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12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40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2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3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.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91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1,5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го проекта «Спорт - норма жиз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00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9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4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оборудования для создания физкультурно-оздоровительного комплекса открытого типа в г. Белгород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4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снования для создания физкультурно-оздоровительного комплекса открытого типа в г. Белгор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69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6,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bCs/>
              </w:rPr>
              <w:t>Развитие системы подготовки спортивного резерва</w:t>
            </w:r>
            <w:r>
              <w:rPr/>
              <w:t>»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20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720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274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603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45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974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95,4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74,5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93,6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5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городского округа «Город Белгор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7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633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8738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045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3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3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5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2.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фестивалей и иных мероприятий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98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9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65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6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8,5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1,4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5,1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8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обучающихся муниципальных образовательных организаций городского округа «Город Белгород» по дополнительным образовательным программам спортивной подготовки, за счет средств бюджета городского округа «Город Белгород»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3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4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Ассоциации «Профессиональный футбольный клуб «Салют Белгород» на содержание имущества, используемого для подготовки спортивного резерва, развития физической культуры и спорта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7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6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го проекта «Спорт - норма жизни»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9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Организация реализации муниципальной программы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5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3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02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135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ского округа «Город Белгород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5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3.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органов власти городского округа «Город Белгород»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3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51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27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5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ского </w:t>
            </w:r>
          </w:p>
          <w:p>
            <w:pPr>
              <w:pStyle w:val="Normal"/>
              <w:rPr/>
            </w:pPr>
            <w:r>
              <w:rPr/>
              <w:t>округа «Город Белгород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5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9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4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7,5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5</w:t>
            </w:r>
          </w:p>
        </w:tc>
      </w:tr>
      <w:tr>
        <w:trPr>
          <w:trHeight w:val="7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уководитель упр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 и спорту                                                                                                                               С.Р. Али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города Бел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/>
      </w:pPr>
      <w:r>
        <w:rPr>
          <w:b/>
          <w:sz w:val="28"/>
          <w:szCs w:val="28"/>
        </w:rPr>
        <w:t>от «___»_________2025 года №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реализации муниципальной программы «Спорт для всех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679"/>
        <w:gridCol w:w="914"/>
        <w:gridCol w:w="783"/>
        <w:gridCol w:w="1704"/>
        <w:gridCol w:w="680"/>
        <w:gridCol w:w="9"/>
        <w:gridCol w:w="1136"/>
        <w:gridCol w:w="1145"/>
        <w:gridCol w:w="1145"/>
        <w:gridCol w:w="1145"/>
        <w:gridCol w:w="1032"/>
        <w:gridCol w:w="9"/>
      </w:tblGrid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/>
            </w:pPr>
            <w:r>
              <w:rPr>
                <w:b/>
                <w:bCs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/>
            </w:pPr>
            <w:r>
              <w:rPr>
                <w:b/>
                <w:bCs/>
              </w:rPr>
              <w:t>Ответственный исполнитель, соисполнители и участники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II этап реализации программы (тыс. рублей)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Рз, П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1 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2 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3 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4 г.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25 г.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 xml:space="preserve">«Спорт для всех»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ВСЕГО, в том числе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713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0312,4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4443,3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5947,7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>
                <w:b/>
                <w:bCs/>
              </w:rPr>
              <w:t>227701</w:t>
            </w:r>
          </w:p>
        </w:tc>
      </w:tr>
      <w:tr>
        <w:trPr>
          <w:trHeight w:val="276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5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 xml:space="preserve">администрации города Белгород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581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9122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2039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24918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27701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89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18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404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2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«Развитие физической культуры и массового спорта в городе Белгороде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ВСЕГО, в том числе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49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38965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44854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3131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29716</w:t>
            </w:r>
          </w:p>
        </w:tc>
      </w:tr>
      <w:tr>
        <w:trPr>
          <w:trHeight w:val="1496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6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777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08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0287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9716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89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189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404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2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441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Обеспечение деятельности (оказание услуг) муниципальных учреждений городского округа «Город Белгород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161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197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21991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2406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21096</w:t>
            </w:r>
          </w:p>
        </w:tc>
      </w:tr>
      <w:tr>
        <w:trPr>
          <w:trHeight w:val="581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10059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527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795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155,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422,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40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1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9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275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401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626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75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16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76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62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61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107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роведение конкурсов, фестивалей и иных мероприятий, проекты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4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03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881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622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862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220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5476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219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71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220</w:t>
            </w:r>
          </w:p>
        </w:tc>
      </w:tr>
      <w:tr>
        <w:trPr>
          <w:trHeight w:val="42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 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5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56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59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51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7400</w:t>
            </w:r>
          </w:p>
        </w:tc>
      </w:tr>
      <w:tr>
        <w:trPr>
          <w:trHeight w:val="744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роведение физкультурно-оздоровительных мероприятий для жителей города Белгорода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220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85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220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144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 xml:space="preserve">Спортстанция на базе СШОР № 5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г. Белгор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220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Строительство, реконструкция и капитальный ремонт объектов инфраструктуры физической культуры и спорта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 xml:space="preserve">Администрация города Белгород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(МКУ «Управление капитального строительства»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3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53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2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2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03S2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53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324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6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324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340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Ремонт объектов социальной сферы городского округа «Город Белгород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1122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102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42402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749,8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1028,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424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Реализация федерального проекта «Бизнес-спринт» (Я выбираю спорт)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789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05L753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802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535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Закупка оборудования для создания «умных» спортивных площадок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05L753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802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535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052105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091,5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Реализация федерального проекта «Спорт – норма жизни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Р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6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P552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3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P5P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3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Закупка оборудования для создания физкультурно-оздоровительного комплекса открытого типа в г. Белгороде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P55228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301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дготовка основания для создания физкультурно-оздоровительного комплекса открытого типа в г. Белгород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я города Белгорода (МКУ «Управление капитального строительства»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1P5P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3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1837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«Развитие системы подготовки спортивного резерва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309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7459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8127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8660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89850</w:t>
            </w:r>
          </w:p>
        </w:tc>
      </w:tr>
      <w:tr>
        <w:trPr>
          <w:trHeight w:val="559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 xml:space="preserve">Обеспечение деятельности (оказание услуг) муниципальных учрежден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городского округа «Город Белгоро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 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1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201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25400,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49372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1466,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68738,6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80450</w:t>
            </w:r>
          </w:p>
        </w:tc>
      </w:tr>
      <w:tr>
        <w:trPr>
          <w:trHeight w:val="807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201S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37,2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2010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3166,4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bookmarkStart w:id="7" w:name="_Hlk199931942"/>
            <w:bookmarkEnd w:id="7"/>
            <w:r>
              <w:rPr/>
              <w:t>Проведение конкурсов, фестивалей и иных мероприятий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 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202209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46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64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61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64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40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3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14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284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16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42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0</w:t>
            </w:r>
          </w:p>
        </w:tc>
      </w:tr>
      <w:tr>
        <w:trPr>
          <w:trHeight w:val="163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Реализация мероприятий, направленных на развитие физической культуры и спор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204 L4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</w:tr>
      <w:tr>
        <w:trPr>
          <w:trHeight w:val="496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Реализация мероприятий, направленных на поддержку обучающихся муниципальных образовательных организаций городского округа «Город Белгород» по дополнительным образовательным программам спортивной подготовки, за счет средств бюджета городского округа «Город Белгород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20429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>
          <w:trHeight w:val="331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редоставление субсидии Ассоциации «Профессиональный футбольный клуб «Салют Белгород» на содержание имущества, используемого для подготовки спортивного резерва, развития физической культуры и спор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20520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5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Реализация федерального проекта «Спорт – норма жизни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92Р55081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00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25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</w:tr>
      <w:tr>
        <w:trPr>
          <w:trHeight w:val="1114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«Организация реализации муниципальной программы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5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751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3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802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>
                <w:bCs/>
              </w:rPr>
            </w:pPr>
            <w:r>
              <w:rPr>
                <w:bCs/>
              </w:rPr>
              <w:t>8135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Обеспечение функций органов власти городского округа «Город Белгород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администрации города Белгород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outlineLvl w:val="2"/>
              <w:rPr/>
            </w:pPr>
            <w:r>
              <w:rPr/>
              <w:t> 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74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0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9301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54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5309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9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46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6212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1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3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565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1419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8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278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3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right"/>
              <w:outlineLvl w:val="2"/>
              <w:rPr/>
            </w:pPr>
            <w:r>
              <w:rPr/>
              <w:t>5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уководитель упр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/>
      </w:pPr>
      <w:r>
        <w:rPr>
          <w:b/>
          <w:sz w:val="28"/>
          <w:szCs w:val="28"/>
        </w:rPr>
        <w:t>по физической культуре и спорту                                                                                                                            С.Р. Алиев</w:t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росмотренная гиперссылка1"/>
    <w:qFormat/>
    <w:rPr>
      <w:color w:val="954F72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b/>
      <w:bCs/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2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Font6">
    <w:name w:val="font6"/>
    <w:basedOn w:val="Normal"/>
    <w:qFormat/>
    <w:pPr>
      <w:spacing w:before="280" w:after="280"/>
    </w:pPr>
    <w:rPr>
      <w:sz w:val="40"/>
      <w:szCs w:val="40"/>
    </w:rPr>
  </w:style>
  <w:style w:type="paragraph" w:styleId="Xl65">
    <w:name w:val="xl65"/>
    <w:basedOn w:val="Normal"/>
    <w:qFormat/>
    <w:pPr>
      <w:spacing w:before="280" w:after="280"/>
    </w:pPr>
    <w:rPr>
      <w:sz w:val="40"/>
      <w:szCs w:val="40"/>
    </w:rPr>
  </w:style>
  <w:style w:type="paragraph" w:styleId="Xl66">
    <w:name w:val="xl66"/>
    <w:basedOn w:val="Normal"/>
    <w:qFormat/>
    <w:pPr>
      <w:shd w:fill="FFFF00" w:val="clear"/>
      <w:spacing w:before="280" w:after="280"/>
    </w:pPr>
    <w:rPr>
      <w:b/>
      <w:bCs/>
      <w:sz w:val="40"/>
      <w:szCs w:val="40"/>
    </w:rPr>
  </w:style>
  <w:style w:type="paragraph" w:styleId="Xl67">
    <w:name w:val="xl67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40"/>
      <w:szCs w:val="4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40"/>
      <w:szCs w:val="40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40"/>
      <w:szCs w:val="4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40"/>
      <w:szCs w:val="40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40"/>
      <w:szCs w:val="4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6644" TargetMode="External"/><Relationship Id="rId3" Type="http://schemas.openxmlformats.org/officeDocument/2006/relationships/hyperlink" Target="https://login.consultant.ru/link/?req=doc&amp;base=RLAW404&amp;n=102714" TargetMode="External"/><Relationship Id="rId4" Type="http://schemas.openxmlformats.org/officeDocument/2006/relationships/hyperlink" Target="https://login.consultant.ru/link/?rnd=246F156B444F4574E5DEBDCE29E3C608&amp;req=doc&amp;base=RLAW404&amp;n=67846&amp;dst=100005&amp;fld=134&amp;REFFIELD=134&amp;REFDST=1000000009&amp;REFDOC=68157&amp;REFBASE=RLAW404&amp;stat=refcode%3D19827%3Bdstident%3D100005%3Bindex%3D11&amp;date=11.07.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02:00Z</dcterms:created>
  <dc:creator>Admin</dc:creator>
  <dc:description/>
  <cp:keywords/>
  <dc:language>en-US</dc:language>
  <cp:lastModifiedBy>Я</cp:lastModifiedBy>
  <cp:lastPrinted>2025-06-03T11:39:00Z</cp:lastPrinted>
  <dcterms:modified xsi:type="dcterms:W3CDTF">2025-06-04T13:31:00Z</dcterms:modified>
  <cp:revision>9</cp:revision>
  <dc:subject/>
  <dc:title>О внесении изменений в постановление</dc:title>
</cp:coreProperties>
</file>