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имущественных и земельных отношен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 внесении изменений в постановление администрации города Белгорода от 12 декабря 2024 года № 193»» на предмет             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color w:val="999999"/>
          <w:sz w:val="26"/>
          <w:szCs w:val="26"/>
          <w:u w:val="single"/>
          <w:shd w:fill="FFFFFF" w:val="clear"/>
          <w:lang w:eastAsia="en-US"/>
        </w:rPr>
      </w:pPr>
      <w:r>
        <w:rPr>
          <w:rFonts w:eastAsia="Calibri"/>
          <w:sz w:val="26"/>
          <w:szCs w:val="26"/>
        </w:rPr>
        <w:t>Замечания и предложения принимаются по адресу: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308000, Белгородская область, г. Белгород, ул. Н. Чумичова, 31а, </w:t>
      </w:r>
      <w:r>
        <w:rPr>
          <w:rFonts w:eastAsia="Calibri"/>
          <w:sz w:val="26"/>
          <w:szCs w:val="26"/>
        </w:rPr>
        <w:t>а также по адресу электронной почты: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  <w:t>komitiet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 28.03.2025 года по 08.04.2025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комитетом имущественных                 и земельных отношений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            на официальном сайте органов местного самоуправления города Белгорода                    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              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– официальный сайт органов местного самоуправления города Белгорода, раздел «Антимонопольный комплаенс»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https://belgorod-r31.gosweb.gosuslugi.ru/deyatelnost/antimonopolnyy-komplaens/publichnye-konsultatsii-v-ramkah-analiza-deystvuyuschih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дик Виктория Викторовна – главный специалист отдела аренды                         и приватизации муниципального имущества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33-46-59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Дарья Бабенкова</cp:lastModifiedBy>
  <cp:lastPrinted>2025-03-27T15:30:00Z</cp:lastPrinted>
  <dcterms:modified xsi:type="dcterms:W3CDTF">2025-03-27T12:36:00Z</dcterms:modified>
  <cp:revision>37</cp:revision>
  <dc:subject/>
  <dc:title/>
</cp:coreProperties>
</file>