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имущественных и земельных отношен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19 октября 2015 года № 140» на предмет             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308000, Белгородская область, г. Белгород, ул. Н. Чумичова, 31а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kizo_reestr@beladm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 02.04.2025 года по 14.04.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комитетом имущественных и земельных отношений на предмет выявления рисков нарушения антимонопольного законодательства за 2025 год, который до 30.03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«О внесении изменений                        в постановление администрации города Белгорода от 19 октября 2015 года № 140»                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остановление администрации города Белгорода от 19 октября 2015 года   № 140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              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https://belgorod-r31.gosweb.gosuslugi.ru/deyatelnost/antimonopolnyy-komplaens/publichnye-konsultatsii-v-ramkah-analiza-proektov/</w:t>
        </w:r>
      </w:hyperlink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вецова Елена Александровна – заместитель начальника отдела реестра муниципального имущества управления муниципальной собственностью комитета имущественных и земельных отношений администрации города Белгорода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27-43-17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_reestr@beladm.ru" TargetMode="External"/><Relationship Id="rId3" Type="http://schemas.openxmlformats.org/officeDocument/2006/relationships/hyperlink" Target="https://belgorod-r31.gosweb.gosuslugi.ru/deyatelnost/antimonopolnyy-komplaens/publichnye-konsultatsii-v-ramkah-analiza-proekto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4:00Z</dcterms:created>
  <dc:creator>1</dc:creator>
  <dc:description/>
  <cp:keywords/>
  <dc:language>en-US</dc:language>
  <cp:lastModifiedBy>Юлия Сысоева</cp:lastModifiedBy>
  <cp:lastPrinted>2025-03-27T15:30:00Z</cp:lastPrinted>
  <dcterms:modified xsi:type="dcterms:W3CDTF">2025-04-01T15:14:00Z</dcterms:modified>
  <cp:revision>41</cp:revision>
  <dc:subject/>
  <dc:title/>
</cp:coreProperties>
</file>