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боснование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необходимости реализации предлагаемых реш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редством принятия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нормативного правового акт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 том числе его влияния на конкурен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06"/>
      </w:tblGrid>
      <w:tr>
        <w:trPr>
          <w:trHeight w:val="103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Calibri" w:cs="Times New Roman" w:ascii="Times New Roman" w:hAnsi="Times New Roman"/>
                <w:b/>
                <w:sz w:val="25"/>
                <w:szCs w:val="25"/>
              </w:rPr>
              <w:t>Постановление администрации города Белгорода «</w:t>
            </w: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>О внесении изменений                              в постановление администрации города Белгорода от 19 октября 2015 года № 140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»</w:t>
            </w:r>
          </w:p>
        </w:tc>
      </w:tr>
      <w:tr>
        <w:trPr>
          <w:trHeight w:val="9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u w:val="single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итет имущественных и земельных отношений администрации города Белгоро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Основанием для принятия постановления администрации города Белгорода                     «О внесении изменений в постановление администрации города Белгорода                            от 19 октября 2015 года № 140» является приведение в соответствие с требованиями федерального законодательства и иных нормативных правовых актов. 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обходимость изменения даты в преамбуле документа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ункт 6 Порядка оказания имущественной поддержки социально ориентированным некоммерческим организациям в виде предоставления муниципального имущества городского округа «Город Белгород» в аренду или в безвозмездное пользование, утвержденного постановлением администрации города Белгорода от 19 октября 2015 года № 140 (далее – Порядок), в котором закреплен перечень видов деятельности, при условии осуществления которых юридическим лицам оказывается мера поддержки в виде предоставления муниципального имущества городского округа «Город Белгород» в аренду или в безвозмездное пользование. необходимо привести в соответствие с требованием федерального законодательства видов деятельности, предусмотренных ч. 1 ст. 31.1 Федерального закона от 12 января 1996 года № 7-ФЗ «О некоммерческих организациях».</w:t>
            </w:r>
          </w:p>
          <w:p>
            <w:pPr>
              <w:pStyle w:val="Formattext"/>
              <w:shd w:fill="FFFFFF" w:val="clear"/>
              <w:spacing w:before="0" w:after="0"/>
              <w:ind w:firstLine="459"/>
              <w:jc w:val="both"/>
              <w:textAlignment w:val="baseline"/>
              <w:rPr/>
            </w:pPr>
            <w:r>
              <w:rPr>
                <w:bCs/>
                <w:sz w:val="25"/>
                <w:szCs w:val="25"/>
              </w:rPr>
              <w:t xml:space="preserve">Кроме того, необходимо пункт 1 указанного Порядка привести в соответствие              с п. 6.2 Положения </w:t>
            </w:r>
            <w:r>
              <w:rPr>
                <w:sz w:val="25"/>
                <w:szCs w:val="25"/>
              </w:rPr>
              <w:t xml:space="preserve">об оказании поддержки социально-ориентированным некоммерческим организациям в </w:t>
            </w:r>
            <w:r>
              <w:rPr>
                <w:bCs/>
                <w:sz w:val="25"/>
                <w:szCs w:val="25"/>
              </w:rPr>
              <w:t>городском округе «Город Белгород», утвержденного решением</w:t>
            </w:r>
            <w:r>
              <w:rPr>
                <w:sz w:val="25"/>
                <w:szCs w:val="25"/>
              </w:rPr>
              <w:t xml:space="preserve"> Совета депутатов города Белгорода от 09 декабря 2014 года № 179 (далее – Положение), и абзац 25 пункта 6 Порядка в соответствие с абзацем третьим пункта 6.4 Положения соответственно.</w:t>
            </w:r>
          </w:p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</w:rPr>
              <w:t xml:space="preserve">Во исполнение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ункта 3 статьи 78.5 Бюджетного кодекса Российской Федерации от 31 июля 1998 года № 145-ФЗ привести в соответствие показатель для оценки и сопоставления заявлений социально ориентированных организаций под номером 3 приложения 1 и считать правильным «Объем субсидий, полученных организацией                   по результатам отбора на конкурентной основе от из федерального бюджета, областного, местного бюджетов за последние 3 год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 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формация о влиянии положений проекта нормативного правового акта на состояние конкурентной среды на рынках товаров, работ, услуг города Белгорода (окажет/не окажет, если окажет, какое влияние и на какие товарные рынки)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е ока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Белгород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Отсутствуют 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>
      <w:rFonts w:cs="Times New Roman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left="851"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6:00Z</dcterms:created>
  <dc:creator>Elena Hametova</dc:creator>
  <dc:description/>
  <cp:keywords/>
  <dc:language>en-US</dc:language>
  <cp:lastModifiedBy>Юлия Сысоева</cp:lastModifiedBy>
  <cp:lastPrinted>2025-04-01T17:02:00Z</cp:lastPrinted>
  <dcterms:modified xsi:type="dcterms:W3CDTF">2025-04-01T14:03:00Z</dcterms:modified>
  <cp:revision>34</cp:revision>
  <dc:subject/>
  <dc:title/>
</cp:coreProperties>
</file>