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</w:t>
      </w:r>
      <w:r>
        <w:rPr>
          <w:bCs w:val="false"/>
          <w:color w:val="000000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б утверждении прогнозного плана (программы) приватизации муниципального имущества городского округа «Город Белгород» на 2025 год»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                      г. Белгород, ул. Н. Чумичова, 31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iti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04.12.2024 года по 13.12.2024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Дарья Бабенкова</cp:lastModifiedBy>
  <cp:lastPrinted>2021-11-24T15:03:00Z</cp:lastPrinted>
  <dcterms:modified xsi:type="dcterms:W3CDTF">2024-12-04T12:38:00Z</dcterms:modified>
  <cp:revision>35</cp:revision>
  <dc:subject/>
  <dc:title/>
</cp:coreProperties>
</file>