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б утверждении прогнозного плана (программы) приватизации муниципального имущества городского округа «Город Белгород» на 2025 год» 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rFonts w:eastAsia="Calibri"/>
          <w:sz w:val="26"/>
          <w:szCs w:val="26"/>
        </w:rPr>
        <w:t>Замечания и предложения принимаются по адресу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308000, Белгородская область, г. Белгород, ул. Н. Чумичова, 31а, </w:t>
      </w:r>
      <w:r>
        <w:rPr>
          <w:rFonts w:eastAsia="Calibri"/>
          <w:sz w:val="26"/>
          <w:szCs w:val="26"/>
        </w:rPr>
        <w:t>а также по адресу электронной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komitiet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04.12.2024 года по 13.12.2024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                и земельных отношен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            на официальном сайте органов местного самоуправления города Белгорода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https://belgorod-r31.gosweb.gosuslugi.ru/deyatelnost/antimonopolnyy-komplaens/publichnye-konsultatsii-v-ramkah-analiza-deystvuyuschih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дик Виктория Викторовна – главный специалист отдела аренды                         и приватизации муниципального имуществ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33-46-59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Дарья Бабенкова</cp:lastModifiedBy>
  <cp:lastPrinted>2022-12-01T16:30:00Z</cp:lastPrinted>
  <dcterms:modified xsi:type="dcterms:W3CDTF">2024-12-04T12:39:00Z</dcterms:modified>
  <cp:revision>37</cp:revision>
  <dc:subject/>
  <dc:title/>
</cp:coreProperties>
</file>