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едом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публичных консультаций посредством сбо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мечаний и предложений организаций и граждан в рамк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за проекта нормативного правового ак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едмет их влияния на конкуренцию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митет имущественных и земельных отношений администрации города Белгорода уведомляет о проведении публичных консультаций посредством сбора замечаний и предложений организаций и граждан по проекту постановления администрации города Белгорода «О внесении изменений в постановление администрации города Белгорода от 14 декабря 2023 года № 218»» на предмет              его влияния на конкуренцию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 w:before="0" w:after="200"/>
        <w:ind w:firstLine="708"/>
        <w:jc w:val="both"/>
        <w:rPr>
          <w:rFonts w:eastAsia="Calibri"/>
          <w:color w:val="999999"/>
          <w:sz w:val="26"/>
          <w:szCs w:val="26"/>
          <w:u w:val="single"/>
          <w:shd w:fill="FFFFFF" w:val="clear"/>
          <w:lang w:eastAsia="en-US"/>
        </w:rPr>
      </w:pPr>
      <w:r>
        <w:rPr>
          <w:rFonts w:eastAsia="Calibri"/>
          <w:sz w:val="26"/>
          <w:szCs w:val="26"/>
        </w:rPr>
        <w:t>Замечания и предложения принимаются по адресу:</w:t>
      </w:r>
      <w:r>
        <w:rPr>
          <w:rFonts w:eastAsia="Calibri"/>
          <w:color w:val="000000"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308000, Белгородская область, г. Белгород, ул. Н. Чумичова, 31а, </w:t>
      </w:r>
      <w:r>
        <w:rPr>
          <w:rFonts w:eastAsia="Calibri"/>
          <w:sz w:val="26"/>
          <w:szCs w:val="26"/>
        </w:rPr>
        <w:t>а также по адресу электронной почты: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val="en-US" w:eastAsia="en-US"/>
        </w:rPr>
        <w:t>komitiet</w:t>
      </w:r>
      <w:r>
        <w:rPr>
          <w:rFonts w:eastAsia="Calibri"/>
          <w:sz w:val="26"/>
          <w:szCs w:val="26"/>
          <w:lang w:eastAsia="en-US"/>
        </w:rPr>
        <w:t>@</w:t>
      </w:r>
      <w:r>
        <w:rPr>
          <w:rFonts w:eastAsia="Calibri"/>
          <w:sz w:val="26"/>
          <w:szCs w:val="26"/>
          <w:lang w:val="en-US" w:eastAsia="en-US"/>
        </w:rPr>
        <w:t>mail</w:t>
      </w:r>
      <w:r>
        <w:rPr>
          <w:rFonts w:eastAsia="Calibri"/>
          <w:sz w:val="26"/>
          <w:szCs w:val="26"/>
          <w:lang w:eastAsia="en-US"/>
        </w:rPr>
        <w:t>.</w:t>
      </w:r>
      <w:r>
        <w:rPr>
          <w:rFonts w:eastAsia="Calibri"/>
          <w:sz w:val="26"/>
          <w:szCs w:val="26"/>
          <w:lang w:val="en-US" w:eastAsia="en-US"/>
        </w:rPr>
        <w:t>ru</w:t>
      </w:r>
    </w:p>
    <w:p>
      <w:pPr>
        <w:pStyle w:val="ConsPlusNonformat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Сроки приема предложений и замечаний: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с 19.09.2024 года по 29.09.2024 года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города Белгорода, подготовленных комитетом имущественных                 и земельных отношений на предмет выявления рисков нарушения антимонопольного законодательства за 2024 год, который до 30.03.2025 г. в составе сводного ежегодного доклада об антимонопольном комплаенсе будет размещен             на официальном сайте органов местного самоуправления города Белгорода                     в информационно-телекоммуникационной сети Интернет в разделе «Антимонопольный комплаенс»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ведомлению прилагаются: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Анкета участника публичных консультаций в формате word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Текст проекта нормативного правового акта в формате word.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Обоснование необходимости реализации предлагаемого решения посредством принятия нормативного правового акта, в том числе его влияния                на конкуренцию в формате word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сто размещения приложений в информационно-телекоммуникационной сети Интернет – официальный сайт органов местного самоуправления города Белгорода, раздел «Антимонопольный комплаенс»: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https://belgorod-r31.gosweb.gosuslugi.ru/deyatelnost/antimonopolnyy-komplaens/publichnye-konsultatsii-v-ramkah-analiza-deystvuyuschih/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ое лицо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удасова Екатерина Александровна – начальник отдела аренды                         и приватизации муниципального имущества управления муниципальной собственностью, контактный телефон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4722) 33-46-59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жим работы: с 9-00 до 18-00, перерыв с 13-00 до 14-00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ходной: суббота и воскресень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04:00Z</dcterms:created>
  <dc:creator>1</dc:creator>
  <dc:description/>
  <cp:keywords/>
  <dc:language>en-US</dc:language>
  <cp:lastModifiedBy>Виктория Рудик</cp:lastModifiedBy>
  <cp:lastPrinted>2022-12-01T16:30:00Z</cp:lastPrinted>
  <dcterms:modified xsi:type="dcterms:W3CDTF">2024-09-18T12:31:00Z</dcterms:modified>
  <cp:revision>36</cp:revision>
  <dc:subject/>
  <dc:title/>
</cp:coreProperties>
</file>