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 на предмет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Замечания и предложения принимаются по адресу: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308000, Белгородская область, г. Белгород, ул. Н. Чумичова, 31а, каб. 11, </w:t>
      </w:r>
      <w:r>
        <w:rPr>
          <w:rFonts w:eastAsia="Calibri"/>
          <w:sz w:val="26"/>
          <w:szCs w:val="26"/>
        </w:rPr>
        <w:t>а также по адресу электронной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val="en-US" w:eastAsia="en-US"/>
          </w:rPr>
          <w:t>komitiet</w:t>
        </w:r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val="en-US" w:eastAsia="en-US"/>
          </w:rPr>
          <w:t>ru</w:t>
        </w:r>
      </w:hyperlink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07.04.2025 года по 10.04.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комитетом имущественных                 и земельных отношений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            на официальном сайте органов местного самоуправления города Белгорода                    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              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https://belgorod-r31.gosweb.gosuslugi.ru/deyatelnost/antimonopolnyy-komplaens/publichnye-konsultatsii-v-ramkah-analiza-deystvuyuschih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узова Марина Владимировна – начальник отдела исходных данных управления земельных отношен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42-94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iet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08:00Z</dcterms:created>
  <dc:creator>1</dc:creator>
  <dc:description/>
  <cp:keywords/>
  <dc:language>en-US</dc:language>
  <cp:lastModifiedBy>Марина Кургузова</cp:lastModifiedBy>
  <cp:lastPrinted>2022-12-01T16:30:00Z</cp:lastPrinted>
  <dcterms:modified xsi:type="dcterms:W3CDTF">2025-04-01T11:19:00Z</dcterms:modified>
  <cp:revision>3</cp:revision>
  <dc:subject/>
  <dc:title/>
</cp:coreProperties>
</file>