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lang w:eastAsia="ru-RU"/>
        </w:rPr>
      </w:pPr>
      <w:r>
        <w:rPr>
          <w:rFonts w:cs="Times New Roman" w:ascii="Times New Roman" w:hAnsi="Times New Roman"/>
          <w:i w:val="false"/>
          <w:lang w:eastAsia="ru-RU"/>
        </w:rPr>
        <w:t>Анкета</w:t>
      </w:r>
    </w:p>
    <w:p>
      <w:pPr>
        <w:pStyle w:val="61"/>
        <w:shd w:fill="auto" w:val="clear"/>
        <w:spacing w:lineRule="exact" w:line="324" w:before="0" w:after="0"/>
        <w:ind w:right="20" w:hanging="0"/>
        <w:jc w:val="center"/>
        <w:rPr/>
      </w:pPr>
      <w:r>
        <w:rPr>
          <w:color w:val="000000"/>
          <w:lang w:eastAsia="ru-RU"/>
        </w:rPr>
        <w:t>участника публичных консультаций, проводимых посредством сбора</w:t>
        <w:br/>
        <w:t>замечаний и предложений организаций и граждан в рамках анализа</w:t>
        <w:br/>
        <w:t>проекта нормативного правового акта на предмет их влияния на</w:t>
      </w:r>
    </w:p>
    <w:p>
      <w:pPr>
        <w:pStyle w:val="Normal"/>
        <w:widowControl w:val="false"/>
        <w:spacing w:lineRule="exact" w:line="324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куренцию</w:t>
      </w:r>
    </w:p>
    <w:p>
      <w:pPr>
        <w:pStyle w:val="Normal"/>
        <w:widowControl w:val="false"/>
        <w:spacing w:lineRule="exact" w:line="324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5"/>
        <w:widowControl w:val="false"/>
        <w:numPr>
          <w:ilvl w:val="0"/>
          <w:numId w:val="2"/>
        </w:numPr>
        <w:spacing w:lineRule="exact" w:line="324" w:before="0" w:after="0"/>
        <w:ind w:left="720" w:right="20" w:hanging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ие сведения об участнике публичных консульта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3105"/>
      </w:tblGrid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хозяйствующего субъекта (организ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ера деятельности хозяйствующего субъекта (организ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Н хозяйствующего субъекта (организ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О участника публичных консультац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актный телефон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exact" w:line="324" w:before="0" w:after="0"/>
        <w:ind w:right="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щие сведения о проекте нормативного правового акта</w:t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</w:tblGrid>
      <w:tr>
        <w:trPr>
          <w:trHeight w:val="481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становление администрации города Белгорода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, без проведения торгов»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Могут ли положения проекта нормативного правового акта оказывать влияние на конкуренцию на рынках товаров, работ, услуг города Белгорода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 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города Белгорода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 Какие положения проекта нормативного правового акта могут привести к      недопущению, ограничению или устранению конкуренции на рынках товаров, работ, услуг города Белгорода? Укажите номер подпункта, пункта, части, статьи проекта нормативного правового акта и их содержание.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 На каких рынках товаров, работ, услуг может ухудшиться состояние конкурентной среды в результате применения нормативного правового акта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 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 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 Ваши замечания и предложения по проекту нормативному правовому акту в целях учета  требований антимонопольного законодательства: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999999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чания и предложения принимаются по адресу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8000, Белгородская область, г. Белгород, ул. Н. Чумичова, 31а, каб. 11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 также по адресу электронной поч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miti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приема предложений и замечаний: с 07.04.2025 года по 10.04.2025 года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0" w:before="0" w:after="900"/>
      <w:ind w:hanging="18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1:20:00Z</dcterms:created>
  <dc:creator>Liliya Popova</dc:creator>
  <dc:description/>
  <cp:keywords/>
  <dc:language>en-US</dc:language>
  <cp:lastModifiedBy>Марина Кургузова</cp:lastModifiedBy>
  <cp:lastPrinted>2021-11-24T15:03:00Z</cp:lastPrinted>
  <dcterms:modified xsi:type="dcterms:W3CDTF">2025-04-01T11:21:00Z</dcterms:modified>
  <cp:revision>3</cp:revision>
  <dc:subject/>
  <dc:title/>
</cp:coreProperties>
</file>